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ru-RU"/>
        </w:rPr>
        <w:t>Стальные канаты изготавливают в одних случаях только из стальной проволоки, а в других из стальной проволоки и так называемых органических сердечников из растительных и синте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ических волокон: пеньки, манилы, сизали, хлопка и т.д. Стальную проволоку делают из углеродистой стали – катанки. Органические сердечники с противогнилостной пропиткой в большинстве случаев на сталепроволочно-канатных заводах не изготовляют, их поставляют на завод с пеньковых канатных фабрик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Для получения проволоки требуемых диаметров в сталепроволочных цехах стальную катанку подвергают многократному холодному волочению на волочильных станах с промежуточными химической и термической обработками.</w:t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5:20:00Z</dcterms:created>
  <dc:creator>Miki Frolov</dc:creator>
  <dc:description/>
  <dc:language>en-US</dc:language>
  <cp:lastModifiedBy>Miki Frolov</cp:lastModifiedBy>
  <dcterms:modified xsi:type="dcterms:W3CDTF">2000-06-19T15:29:00Z</dcterms:modified>
  <cp:revision>2</cp:revision>
  <dc:subject/>
  <dc:title>Стальные канаты изготавливают в одних случаях только из стальной проволоки, а в других из стальной проволоки и так называемых </dc:title>
</cp:coreProperties>
</file>