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0" w:right="-3596" w:firstLine="220"/>
        <w:rPr/>
      </w:pPr>
      <w:r>
        <w:rPr>
          <w:b/>
          <w:sz w:val="24"/>
        </w:rPr>
        <w:t xml:space="preserve">Технологические и эксплуатационные дефекты канатов. </w:t>
      </w:r>
      <w:r>
        <w:rPr>
          <w:sz w:val="24"/>
        </w:rPr>
        <w:t>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бразование дефектов в канатах связано как с недостатками изготовления проволоки, свивки прядей и канатов (технологические дефекты), так и с условиями их навески и эксплуатации (эксплуатационные дефекты). Технологические дефекты проявляются при эксплуатации канатов, хотя они фактически—результат нарушения технологии изготовления каната — дефекты изготовления. Когда тормоза на прядевьющей и канатовьющей машинах отрегулированы хорошо, дефекты отсутствуют. Нарушение же этого условия приводит к неравномерности натяжения проволок и прядей в канате при его свивке. Причем неодинаковое натяжение проволок и прядей при| изготовлении каната иногда получается не по всей длине| а на каком-то участке каната (число и длина дефектных участков зависит не только от тормозов, но и от квалификации мастера-канатчика). Из одной и той же бухты могут быть канаты с дефектами и без них.</w:t>
      </w:r>
    </w:p>
    <w:p>
      <w:pPr>
        <w:pStyle w:val="Normal1"/>
        <w:ind w:left="0" w:right="-3596" w:firstLine="220"/>
        <w:rPr>
          <w:sz w:val="24"/>
        </w:rPr>
      </w:pPr>
      <w:r>
        <w:rPr>
          <w:sz w:val="24"/>
        </w:rPr>
        <w:t>Дефекты, связанные с технологией изготовления каната и качеством свивки, влияют на его долговечность. Они выявляются при эксплуатации каната, трудно ис</w:t>
        <w:softHyphen/>
        <w:t>правляются и иногда вызывают необходимость замены всего каната.</w:t>
      </w:r>
    </w:p>
    <w:p>
      <w:pPr>
        <w:pStyle w:val="Normal1"/>
        <w:ind w:left="0" w:right="-3596" w:firstLine="220"/>
        <w:rPr>
          <w:sz w:val="24"/>
        </w:rPr>
      </w:pPr>
      <w:r>
        <w:rPr>
          <w:sz w:val="24"/>
        </w:rPr>
        <w:t>Наиболее часто встречающийся на кранах дефект, связанный с качеством свивки, — образование одной или нескольких петель на участке каната длиною до 3 м (рис. 1, а). Причем петли образуются, как правило, на запасных витках барабана в результате удлинения одной или нескольких проволок, а также одной или не</w:t>
        <w:softHyphen/>
        <w:t>скольких прядей. Удлинение проволоки иногда достигает 50 мм. Вышедшие наружу проволоки попадают в ручей блока, сжимаются и скручиваются в бесформенный узел (рис. 1, б).</w:t>
      </w:r>
    </w:p>
    <w:p>
      <w:pPr>
        <w:pStyle w:val="Normal1"/>
        <w:ind w:left="40" w:right="-3596" w:firstLine="200"/>
        <w:rPr>
          <w:sz w:val="24"/>
        </w:rPr>
      </w:pPr>
      <w:r>
        <w:rPr>
          <w:sz w:val="24"/>
        </w:rPr>
        <w:t>Еще один дефект — западание прядей (рис. 1, в): от</w:t>
        <w:softHyphen/>
        <w:t>дельные пряди «западают» в середину каната — резуль</w:t>
        <w:softHyphen/>
        <w:t>тат плохо затянутых тормозов при свивке каната. При эксплуатации таких канатов нагрузка на пряди распре</w:t>
        <w:softHyphen/>
        <w:t>деляется неравномерно — запавшие пряди воспринимают большую нагрузку. В этом случае канат вообще не рекомендуется эксплуатировать. Но технологические де</w:t>
        <w:softHyphen/>
        <w:t>фекты могут не проявиться вообще в эксплуатации, если в первые часы работы после навески каната ликвидиро</w:t>
        <w:softHyphen/>
        <w:t>вать разность в натяжениях проволок и прядей путем постепенного увеличения концевой нагрузки.</w:t>
      </w:r>
    </w:p>
    <w:p>
      <w:pPr>
        <w:pStyle w:val="Normal1"/>
        <w:ind w:left="40" w:right="-3596" w:firstLine="200"/>
        <w:rPr>
          <w:sz w:val="24"/>
        </w:rPr>
      </w:pPr>
      <w:r>
        <w:rPr>
          <w:sz w:val="24"/>
        </w:rPr>
        <w:t>Дефекты «изготовления» чаще встречаются на канатах диаметром более 20 мм и, особенно на канатах опытных типов, изготовляемых по техническим условиям (ТУ).</w:t>
      </w:r>
    </w:p>
    <w:p>
      <w:pPr>
        <w:pStyle w:val="Normal1"/>
        <w:ind w:left="40" w:right="-3596" w:firstLine="200"/>
        <w:rPr>
          <w:sz w:val="24"/>
        </w:rPr>
      </w:pPr>
      <w:r>
        <w:rPr>
          <w:sz w:val="24"/>
        </w:rPr>
        <w:t>В эксплуатационных условиях имеют место дефекты «неправильной навески» каната. Так, например, при раз</w:t>
        <w:softHyphen/>
        <w:t>резании каната необходимо оба образовавшихся конца перевязывать проволокой, чтобы избежать его раскручи</w:t>
        <w:softHyphen/>
        <w:t>вания (рис. 1, г).</w:t>
      </w:r>
    </w:p>
    <w:p>
      <w:pPr>
        <w:pStyle w:val="Normal1"/>
        <w:ind w:left="40" w:right="-3596" w:firstLine="200"/>
        <w:rPr>
          <w:sz w:val="24"/>
        </w:rPr>
      </w:pPr>
      <w:r>
        <w:rPr>
          <w:sz w:val="24"/>
        </w:rPr>
        <w:t>Образование петель при неправильной размотке кана</w:t>
        <w:softHyphen/>
        <w:t>та и последующем его вытягивании приводит к образо</w:t>
        <w:softHyphen/>
        <w:t>ванию залома прядей, т. е. местному перекручиванию ка</w:t>
        <w:softHyphen/>
        <w:t>ната на 360° относительно его оси. Залом прядей даже после рихтовки каната резко снижает его долговечность, а иногда и совсем выводит из строя.</w:t>
      </w:r>
    </w:p>
    <w:p>
      <w:pPr>
        <w:pStyle w:val="Normal1"/>
        <w:ind w:left="40" w:right="-3596" w:firstLine="200"/>
        <w:rPr>
          <w:sz w:val="24"/>
        </w:rPr>
      </w:pPr>
      <w:r>
        <w:rPr>
          <w:sz w:val="24"/>
        </w:rPr>
        <w:t>Если неправильно установить клин при закреплении конца каната на барабане, возможно неравномерное вы</w:t>
        <w:softHyphen/>
        <w:t>тягивание проволок, что нарушает целостность каната и в дальнейшем приводит к образованию дефектов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left="40" w:right="-3596" w:firstLine="200"/>
        <w:rPr>
          <w:sz w:val="24"/>
        </w:rPr>
      </w:pPr>
      <w:r>
        <w:rPr>
          <w:sz w:val="24"/>
        </w:rPr>
        <w:t>К нарушению целостности свивки проволок и прядей каната может привести также рубка каната тупым зуби</w:t>
        <w:softHyphen/>
        <w:t>лом (резать следует только на специальном станке или газовой горелкой). Дефекты канатов могут образоваться при неправильной навеске их на двусторонний грузовой барабан. Канат правой свивки должен укладываться на часть барабана с левой нарезкой и наоборот. При укладке на барабан с левой</w:t>
      </w:r>
    </w:p>
    <w:p>
      <w:pPr>
        <w:pStyle w:val="Normal1"/>
        <w:spacing w:before="400" w:after="0"/>
        <w:ind w:left="80" w:right="-3596" w:hanging="0"/>
        <w:rPr>
          <w:sz w:val="24"/>
        </w:rPr>
      </w:pPr>
      <w:r>
        <w:rPr>
          <w:sz w:val="24"/>
        </w:rPr>
        <w:t>нарезкой каната с правой свивки витки каната, находящиеся справа, подкручивают (в результате трения о бортики барабана). При навивке того же каната на часть барабана с правой нарезкой трение между прядями и буртиками способствует раскручиванию и ослаблению свивки каната, что может привести к образованию петли.                        |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379855</wp:posOffset>
                </wp:positionH>
                <wp:positionV relativeFrom="paragraph">
                  <wp:posOffset>-258445</wp:posOffset>
                </wp:positionV>
                <wp:extent cx="3734435" cy="28644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40"/>
                              <w:ind w:right="-359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. Дефекты канатов: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ind w:right="-359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ind w:right="-359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0" cy="21634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2163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ind w:right="-3596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а -</w:t>
                            </w:r>
                            <w:r>
                              <w:rPr>
                                <w:sz w:val="24"/>
                              </w:rPr>
                              <w:t xml:space="preserve"> петля;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б -</w:t>
                            </w:r>
                            <w:r>
                              <w:rPr>
                                <w:sz w:val="24"/>
                              </w:rPr>
                              <w:t xml:space="preserve"> смятая петля; </w:t>
                            </w:r>
                            <w:r>
                              <w:rPr>
                                <w:i/>
                                <w:sz w:val="24"/>
                              </w:rPr>
                              <w:t>в -</w:t>
                            </w:r>
                            <w:r>
                              <w:rPr>
                                <w:sz w:val="24"/>
                              </w:rPr>
                              <w:t xml:space="preserve">  западание каната;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г - </w:t>
                            </w:r>
                            <w:r>
                              <w:rPr>
                                <w:iCs/>
                                <w:sz w:val="24"/>
                              </w:rPr>
                              <w:t>раскручивание  каната;</w:t>
                            </w:r>
                          </w:p>
                          <w:p>
                            <w:pPr>
                              <w:pStyle w:val="FR2"/>
                              <w:spacing w:lineRule="auto" w:line="240"/>
                              <w:ind w:right="-3596" w:hanging="0"/>
                              <w:rPr/>
                            </w:pPr>
                            <w:r>
                              <w:rPr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д - </w:t>
                            </w:r>
                            <w:r>
                              <w:rPr>
                                <w:sz w:val="24"/>
                              </w:rPr>
                              <w:t xml:space="preserve">«фонарь»;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е - </w:t>
                            </w:r>
                            <w:r>
                              <w:rPr>
                                <w:sz w:val="24"/>
                              </w:rPr>
                              <w:t>обрыв пряд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225.55pt;mso-wrap-distance-left:504pt;mso-wrap-distance-right:504pt;mso-wrap-distance-top:2pt;mso-wrap-distance-bottom:2pt;margin-top:-20.35pt;mso-position-vertical-relative:text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FR2"/>
                        <w:spacing w:lineRule="auto" w:line="240"/>
                        <w:ind w:right="-359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. Дефекты канатов:</w:t>
                      </w:r>
                    </w:p>
                    <w:p>
                      <w:pPr>
                        <w:pStyle w:val="FR2"/>
                        <w:spacing w:lineRule="auto" w:line="240"/>
                        <w:ind w:right="-3596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R2"/>
                        <w:spacing w:lineRule="auto" w:line="240"/>
                        <w:ind w:right="-359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0" cy="21634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2163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2"/>
                        <w:spacing w:lineRule="auto" w:line="240"/>
                        <w:ind w:right="-3596"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>а -</w:t>
                      </w:r>
                      <w:r>
                        <w:rPr>
                          <w:sz w:val="24"/>
                        </w:rPr>
                        <w:t xml:space="preserve"> петля;  </w:t>
                      </w:r>
                      <w:r>
                        <w:rPr>
                          <w:i/>
                          <w:sz w:val="24"/>
                        </w:rPr>
                        <w:t>б -</w:t>
                      </w:r>
                      <w:r>
                        <w:rPr>
                          <w:sz w:val="24"/>
                        </w:rPr>
                        <w:t xml:space="preserve"> смятая петля; </w:t>
                      </w:r>
                      <w:r>
                        <w:rPr>
                          <w:i/>
                          <w:sz w:val="24"/>
                        </w:rPr>
                        <w:t>в -</w:t>
                      </w:r>
                      <w:r>
                        <w:rPr>
                          <w:sz w:val="24"/>
                        </w:rPr>
                        <w:t xml:space="preserve">  западание каната;  </w:t>
                      </w:r>
                      <w:r>
                        <w:rPr>
                          <w:i/>
                          <w:sz w:val="24"/>
                        </w:rPr>
                        <w:t xml:space="preserve">г - </w:t>
                      </w:r>
                      <w:r>
                        <w:rPr>
                          <w:iCs/>
                          <w:sz w:val="24"/>
                        </w:rPr>
                        <w:t>раскручивание  каната;</w:t>
                      </w:r>
                    </w:p>
                    <w:p>
                      <w:pPr>
                        <w:pStyle w:val="FR2"/>
                        <w:spacing w:lineRule="auto" w:line="240"/>
                        <w:ind w:right="-3596" w:hanging="0"/>
                        <w:rPr/>
                      </w:pPr>
                      <w:r>
                        <w:rPr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</w:rPr>
                        <w:t xml:space="preserve">д - </w:t>
                      </w:r>
                      <w:r>
                        <w:rPr>
                          <w:sz w:val="24"/>
                        </w:rPr>
                        <w:t xml:space="preserve">«фонарь»;    </w:t>
                      </w:r>
                      <w:r>
                        <w:rPr>
                          <w:i/>
                          <w:sz w:val="24"/>
                        </w:rPr>
                        <w:t xml:space="preserve">е - </w:t>
                      </w:r>
                      <w:r>
                        <w:rPr>
                          <w:sz w:val="24"/>
                        </w:rPr>
                        <w:t>обрыв пряд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ind w:left="142" w:right="-3596" w:hanging="0"/>
        <w:rPr/>
      </w:pPr>
      <w:r>
        <w:rPr>
          <w:sz w:val="24"/>
        </w:rPr>
        <w:t xml:space="preserve">В процессе работы крана при резкой остановке его выдергивании зажатого груза рывками образуются двусторонние «фонари» (рис. 1, </w:t>
      </w:r>
      <w:r>
        <w:rPr>
          <w:i/>
          <w:sz w:val="24"/>
        </w:rPr>
        <w:t>д)</w:t>
      </w:r>
      <w:r>
        <w:rPr>
          <w:sz w:val="24"/>
        </w:rPr>
        <w:t xml:space="preserve"> с явлением остаточной деформации. Неправильное разматывание каната с барабана или бухты приводит к его раскручиванию. Здесь также может образоваться вздутие (фонаренье) прядей.</w:t>
      </w:r>
    </w:p>
    <w:p>
      <w:pPr>
        <w:pStyle w:val="Normal1"/>
        <w:ind w:left="142" w:right="-3596" w:hanging="0"/>
        <w:rPr>
          <w:sz w:val="24"/>
        </w:rPr>
      </w:pPr>
      <w:r>
        <w:rPr>
          <w:sz w:val="24"/>
        </w:rPr>
        <w:t>Дефектов, образующихся при размотке, можно изб жать, если правильно разметать  бухты или смотать канат с барабана перед постановкой каната на кран.</w:t>
      </w:r>
    </w:p>
    <w:p>
      <w:pPr>
        <w:pStyle w:val="Normal1"/>
        <w:ind w:left="142" w:right="-359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В эксплуатации необходимо избегать механических повреждений каната (соприкосновения с острыми предметами, протягивания через зажимы и т. п.), иначе это может привести к неисправимому дефекту — обрыву</w:t>
      </w:r>
      <w:r>
        <w:rPr>
          <w:b/>
          <w:sz w:val="24"/>
        </w:rPr>
        <w:t xml:space="preserve"> </w:t>
      </w:r>
      <w:r>
        <w:rPr>
          <w:bCs/>
          <w:sz w:val="24"/>
        </w:rPr>
        <w:t>пря</w:t>
      </w:r>
      <w:r>
        <w:rPr>
          <w:sz w:val="24"/>
        </w:rPr>
        <w:t>ди (рис. 1</w:t>
      </w:r>
      <w:r>
        <w:rPr>
          <w:i/>
          <w:sz w:val="24"/>
        </w:rPr>
        <w:t>, е).</w:t>
      </w:r>
      <w:r>
        <w:rPr>
          <w:sz w:val="24"/>
        </w:rPr>
        <w:t xml:space="preserve"> Обрыв пряди может произойти и по</w:t>
      </w:r>
      <w:r>
        <w:rPr>
          <w:b/>
          <w:sz w:val="24"/>
        </w:rPr>
        <w:t xml:space="preserve"> </w:t>
      </w:r>
      <w:r>
        <w:rPr>
          <w:bCs/>
          <w:sz w:val="24"/>
        </w:rPr>
        <w:t>дру</w:t>
      </w:r>
      <w:r>
        <w:rPr>
          <w:sz w:val="24"/>
        </w:rPr>
        <w:t>гой причине — в результате неравномерности ее натяжения при свивке или нарушения правил навески канта, например, когда последний заводится на барабан рекомендуемым методом, за одну прядь.</w:t>
      </w:r>
    </w:p>
    <w:p>
      <w:pPr>
        <w:pStyle w:val="Normal1"/>
        <w:spacing w:before="240" w:after="0"/>
        <w:ind w:left="142" w:right="-3596" w:hanging="0"/>
        <w:rPr>
          <w:sz w:val="24"/>
        </w:rPr>
      </w:pPr>
      <w:r>
        <w:rPr>
          <w:sz w:val="24"/>
        </w:rPr>
        <w:t>Иногда канаты преждевременно изнашиваются из-за недостаточной твердости блоков и барабанов. Изношен</w:t>
        <w:softHyphen/>
        <w:t>ный блок следует немедленно заменить или отремонтировать, так как образовавшиеся выступы на канавке блока (в виде оттисков прядей) будут интенсивно изнашивать канат.</w:t>
      </w:r>
    </w:p>
    <w:p>
      <w:pPr>
        <w:pStyle w:val="FR1"/>
        <w:ind w:right="-3596" w:hanging="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40" w:right="47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15:22:00Z</dcterms:created>
  <dc:creator>Frolov Miki</dc:creator>
  <dc:description/>
  <dc:language>en-US</dc:language>
  <cp:lastModifiedBy>Miki Frolov</cp:lastModifiedBy>
  <dcterms:modified xsi:type="dcterms:W3CDTF">2000-06-17T13:14:00Z</dcterms:modified>
  <cp:revision>9</cp:revision>
  <dc:subject/>
  <dc:title/>
</cp:coreProperties>
</file>