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80" w:after="0"/>
        <w:ind w:left="400" w:right="-2536" w:hanging="0"/>
        <w:rPr/>
      </w:pPr>
      <w:r>
        <w:rPr/>
        <w:t>ТЕХНИКА БЕЗОПАСНОСТИ ПРИ ОБСЛУЖИВАНИИ КРАНОВ</w:t>
      </w:r>
    </w:p>
    <w:p>
      <w:pPr>
        <w:pStyle w:val="Normal1"/>
        <w:spacing w:before="120" w:after="0"/>
        <w:ind w:left="40" w:right="-2536" w:firstLine="340"/>
        <w:rPr/>
      </w:pPr>
      <w:r>
        <w:rPr/>
        <w:t>Во время работы запрещается чистить, регулировать и смазывать механизмы крана и снимать с них ограждения, кожухи, крышки. При транспортировании крана в пределах и вне объекта следует строго соблюдать «Правила дорожного движения». Возможны ограничения передвижения автомобильных кранов на основании данных о вписываемости их в проезжую часть дороги. Ширина проезжей части дороги в зависимости от назначения и категории регламентируется нормами СНиП П-Д5—72.</w:t>
      </w:r>
    </w:p>
    <w:p>
      <w:pPr>
        <w:pStyle w:val="Normal1"/>
        <w:ind w:left="80" w:right="-2536" w:firstLine="300"/>
        <w:rPr/>
      </w:pPr>
      <w:r>
        <w:rPr/>
        <w:t>Автомобильные краны с телескопическими стрелами имеют воз</w:t>
        <w:softHyphen/>
        <w:t>можность беспрепятственного проезда по большинству типов дорог. Передвижение автомобильных кранов с решетчатыми стрелами в ряде случаев ограничено, особенно в условиях горной местности, внутри закрытых сооружений, по внутриквартальным улицам. Машинист должен заранее изучить маршрут крана и выбрать наиболее пред</w:t>
        <w:softHyphen/>
        <w:t>почтительный из них для своевременного прибытия на объект.</w:t>
      </w:r>
    </w:p>
    <w:p>
      <w:pPr>
        <w:pStyle w:val="Normal1"/>
        <w:ind w:left="0" w:right="-2536" w:firstLine="300"/>
        <w:rPr/>
      </w:pPr>
      <w:r>
        <w:rPr/>
        <w:t>Подготавливая к передвижению автомобильный кран, машинист должен привести кран в транспортное положение, отвечающее тре</w:t>
        <w:softHyphen/>
        <w:t>бованиям «Правил дорожного движения»: проверить действие звуко</w:t>
        <w:softHyphen/>
        <w:t>вого сигнала и освещения; застопорить тормоз механизма поворота; снять сменное рабочее оборудование и установить основную стрелу; выдвинуть и зафиксировать выдвижные секции телескопической стрелы; осмотреть стреловую лебёдку и гидроцилиндр подъёма стрелы, удерживающие стрелу в транспортном положении.</w:t>
      </w:r>
    </w:p>
    <w:p>
      <w:pPr>
        <w:pStyle w:val="Normal1"/>
        <w:ind w:left="0" w:right="-2536" w:firstLine="300"/>
        <w:rPr/>
      </w:pPr>
      <w:r>
        <w:rPr/>
        <w:t>Не допускается выпуск крана с базы механизации на объект с неисправностями, угрожающими безопасности движения, грязного, без номеров. Машинист перед выездом проверяет давление воздуха в шинах; заправку крана топливом, маслом, водой, уровень электролита в аккумуляторной батарее; состояние тормозов, рулевой колонки, указателей поворота, звукового сигнала, приборов заднего света. Исправность крана перед выездом на объект подтверждается подписью ответственного за его эксплуатацию в путевом листе.</w:t>
      </w:r>
    </w:p>
    <w:p>
      <w:pPr>
        <w:pStyle w:val="Normal1"/>
        <w:ind w:left="0" w:right="-2536" w:firstLine="300"/>
        <w:rPr/>
      </w:pPr>
      <w:r>
        <w:rPr/>
        <w:t>Монтаж и демонтаж сменного рабочего оборудования разрешается производить только в светлое время суток; при температуре окружающей среды не ниже -20</w:t>
      </w:r>
      <w:r>
        <w:rPr>
          <w:rFonts w:eastAsia="Symbol" w:cs="Symbol" w:ascii="Symbol" w:hAnsi="Symbol"/>
        </w:rPr>
        <w:t></w:t>
      </w:r>
      <w:r>
        <w:rPr/>
        <w:t xml:space="preserve"> С  и ветре силой более 5 баллов монтажные работы прекращаются.</w:t>
      </w:r>
    </w:p>
    <w:p>
      <w:pPr>
        <w:pStyle w:val="Normal1"/>
        <w:ind w:left="0" w:right="-2536" w:firstLine="300"/>
        <w:rPr/>
      </w:pPr>
      <w:r>
        <w:rPr/>
        <w:t>Машинист должен знать и соблюдать сроки проведения периодических осмотров и технических обслуживаний. Автомобильные краны, направляемые на посты технического обслуживания или ремонта, должны быть очищены от грязи и вымыты. В течение всего периода технического обслуживания на рулевом колесе должна быть вывешена табличка «Двигатель не пускать – работают люди!» При выполнении операции технического обслуживания следует обратить внимание на  на предотвращение несчастных случаев из-за возможных деформаций несущих частей крана, ослабления и нарушения соединений и креплений узлов, чрезмерной коррозии металлоконструкций.</w:t>
      </w:r>
    </w:p>
    <w:p>
      <w:pPr>
        <w:pStyle w:val="Normal1"/>
        <w:ind w:left="0" w:right="-2536" w:firstLine="300"/>
        <w:rPr/>
      </w:pPr>
      <w:r>
        <w:rPr/>
        <w:t xml:space="preserve">При остановке на пост технического обслуживания или ремонта кран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тормаживают ручным тормозом, включают низшую передачу, выключают зажигание (подачу топлива), под колеса подкладывают упоры (башмаки), плотно прилегающие к шинам.</w:t>
      </w:r>
    </w:p>
    <w:p>
      <w:pPr>
        <w:pStyle w:val="Normal1"/>
        <w:ind w:left="0" w:right="-2536" w:firstLine="280"/>
        <w:rPr/>
      </w:pPr>
      <w:r>
        <w:rPr/>
        <w:t>При ремонте кранов вне смотровой канавы лица, производя ремонт, должны быть обеспечены подстилками, работать без подстилок запрещается. Под снятые колеса крана подставляют козелки а под неснятые — упоры. Выполнять какие-либо работы на кране вывешенном только на одних подъемных механизмах (домкратах, талях и т. д.), запрещается. Нельзя подкладывать под вывешенный кран диски колес, кирпичи, ящики и т. п. Выполнять техническое обслуживание и ремонт крана при работающем двигателе запрещается.</w:t>
      </w:r>
    </w:p>
    <w:p>
      <w:pPr>
        <w:pStyle w:val="Normal1"/>
        <w:ind w:left="0" w:right="-2536" w:firstLine="280"/>
        <w:rPr/>
      </w:pPr>
      <w:r>
        <w:rPr/>
        <w:t>Поднимать сборочные единицы массой, большей, чем указано для данного подъемного механизма, запрещается. Тележки для транспортирования агрегатов должны иметь стойки и упоры, предохраняющие их от падения и самопроизвольного перемещения по п форме. До снятия гидроагрегатов из гидросистемы сливают масло в специальные резервуары.</w:t>
      </w:r>
    </w:p>
    <w:p>
      <w:pPr>
        <w:pStyle w:val="Normal1"/>
        <w:ind w:left="0" w:right="-2536" w:firstLine="300"/>
        <w:rPr/>
      </w:pPr>
      <w:r>
        <w:rPr/>
        <w:t>Перед монтажом гидросистемы необходимо отключить аккумуляторные батареи и разгрузить гидросистему от давления. Монтировать гидросистему, находящуюся под давлением, запрещается. Устранять течи в разъемных стыках и съемных крышках подмазкой краской, лаком или клеящими средствами не допускается. К сварке трубопроводов и других деталей гидросистемы, предназначенных для работы под давлением, допускаются сварщики, имеющие удостоверение Госгортехнадзора на право выполнения подобных работ. Трубопроводы перед сваркой обязательно очищают от масла и смазки. Выполнять сварочные работы на подсоединенных к гидросистеме трубопроводах и других элементах запрещается.</w:t>
      </w:r>
    </w:p>
    <w:p>
      <w:pPr>
        <w:pStyle w:val="Normal1"/>
        <w:ind w:left="0" w:right="-2536" w:firstLine="300"/>
        <w:rPr/>
      </w:pPr>
      <w:r>
        <w:rPr/>
        <w:t>Детали и узлы гидросистемы, работающие под давлением, должны быть испытаны на прочность и герметичность пробным давлением. Аккумуляторные батареи подключают только после полного окончания сборочно-монтажных работ по гидросистеме.</w:t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  <w:t>Осмотр крана с электрическим приводом производят при отключенном рубильнике в кабине машиниста. Машинисту электрического крана запрещено заклинивать контакторы, отключать приборы безопасности, тормозные электромагниты и электрическую защиту. Заменять перегоревшие предохранители следует только при снятом напряжении.</w:t>
      </w:r>
    </w:p>
    <w:p>
      <w:pPr>
        <w:pStyle w:val="Normal1"/>
        <w:ind w:left="0" w:right="-2536" w:firstLine="300"/>
        <w:rPr/>
      </w:pPr>
      <w:r>
        <w:rPr/>
        <w:t>Заправлять краны топливом необходимо с помощью насоса. Пользоваться для этого сифонами и отсасывать топливо ртом запрещается. Особую осторожность следует соблюдать при заправке систем питания и охлаждения крана этилированным бензином и антифризом: заправку согласно «Инструкции по технике безопасности для заправщиков автомобилей топливом и маслом» осуществляют, как правило, на бензозаправочной станции и лишь в исключительных случаях это делает машинист с обязательным применением защитных резиновых перчаток.</w:t>
      </w:r>
    </w:p>
    <w:p>
      <w:pPr>
        <w:pStyle w:val="Normal1"/>
        <w:ind w:left="0" w:right="-2536" w:firstLine="300"/>
        <w:rPr/>
      </w:pPr>
      <w:r>
        <w:rPr/>
        <w:t>Для этилированного бензина должны предусматриваться отдельные заправочные емкости, бензопроводы и насосы.</w:t>
      </w:r>
    </w:p>
    <w:p>
      <w:pPr>
        <w:pStyle w:val="Normal1"/>
        <w:ind w:left="0" w:right="-2536" w:firstLine="300"/>
        <w:rPr/>
      </w:pPr>
      <w:r>
        <w:rPr/>
        <w:t>Антифриз приготавливают из ядовитой незамерзающей технической жидкости – этиленгликоля, разбавленной наполовину водой. Применяют его для заправки системы охлаждения двигателя в зимнее время. Антифриз ядовит, поэтому с ним надо обращаться осторожно.</w:t>
      </w:r>
    </w:p>
    <w:p>
      <w:pPr>
        <w:pStyle w:val="Normal1"/>
        <w:ind w:left="0" w:right="-2536" w:firstLine="300"/>
        <w:rPr/>
      </w:pPr>
      <w:r>
        <w:rPr/>
        <w:t>При проведении технического обслуживания и ремонтов крана машинист и рабочие должны пользоваться спецодеждой, рукавицами и соответствующими защитными приспособлениями. Покрой спецодежды должен исключать возможность захвата ее вращающимися частями крана.</w:t>
      </w:r>
    </w:p>
    <w:p>
      <w:pPr>
        <w:pStyle w:val="Normal1"/>
        <w:ind w:left="0" w:right="-2536" w:firstLine="300"/>
        <w:rPr/>
      </w:pPr>
      <w:r>
        <w:rPr/>
        <w:t>Перед началом моечно-очистительных работ на моечных машинах и установках оператор-мойщик обязан:</w:t>
      </w:r>
    </w:p>
    <w:p>
      <w:pPr>
        <w:pStyle w:val="Normal1"/>
        <w:ind w:left="0" w:right="-2536" w:firstLine="300"/>
        <w:rPr/>
      </w:pPr>
      <w:r>
        <w:rPr/>
        <w:t>проверить состояние  моечной машины (установки), неисправность вентиляции, обогревательных элементов, душевого устройства, насосов, плотность крепления трубопроводов и надежность подъемных механизмов;</w:t>
      </w:r>
    </w:p>
    <w:p>
      <w:pPr>
        <w:pStyle w:val="Normal1"/>
        <w:ind w:left="0" w:right="-2536" w:firstLine="300"/>
        <w:rPr/>
      </w:pPr>
      <w:r>
        <w:rPr/>
        <w:t>при работе со щелочными моющими растворами смазать руки защитной пастой и надеть прорезиненный фартук, нарукавники и резиновые перчатки;</w:t>
      </w:r>
    </w:p>
    <w:p>
      <w:pPr>
        <w:pStyle w:val="Normal1"/>
        <w:ind w:left="0" w:right="-2536" w:firstLine="300"/>
        <w:rPr/>
      </w:pPr>
      <w:r>
        <w:rPr/>
        <w:t>при приготовлении кислотных и щелочных моющих растворов надевать маску с защитными очками;</w:t>
      </w:r>
    </w:p>
    <w:p>
      <w:pPr>
        <w:pStyle w:val="Normal1"/>
        <w:ind w:left="0" w:right="-2536" w:firstLine="300"/>
        <w:rPr/>
      </w:pPr>
      <w:r>
        <w:rPr/>
        <w:t>включить вентиляционное устройство моечной машины (установки) и общую приточно-вытяжную вентиляцию.</w:t>
      </w:r>
    </w:p>
    <w:p>
      <w:pPr>
        <w:pStyle w:val="Normal1"/>
        <w:ind w:left="0" w:right="-2536" w:firstLine="300"/>
        <w:rPr/>
      </w:pPr>
      <w:r>
        <w:rPr/>
        <w:tab/>
        <w:t>Растворы каустической соды при попадании на кожу вызывают ожоги. В связи с этим запрещается использовать при струйной очистке раствор каустической соды с концентрацией более 1%, а в выварочных ваннах – более 5%. Если раствор каустической соды попал на кожу, поражённое место промывают слабым раствором уксусной кислоты, а затем проточной водой и перевязывают.</w:t>
      </w:r>
    </w:p>
    <w:p>
      <w:pPr>
        <w:pStyle w:val="Normal1"/>
        <w:ind w:left="0" w:right="-2536" w:firstLine="300"/>
        <w:rPr/>
      </w:pPr>
      <w:r>
        <w:rPr/>
        <w:t>Растворы синтетических моющих средств особой опасности не представляют. При случайном попадании на кожу раствора, нагретого до 90</w:t>
      </w:r>
      <w:r>
        <w:rPr>
          <w:rFonts w:eastAsia="Symbol" w:cs="Symbol" w:ascii="Symbol" w:hAnsi="Symbol"/>
        </w:rPr>
        <w:t></w:t>
      </w:r>
      <w:r>
        <w:rPr/>
        <w:t xml:space="preserve"> С, тщательно смывают его холодной водой, а затем раствором марганцовокислого калия, поражённое место смазывают вазелином и перевязывают. Пораженное кислотным составом место необходимо промыть раствором и водой.</w:t>
      </w:r>
    </w:p>
    <w:p>
      <w:pPr>
        <w:pStyle w:val="Normal1"/>
        <w:ind w:left="0" w:right="-2536" w:firstLine="300"/>
        <w:rPr/>
      </w:pPr>
      <w:r>
        <w:rPr/>
        <w:t>При пользовании органическими растворителями (керосином, дизельным топливом, ацетоном) ёмкости, где они хранятся, должны быть закрыты крышками. Органические растворители смываются с рук теплой водой с мылом, а кожу смазывают кремом.</w:t>
      </w:r>
    </w:p>
    <w:p>
      <w:pPr>
        <w:pStyle w:val="Normal1"/>
        <w:ind w:left="0" w:right="-2536" w:firstLine="300"/>
        <w:rPr/>
      </w:pPr>
      <w:r>
        <w:rPr/>
        <w:t>При наружной очистке кранов моечными машинами следят за тем, чтобы в зону мойки не входили посторонние лица. Запрещается в период очистки разбирать и регулировать агрегаты. Во время наружной очистки машин в специальных моечных камерах рабочему запрещается находиться внутри этой камеры.</w:t>
      </w:r>
    </w:p>
    <w:p>
      <w:pPr>
        <w:pStyle w:val="Normal1"/>
        <w:ind w:left="0" w:right="-2536" w:firstLine="300"/>
        <w:rPr/>
      </w:pPr>
      <w:r>
        <w:rPr/>
        <w:t>Для технического обслуживания и ремонта кранов, работающих на этилированном бензине и заправляемых антифризом, должны отводиться помещения и закрытые площадки, где имеется специальное оборудование: вентиляторы для полного удаления паров бензина, накидные шланги на глушители для отвода наружу отработавших газов, лотки для пуска воды и антифриза, бензоколонки или другая специальная тара для остатков этилированного бензина, сливаемого из бензобака.</w:t>
      </w:r>
    </w:p>
    <w:p>
      <w:pPr>
        <w:pStyle w:val="Normal1"/>
        <w:ind w:left="0" w:right="-2536" w:firstLine="300"/>
        <w:rPr/>
      </w:pPr>
      <w:r>
        <w:rPr/>
        <w:t>Машинист должен уметь оказывать первую помощь при несчастном случае, происшедшем в результате обращения с этилированным бензином. Признаки отравления парами этилированного бензина: головная боль, шум в ушах, головокружение, тошнота, ослабление дыхания. При проявлении таких признаков пострадавшему следует обеспечить доступ свежего воздуха, сделать промывание желудка и вызвать скорую медицинскую помощь.</w:t>
      </w:r>
    </w:p>
    <w:p>
      <w:pPr>
        <w:pStyle w:val="Normal1"/>
        <w:ind w:left="0" w:right="-2536" w:firstLine="300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Противопожарные мероприятия.</w:t>
      </w:r>
    </w:p>
    <w:p>
      <w:pPr>
        <w:pStyle w:val="Normal1"/>
        <w:ind w:left="0" w:right="-2536" w:firstLine="300"/>
        <w:rPr/>
      </w:pPr>
      <w:r>
        <w:rPr/>
        <w:t>Очаг возгорания или взрыв могут возникнуть в результате неосторожности при подъёме опасных грузов, неправильного обращения с огнём, нарушения техники безопасности при работе с легковоспламеняющимися материалами и грузами.</w:t>
      </w:r>
    </w:p>
    <w:p>
      <w:pPr>
        <w:pStyle w:val="Normal1"/>
        <w:ind w:left="0" w:right="-2536" w:firstLine="300"/>
        <w:rPr/>
      </w:pPr>
      <w:r>
        <w:rPr/>
        <w:t>Для обеспечения противопожарной безопасности машинист должен уметь обращаться с огнеопасными грузами и пожарным инвентарём, находящимся на кране и в местах его работы, технического обслуживания и ремонта. Кроме того, при подъёме огнеопасных грузов должны учитываться действующие «Требования техники безопасности и производственной санитарии на погрузочно-разгрузочных работах с опасными грузами».</w:t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</w:r>
    </w:p>
    <w:p>
      <w:pPr>
        <w:pStyle w:val="Normal1"/>
        <w:ind w:left="0" w:right="-2536" w:firstLine="300"/>
        <w:rPr/>
      </w:pPr>
      <w:r>
        <w:rPr/>
        <w:t>При работе крана с огнеопасными грузами или при нахождении крана на территории, опасной в пожарном отношении, крановщик обязан предупредить об этом обслуживающий персонал, запретить курить и пользоваться огнём и не допускать искрообразования.</w:t>
      </w:r>
    </w:p>
    <w:p>
      <w:pPr>
        <w:pStyle w:val="Normal1"/>
        <w:ind w:left="0" w:right="-2536" w:firstLine="300"/>
        <w:rPr/>
      </w:pPr>
      <w:r>
        <w:rPr/>
        <w:t>Соблюдая противопожарную безопасность необходимо:</w:t>
      </w:r>
    </w:p>
    <w:p>
      <w:pPr>
        <w:pStyle w:val="Normal1"/>
        <w:ind w:left="0" w:right="-2536" w:firstLine="300"/>
        <w:rPr/>
      </w:pPr>
      <w:r>
        <w:rPr/>
        <w:t>Не пользоваться открытым огнём и не курить при заправке крана топливом, рабочей жидкостью или при замере их уровней;</w:t>
      </w:r>
    </w:p>
    <w:p>
      <w:pPr>
        <w:pStyle w:val="Normal1"/>
        <w:ind w:left="0" w:right="-2536" w:firstLine="300"/>
        <w:rPr/>
      </w:pPr>
      <w:r>
        <w:rPr/>
        <w:t>Не допускать присутствия легковоспламеняющихся веществ и предметов у выхлопной трубы;</w:t>
      </w:r>
    </w:p>
    <w:p>
      <w:pPr>
        <w:pStyle w:val="Normal1"/>
        <w:ind w:left="0" w:right="-2536" w:firstLine="300"/>
        <w:rPr/>
      </w:pPr>
      <w:r>
        <w:rPr/>
        <w:t>Следить за состоянием трубопроводов и вовремя устранять течи и пропуски топлива и масла;</w:t>
      </w:r>
    </w:p>
    <w:p>
      <w:pPr>
        <w:pStyle w:val="Normal1"/>
        <w:ind w:left="0" w:right="-2536" w:firstLine="300"/>
        <w:rPr/>
      </w:pPr>
      <w:r>
        <w:rPr/>
        <w:t>Устанавливать наблюдение и соблюдать меры предосторожности при проведении сварочных работ на кране.</w:t>
      </w:r>
    </w:p>
    <w:p>
      <w:pPr>
        <w:pStyle w:val="Normal1"/>
        <w:ind w:left="0" w:right="-2536" w:firstLine="300"/>
        <w:rPr/>
      </w:pPr>
      <w:r>
        <w:rPr/>
        <w:t>Изоляция проводов не должна иметь повреждённых мест.</w:t>
      </w:r>
    </w:p>
    <w:p>
      <w:pPr>
        <w:pStyle w:val="Normal1"/>
        <w:ind w:left="0" w:right="-2536" w:firstLine="300"/>
        <w:rPr/>
      </w:pPr>
      <w:r>
        <w:rPr/>
        <w:t xml:space="preserve">На кране должен быть установлен углекислотный огнетушитель, к которому приложены правила пользования им. На пунктах грузопереработки и на объектах, где ведутся монтажные работы должны быть противопожарные щиты с набором необходимого при тушении огня оборудования. Территория объекта должна отвечать противопожарным требованиям норм СниП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A</w:t>
      </w:r>
      <w:r>
        <w:rPr/>
        <w:t>. 5-70.</w:t>
      </w:r>
    </w:p>
    <w:p>
      <w:pPr>
        <w:pStyle w:val="Normal1"/>
        <w:ind w:left="0" w:right="-2536" w:firstLine="300"/>
        <w:rPr/>
      </w:pPr>
      <w:r>
        <w:rPr/>
        <w:t>Заправляют краны топливом при неработающем двигателе и выключенном зажигании. В зоне заправки крана топливом запрещается курить или пользоваться огнём. Наливать бензин и другие виды топлива можно только в герметически закрывающиеся емкости с помощью насосов. Нельзя наливать и переносить топливо вёдрами. Топливо и смазочные материалы должны храниться в несгораемых помещениях, в том числе заглублённых в землю. Места заправки оборудовать противопожарным инвентарём, сливные устройства необходимо заземлять, а наконечники сливных шлангов изготовлять из неискрящих при ударах материалов.</w:t>
      </w:r>
    </w:p>
    <w:p>
      <w:pPr>
        <w:pStyle w:val="Normal1"/>
        <w:ind w:left="0" w:right="-2536" w:firstLine="300"/>
        <w:rPr/>
      </w:pPr>
      <w:r>
        <w:rPr/>
        <w:t>Для подогрева двигателя при его запуске зимой необходимо пользоваться горячей водой, заливаемой в радиатор, и подогретым маслом, которым заполняется картер. Применять для этих целей открытый  огонь запрещается.</w:t>
      </w:r>
    </w:p>
    <w:p>
      <w:pPr>
        <w:pStyle w:val="Normal1"/>
        <w:ind w:left="0" w:right="-2536" w:firstLine="300"/>
        <w:rPr/>
      </w:pPr>
      <w:r>
        <w:rPr/>
        <w:t>На временных стоянках крана и в местах хранения этилированного бензина и смазочных материалов должны быть огнетушители, ящики с песком, бочки с водой. Запрещается загромождать дороги, проходы, проезды к источникам воды, к местам расположения пожарного инвентаря и оборудования.</w:t>
      </w:r>
    </w:p>
    <w:p>
      <w:pPr>
        <w:pStyle w:val="Normal1"/>
        <w:ind w:left="0" w:right="-2536" w:firstLine="300"/>
        <w:rPr/>
      </w:pPr>
      <w:r>
        <w:rPr/>
        <w:t>При возникновении пожара машинист должен немедленно приступить к ликвидации очага загорания, при необходимости отвести кран в безопасное место, вызвать сам или через стропальщика пожарную команду и сообщить о пожаре руководителю объекта. Машинист должен быть заранее ознакомлен с планом эвакуации крана с мест работы и стоянки. Если пожар угрожает аварией, машинист обязан покинуть кран.</w:t>
      </w:r>
    </w:p>
    <w:p>
      <w:pPr>
        <w:pStyle w:val="Normal1"/>
        <w:ind w:left="0" w:right="-2536" w:firstLine="3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ru-RU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" w:hAnsi="Journal" w:eastAsia="Times New Roman" w:cs="Journal"/>
                            <w:color w:val="auto"/>
                            <w:lang w:val="ru-RU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уск в работу крана после ликвидации пожара может быть произведён лишь после очистки, просушки и проверки всего оборудования и электропроводки.</w:t>
      </w:r>
    </w:p>
    <w:sectPr>
      <w:type w:val="nextPage"/>
      <w:pgSz w:w="11906" w:h="16820"/>
      <w:pgMar w:left="1440" w:right="36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12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80" w:after="0"/>
      <w:ind w:left="40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5:34:00Z</dcterms:created>
  <dc:creator>Frolov Miki</dc:creator>
  <dc:description/>
  <dc:language>en-US</dc:language>
  <cp:lastModifiedBy>Miki Frolov</cp:lastModifiedBy>
  <dcterms:modified xsi:type="dcterms:W3CDTF">2000-06-18T15:48:00Z</dcterms:modified>
  <cp:revision>38</cp:revision>
  <dc:subject/>
  <dc:title>ТЕХНИКА БЕЗОПАСНОСТИ ПРИ ОБСЛУЖИВАНИИ КРАНОВ</dc:title>
</cp:coreProperties>
</file>