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3449" w:hanging="0"/>
        <w:rPr/>
      </w:pPr>
      <w:r>
        <w:object w:dxaOrig="3060" w:dyaOrig="3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80.85pt;width:153pt;height:162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38735401" r:id="rId2"/>
        </w:object>
      </w:r>
      <w:r>
        <w:rPr>
          <w:b/>
          <w:sz w:val="24"/>
        </w:rPr>
        <w:t>Приборы диагностики каната.</w:t>
      </w:r>
      <w:r>
        <w:rPr>
          <w:sz w:val="24"/>
        </w:rPr>
        <w:t xml:space="preserve"> Для предупреждения аварий в последнее время проводят электромагнитный контроль технического состояния подъемного каната (рис. 1) без снятия последнего с крана. Электромагнит</w:t>
        <w:softHyphen/>
        <w:t>ный контроль каната, находящегося в эксплуатации, позволяет выявить простым способом поперечные трещи</w:t>
        <w:softHyphen/>
        <w:t>ны в проволоках от усталости металла с момента их появления. Это позволяет не только предупредить ава</w:t>
        <w:softHyphen/>
        <w:t xml:space="preserve">рию, но и своевременно выявить причины, приводящие к преждевременному изнашиванию каната. </w:t>
      </w:r>
    </w:p>
    <w:p>
      <w:pPr>
        <w:pStyle w:val="Normal1"/>
        <w:ind w:right="-3449" w:firstLine="720"/>
        <w:rPr>
          <w:sz w:val="24"/>
        </w:rPr>
      </w:pPr>
      <w:r>
        <w:rPr>
          <w:sz w:val="24"/>
        </w:rPr>
        <w:t>Возможность своевременного устранения факторов, снижающих долговечность, дает возможность вновь уста</w:t>
        <w:softHyphen/>
        <w:t>новленным канатам работать с большим сроком службы.</w:t>
      </w:r>
    </w:p>
    <w:p>
      <w:pPr>
        <w:pStyle w:val="Normal1"/>
        <w:ind w:right="-3449" w:firstLine="720"/>
        <w:rPr/>
      </w:pPr>
      <w:r>
        <w:rPr>
          <w:sz w:val="24"/>
        </w:rPr>
        <w:t>Контроль действительного состояния стальных канатов по всей длине с учетом уменьшения площади попереч</w:t>
        <w:softHyphen/>
        <w:t>ного сечения проволок, механического изнашивания и коррозии можно осуществить отечественными прибора</w:t>
        <w:softHyphen/>
        <w:t>ми НИСК-3 и НИСК-5 (для оцинкованных - 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анатов), изготовляемыми Конотопским электромеханическим заво</w:t>
        <w:softHyphen/>
        <w:t>дом «Красный металлист». Для измерения числа обрывов</w:t>
      </w:r>
      <w:r>
        <w:rPr>
          <w:smallCaps/>
          <w:sz w:val="24"/>
        </w:rPr>
        <w:t xml:space="preserve"> </w:t>
      </w:r>
      <w:r>
        <w:rPr>
          <w:sz w:val="24"/>
        </w:rPr>
        <w:t>проволок в канатах можно использовать дефекто</w:t>
        <w:softHyphen/>
        <w:t>скоп ДСКУ. В комплекты обоих приборов входят индук</w:t>
        <w:softHyphen/>
        <w:t>тивные датчики и регистрирующие приборы.</w:t>
      </w:r>
    </w:p>
    <w:p>
      <w:pPr>
        <w:pStyle w:val="Normal1"/>
        <w:ind w:right="-3449" w:hanging="0"/>
        <w:rPr>
          <w:sz w:val="24"/>
        </w:rPr>
      </w:pPr>
      <w:r>
        <w:rPr>
          <w:sz w:val="24"/>
        </w:rPr>
        <w:t>Прибор «Поиск-1» (Воронежский лесотехнический ин</w:t>
        <w:softHyphen/>
        <w:t>ститут) предназначен для определения числа оборван</w:t>
        <w:softHyphen/>
        <w:t>ных проволок по всей длине стального каната диамет</w:t>
        <w:softHyphen/>
        <w:t>ром 14—32 мм при скорости его движения 0,25—1 м/с (напряжение 220В, частота 50 Гц). Прибор фиксирует обрывы толстых и тонких проволок с учетом поправоч</w:t>
        <w:softHyphen/>
        <w:t>ного коэффициента.</w:t>
      </w:r>
    </w:p>
    <w:p>
      <w:pPr>
        <w:pStyle w:val="Normal1"/>
        <w:ind w:right="-3449" w:firstLine="708"/>
        <w:rPr>
          <w:sz w:val="24"/>
        </w:rPr>
      </w:pPr>
      <w:r>
        <w:rPr>
          <w:sz w:val="24"/>
        </w:rPr>
        <w:t>Для определения степени абразивного износа канатов можно рекомендовать метод (способ) и прибор, разра</w:t>
        <w:softHyphen/>
        <w:t>ботанные в Ждановском металлургическом институте с помощью прибора для определения степени износа канатов.</w:t>
      </w:r>
    </w:p>
    <w:p>
      <w:pPr>
        <w:pStyle w:val="Normal1"/>
        <w:ind w:right="-3449" w:hanging="0"/>
        <w:rPr>
          <w:sz w:val="24"/>
        </w:rPr>
      </w:pPr>
      <w:r>
        <w:rPr>
          <w:sz w:val="24"/>
        </w:rPr>
        <w:tab/>
        <w:t>Для ремонта выполнения работ по ремонту и сращиванию канатов применяются такелажные инструменты (свайка, марка, киянок и др.).</w:t>
      </w:r>
    </w:p>
    <w:p>
      <w:pPr>
        <w:pStyle w:val="Normal"/>
        <w:ind w:right="-3543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4677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3:28:00Z</dcterms:created>
  <dc:creator>Miki Frolov</dc:creator>
  <dc:description/>
  <dc:language>en-US</dc:language>
  <cp:lastModifiedBy>Miki Frolov</cp:lastModifiedBy>
  <dcterms:modified xsi:type="dcterms:W3CDTF">2000-06-17T14:15:00Z</dcterms:modified>
  <cp:revision>7</cp:revision>
  <dc:subject/>
  <dc:title>Приборы диагностики каната</dc:title>
</cp:coreProperties>
</file>