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905" w:hanging="0"/>
        <w:rPr/>
      </w:pPr>
      <w:r>
        <w:rPr>
          <w:sz w:val="22"/>
        </w:rPr>
        <w:t>Сталь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й канат (рис. 114) свит из прядей </w:t>
      </w:r>
      <w:r>
        <w:rPr>
          <w:i/>
          <w:sz w:val="22"/>
        </w:rPr>
        <w:t>1,</w:t>
      </w:r>
      <w:r>
        <w:rPr>
          <w:sz w:val="22"/>
        </w:rPr>
        <w:t xml:space="preserve"> каждая из которых состоит из стальных проволок </w:t>
      </w:r>
      <w:r>
        <w:rPr>
          <w:i/>
          <w:sz w:val="22"/>
        </w:rPr>
        <w:t>2.</w:t>
      </w:r>
      <w:r>
        <w:rPr>
          <w:sz w:val="22"/>
        </w:rPr>
        <w:t xml:space="preserve"> Пряди навивают' вокруг пенькового сердечника </w:t>
      </w:r>
      <w:r>
        <w:rPr>
          <w:i/>
          <w:sz w:val="22"/>
        </w:rPr>
        <w:t>3</w:t>
      </w:r>
      <w:r>
        <w:rPr>
          <w:sz w:val="22"/>
        </w:rPr>
        <w:t xml:space="preserve"> или проволоки из более мягкой, чем сами пряди, стали.</w:t>
      </w:r>
    </w:p>
    <w:p>
      <w:pPr>
        <w:pStyle w:val="Normal1"/>
        <w:ind w:right="-1905" w:hanging="0"/>
        <w:rPr>
          <w:sz w:val="22"/>
        </w:rPr>
      </w:pPr>
      <w:r>
        <w:rPr>
          <w:sz w:val="22"/>
        </w:rPr>
        <w:t>Свивка канатов бывает односторонняя (рис. 114, о) и крестовая (рис. 114, б). При односторонней свивке каждая прядь и весь канат свиты в одном направлении. Канаты такой свивки меньше изнаши</w:t>
        <w:softHyphen/>
        <w:t>ваются и более гибки, но легко раскручиваются, особенно под нагруз</w:t>
        <w:softHyphen/>
        <w:t>кой. В канате крестовой свивки направление проволок в пряди проти</w:t>
        <w:softHyphen/>
        <w:t>воположно направлению прядей в канате, такие канаты раскручи</w:t>
        <w:softHyphen/>
        <w:t>ваются значительно меньше. Пряди канатов могут быть свиты из про</w:t>
        <w:softHyphen/>
        <w:t>волок одного диаметра (нормальная структура сечения) или из проволок разного диаметра (комбинированная структура сечения), при</w:t>
        <w:softHyphen/>
        <w:t>чем на поверхности расположены проволоки большего диаметра (рис. 114, в и г). Последние сложнее в изготовлении, но более гибкие и долговечнее при работе, связанной с истиранием наружных слоев</w:t>
      </w:r>
    </w:p>
    <w:p>
      <w:pPr>
        <w:pStyle w:val="Normal1"/>
        <w:ind w:right="-1905" w:hanging="0"/>
        <w:jc w:val="left"/>
        <w:rPr>
          <w:sz w:val="22"/>
        </w:rPr>
      </w:pPr>
      <w:r>
        <w:rPr>
          <w:sz w:val="22"/>
        </w:rPr>
        <w:t>каната.</w:t>
      </w:r>
    </w:p>
    <w:p>
      <w:pPr>
        <w:pStyle w:val="Normal1"/>
        <w:ind w:right="-1905" w:firstLine="280"/>
        <w:rPr>
          <w:sz w:val="22"/>
        </w:rPr>
      </w:pPr>
      <w:r>
        <w:rPr>
          <w:sz w:val="22"/>
        </w:rPr>
        <w:t>При свивке каната проволоки в прядях соприкасаются друг с другом. По роду касания различают три типа канатов: с точечным каса</w:t>
        <w:softHyphen/>
        <w:t>нием — ТК, с линейным касанием — ЛК, с точечным и линейным касанием проволочек в прядях — ТЛК. При изготовлении каната проволоки подбирают одинакового диаметра в отдельных слоях пряди (обозначаются буквой О, например ЛК-0, ТЛК-0), дву)Ь разных диаметров в верхнем слое пряди (обозначаются буквой Р, например, ЛК-Р), разного и одинакового диаметра по отдельным слоям пряди (обозначаются буквами РО, например, ЛК-РО, ТЛК-РО).</w:t>
      </w:r>
    </w:p>
    <w:p>
      <w:pPr>
        <w:pStyle w:val="Normal1"/>
        <w:ind w:right="-1905" w:firstLine="320"/>
        <w:rPr>
          <w:sz w:val="22"/>
        </w:rPr>
      </w:pPr>
      <w:r>
        <w:rPr>
          <w:sz w:val="22"/>
        </w:rPr>
        <w:t>На автомобильных кранах применяют стальные канаты двойной свивки с линейным касанием проволок в прядях типа ЛК-Р из шести прядей с числом проволочек ^каждой пряди 19 и с одним органическим сердечником (конструкция 6 "5&lt; 19 + 1 о. с.) по ГОСТ 2688—69. Реже используют канаты типа ТЛК-0 конструкции 6 х 31 + 1 о. с., так как такие канаты менее износоустойчивы и обладают пониженной прочностью по сравнению с канатами типа ЛК-Р. Канаты типа ТК устанавливают только в системах управления краном.</w:t>
      </w:r>
    </w:p>
    <w:p>
      <w:pPr>
        <w:pStyle w:val="Normal1"/>
        <w:ind w:right="-1905" w:firstLine="320"/>
        <w:rPr>
          <w:sz w:val="22"/>
        </w:rPr>
      </w:pPr>
      <w:r>
        <w:rPr>
          <w:sz w:val="22"/>
        </w:rPr>
        <w:t>Кроме того, стальные канаты разделяются на раскручивающиеся и нераскручивающиеся, последние особенно необходимы для грузо</w:t>
        <w:softHyphen/>
        <w:t xml:space="preserve">вых полиспастов кранов с большой высотой подъема крюка. </w:t>
      </w:r>
    </w:p>
    <w:p>
      <w:pPr>
        <w:pStyle w:val="Normal1"/>
        <w:ind w:right="-1905" w:firstLine="320"/>
        <w:rPr>
          <w:sz w:val="22"/>
        </w:rPr>
      </w:pPr>
      <w:r>
        <w:rPr>
          <w:sz w:val="22"/>
        </w:rPr>
        <w:t>Рисунок: Стальные канаты шестипрядные односторонней (а) и крестовой (б) свивки и сечения канатов нормальной (в) и комбинированной (г) стркутуры.</w:t>
      </w:r>
    </w:p>
    <w:p>
      <w:pPr>
        <w:pStyle w:val="Normal1"/>
        <w:ind w:right="-1905" w:firstLine="280"/>
        <w:jc w:val="center"/>
        <w:rPr>
          <w:sz w:val="22"/>
        </w:rPr>
      </w:pPr>
      <w:r>
        <w:rPr>
          <w:sz w:val="22"/>
        </w:rPr>
        <w:t>1 -  пряди канат 2 – проволоки 3 - сердечник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6820</wp:posOffset>
            </wp:positionH>
            <wp:positionV relativeFrom="paragraph">
              <wp:posOffset>258445</wp:posOffset>
            </wp:positionV>
            <wp:extent cx="2910840" cy="22707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</w:t>
      </w:r>
      <w:r>
        <w:rPr>
          <w:sz w:val="22"/>
          <w:lang w:val="en-US"/>
        </w:rPr>
        <w:t xml:space="preserve">          </w:t>
      </w:r>
      <w:r>
        <w:rPr>
          <w:sz w:val="22"/>
        </w:rPr>
        <w:t>в)</w:t>
      </w:r>
      <w:r>
        <w:rPr>
          <w:sz w:val="22"/>
          <w:lang w:val="en-US"/>
        </w:rPr>
        <w:t xml:space="preserve">  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 </w:t>
      </w:r>
      <w:r>
        <w:rPr>
          <w:sz w:val="22"/>
        </w:rPr>
        <w:t xml:space="preserve"> </w:t>
        <w:tab/>
        <w:t xml:space="preserve">                  </w:t>
      </w: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      г)</w:t>
      </w:r>
    </w:p>
    <w:sectPr>
      <w:type w:val="nextPage"/>
      <w:pgSz w:w="11906" w:h="16820"/>
      <w:pgMar w:left="1440" w:right="3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ind w:left="4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08:00Z</dcterms:created>
  <dc:creator>Frolov Miki</dc:creator>
  <dc:description/>
  <dc:language>en-US</dc:language>
  <cp:lastModifiedBy>Miki Frolov</cp:lastModifiedBy>
  <dcterms:modified xsi:type="dcterms:W3CDTF">2000-06-17T10:50:00Z</dcterms:modified>
  <cp:revision>14</cp:revision>
  <dc:subject/>
  <dc:title/>
</cp:coreProperties>
</file>