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40" w:after="0"/>
        <w:ind w:right="-3449" w:hanging="0"/>
        <w:rPr/>
      </w:pP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588760" cy="10189210"/>
                <wp:effectExtent l="12700" t="12700" r="12700" b="11747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 w:hAnsi="Journal" w:eastAsia="Times New Roman" w:cs="Journ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 w:hAnsi="Journal" w:eastAsia="Times New Roman" w:cs="Journ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v:textbox>
                  <v:fill o:detectmouseclick="t" on="false"/>
                  <v:stroke color="#3465a4" joinstyle="round" endcap="flat"/>
                  <w10:wrap type="none"/>
                </v:shape>
              </v:group>
            </w:pict>
          </mc:Fallback>
        </mc:AlternateContent>
      </w:r>
      <w:r>
        <w:rPr>
          <w:b/>
          <w:sz w:val="24"/>
        </w:rPr>
        <w:t>Организация надзора за состоянием каната.</w:t>
      </w:r>
      <w:r>
        <w:rPr>
          <w:sz w:val="24"/>
        </w:rPr>
        <w:t xml:space="preserve"> Крановые канаты относятся к ответственным элементам грузоподъ</w:t>
        <w:softHyphen/>
        <w:t>емной установки, от состояния которых зависит работо</w:t>
        <w:softHyphen/>
        <w:t>способность крана в целом. При эксплуатации необходи</w:t>
        <w:softHyphen/>
        <w:t>мо ежедневно поддерживать оборудование, которое свя</w:t>
        <w:softHyphen/>
        <w:t>зано с работой каната, в хорошем техническом со</w:t>
        <w:softHyphen/>
        <w:t>стоянии.</w:t>
      </w:r>
    </w:p>
    <w:p>
      <w:pPr>
        <w:pStyle w:val="Normal1"/>
        <w:ind w:right="-3449" w:hanging="0"/>
        <w:rPr>
          <w:sz w:val="24"/>
        </w:rPr>
      </w:pPr>
      <w:r>
        <w:rPr>
          <w:sz w:val="24"/>
        </w:rPr>
        <w:t>При заклинивании вертлюга подвески крюка обыкно</w:t>
        <w:softHyphen/>
        <w:t>венные канаты будут раскручиваться, а некрутящиеся канаты, наоборот, закручиваться, и то и другое снижает их долговечность. Необходимо следить за тем, чтобы ка</w:t>
        <w:softHyphen/>
        <w:t>наты не задевали за выступающие части стрелы и дру</w:t>
        <w:softHyphen/>
        <w:t>гих крановых деталей.</w:t>
      </w:r>
    </w:p>
    <w:p>
      <w:pPr>
        <w:pStyle w:val="Normal1"/>
        <w:ind w:right="-3449" w:hanging="0"/>
        <w:rPr>
          <w:sz w:val="24"/>
        </w:rPr>
      </w:pPr>
      <w:r>
        <w:rPr>
          <w:sz w:val="24"/>
        </w:rPr>
        <w:t>Преждевременное изнашивание каната, особенно при использовании механизмов на переработке минерально-строительных материалов и земляных работах, являет</w:t>
        <w:softHyphen/>
        <w:t>ся результатом влияния окружающей среды и коррозии. Содержащиеся в воздухе твердые минеральные частицы оседают на смазочный материал каната, отчего увеличи</w:t>
        <w:softHyphen/>
        <w:t>вается износ блоков, барабана и канатов.</w:t>
      </w:r>
    </w:p>
    <w:p>
      <w:pPr>
        <w:pStyle w:val="Normal1"/>
        <w:ind w:right="-3449" w:hanging="0"/>
        <w:rPr>
          <w:sz w:val="24"/>
        </w:rPr>
      </w:pPr>
      <w:r>
        <w:rPr>
          <w:sz w:val="24"/>
        </w:rPr>
        <w:t>Наблюдения автора за большим числом канатов, при</w:t>
        <w:softHyphen/>
        <w:t>шедших в негодность, показали, что канаты выходят преждевременно из строя часто вследствие загрязнен</w:t>
        <w:softHyphen/>
        <w:t>ности смазочного материала, повышенного истирания проволок.</w:t>
      </w:r>
    </w:p>
    <w:p>
      <w:pPr>
        <w:pStyle w:val="Normal1"/>
        <w:ind w:right="-3449" w:hanging="0"/>
        <w:rPr>
          <w:sz w:val="24"/>
        </w:rPr>
      </w:pPr>
      <w:r>
        <w:rPr>
          <w:sz w:val="24"/>
        </w:rPr>
        <w:t>Чтобы увеличить долговечность эксплуатируемых ка</w:t>
        <w:softHyphen/>
        <w:t>натов, необходимо строго соблюдать периодичность их смазывания и выполнять все требования. Особенно сле</w:t>
        <w:softHyphen/>
        <w:t>дует следить за очисткой канатов перед смазыванием и состоянием поверхности в первые дни после него. При отсутствии смазочного материала на канате или непра</w:t>
        <w:softHyphen/>
        <w:t>вильном выборе его внутрь каната может попасть влага, что приведет к внутренней и внешней коррозии. Возник</w:t>
        <w:softHyphen/>
        <w:t>новение внутренней ...коррозии очень опасно, так как ее нельзя обнаружить визуально, и уменьшение площади поперечного сечения каната, несущего груз, происходит незаметно.</w:t>
      </w:r>
    </w:p>
    <w:p>
      <w:pPr>
        <w:pStyle w:val="Normal1"/>
        <w:ind w:right="-3449" w:hanging="0"/>
        <w:rPr>
          <w:sz w:val="24"/>
        </w:rPr>
      </w:pPr>
      <w:r>
        <w:rPr>
          <w:sz w:val="24"/>
        </w:rPr>
        <w:t>Чаще коррозия начинается в той части каната, кото</w:t>
        <w:softHyphen/>
        <w:t>рая перегибается на блоке или барабане и на соедини</w:t>
        <w:softHyphen/>
        <w:t>тельных участках каната, например, у коуша. Канаты, работающие во влажных или коррозийных условиях, надо смазывать специальной антикоррозионной смазкой. Кро</w:t>
        <w:softHyphen/>
        <w:t>ме того, необходимо усилить контроль за состоянием его поверхности. Также часто коррозия возникает тогда, когда оборудование длительное время не работает. Отсюда следует необходимость освидетельствования таких канатов во избежание преждевременного изнашивания или аварийных случаев.</w:t>
      </w:r>
    </w:p>
    <w:p>
      <w:pPr>
        <w:pStyle w:val="Normal1"/>
        <w:spacing w:before="80" w:after="0"/>
        <w:ind w:right="-3449" w:firstLine="720"/>
        <w:rPr>
          <w:sz w:val="24"/>
        </w:rPr>
      </w:pPr>
      <w:r>
        <w:rPr>
          <w:sz w:val="24"/>
        </w:rPr>
        <w:t>Вантовые канаты 2—3 раза защищают масляной краской с соответствующей грунтовкой свинцовым сури</w:t>
        <w:softHyphen/>
        <w:t xml:space="preserve">ком. Можно рекомендовать трехразовое покрытие битумом. Эти меры предотвращают коррозионное растрескивание. В условиях малого истирания проволок можно применять оцинкованные канаты. Они меньше поддаются коррозии.                                       </w:t>
      </w:r>
    </w:p>
    <w:p>
      <w:pPr>
        <w:pStyle w:val="Normal1"/>
        <w:spacing w:before="40" w:after="0"/>
        <w:ind w:right="-3449" w:hanging="0"/>
        <w:rPr>
          <w:sz w:val="24"/>
        </w:rPr>
      </w:pPr>
      <w:r>
        <w:rPr>
          <w:sz w:val="24"/>
        </w:rPr>
        <w:t>За состоянием и работой каната организуется надзор с первого дня его навешивания. На каждом кране для этого имеется прошнурованный и скрепленный печатью журнал (паспорт) наблюдений, в который вносят исход</w:t>
        <w:softHyphen/>
        <w:t xml:space="preserve">ные параметры из акта-сертификата по навешенному канату, дату навески (и снятия) и систематически делают все замечания, связанные с изменением состояния каната в процессе его эксплуатации. Для накопления эксплуатационных статистических данных с целью использования их при расчете нормативных сроков службы и годовой потребности в канатах рекомендуется отделами механизации (главного механика) вести специальные 1 наблюдения за работой канатов         </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1"/>
        <w:spacing w:before="100" w:after="0"/>
        <w:ind w:right="-3449" w:firstLine="720"/>
        <w:rPr/>
      </w:pPr>
      <w:r>
        <w:rPr>
          <w:b/>
          <w:sz w:val="24"/>
        </w:rPr>
        <w:t>Периодичность осмотра канатов обслуживающим пер</w:t>
        <w:softHyphen/>
        <w:t>соналом.</w:t>
      </w:r>
      <w:r>
        <w:rPr>
          <w:sz w:val="24"/>
        </w:rPr>
        <w:t xml:space="preserve"> Проверка технического состояния каната и ка</w:t>
        <w:softHyphen/>
        <w:t>натно-блочной системы заключается в техническом ос</w:t>
        <w:softHyphen/>
        <w:t xml:space="preserve">мотре и определении их работоспособности. Перечень основных мероприятий по проверке в целом по крану составляется заводом-изготовителем и корректируется на предприятиях в зависимости от режима и конкретных условий работы крана. </w:t>
      </w:r>
    </w:p>
    <w:p>
      <w:pPr>
        <w:pStyle w:val="Normal1"/>
        <w:spacing w:before="340" w:after="0"/>
        <w:ind w:right="-3449" w:firstLine="720"/>
        <w:rPr/>
      </w:pPr>
      <w:r>
        <mc:AlternateContent>
          <mc:Choice Requires="wpg">
            <w:drawing>
              <wp:anchor behindDoc="0" distT="0" distB="0" distL="114935" distR="114935" simplePos="0" locked="0" layoutInCell="0" allowOverlap="1" relativeHeight="11">
                <wp:simplePos x="0" y="0"/>
                <wp:positionH relativeFrom="page">
                  <wp:posOffset>720090</wp:posOffset>
                </wp:positionH>
                <wp:positionV relativeFrom="page">
                  <wp:posOffset>252095</wp:posOffset>
                </wp:positionV>
                <wp:extent cx="6588760" cy="10189210"/>
                <wp:effectExtent l="12700" t="12700" r="12700" b="11747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 w:hAnsi="Journal" w:eastAsia="Times New Roman" w:cs="Journ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 w:hAnsi="Journal" w:eastAsia="Times New Roman" w:cs="Journ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v:textbox>
                  <v:fill o:detectmouseclick="t" on="false"/>
                  <v:stroke color="#3465a4" joinstyle="round" endcap="flat"/>
                  <w10:wrap type="none"/>
                </v:shape>
              </v:group>
            </w:pict>
          </mc:Fallback>
        </mc:AlternateContent>
      </w:r>
      <w:r>
        <w:rPr>
          <w:sz w:val="24"/>
        </w:rPr>
        <w:t>Для крановых канатов и канатно-блочных систем могут быть установлены следующие виды технического обслужива</w:t>
        <w:softHyphen/>
        <w:t>ния (ТО): ежесменное, ежене</w:t>
        <w:softHyphen/>
        <w:t>дельное, ежемесячное и один раз в три</w:t>
      </w:r>
      <w:r>
        <w:rPr>
          <w:smallCaps/>
          <w:sz w:val="24"/>
        </w:rPr>
        <w:t xml:space="preserve"> </w:t>
      </w:r>
      <w:r>
        <w:rPr>
          <w:sz w:val="24"/>
        </w:rPr>
        <w:t>месяца. Ежесменное ТО проводят перед началом и после окончания грузовых ра</w:t>
        <w:softHyphen/>
        <w:t>бот, а также и в течение сме</w:t>
        <w:softHyphen/>
        <w:t>ны (осмотр канатов с целью проверки - нет ли спаданий их с блоков и барабанов, а также работоспособности канатоукладчиков и др.). Ежене</w:t>
        <w:softHyphen/>
        <w:t>дельное ТО заключается в проверке изнашивания и де</w:t>
        <w:softHyphen/>
        <w:t>фектов канатов. Ежемесячное ТО совмещают с ежене</w:t>
        <w:softHyphen/>
        <w:t>дельным и дополнительно проверяют детали канатных замков и др. При ТО один раз в три месяца рекоменду</w:t>
        <w:softHyphen/>
        <w:t>ется проверить работоспособность канатных 'блоков, на</w:t>
        <w:softHyphen/>
        <w:t>правляющих роликов, канатоукладчиков, предохрани</w:t>
        <w:softHyphen/>
        <w:t>тельных устройств на концевых блоках стрелы и др.</w:t>
      </w:r>
    </w:p>
    <w:p>
      <w:pPr>
        <w:pStyle w:val="Normal1"/>
        <w:ind w:right="-3449" w:hanging="0"/>
        <w:rPr/>
      </w:pPr>
      <w:r>
        <w:rPr>
          <w:b/>
          <w:sz w:val="24"/>
        </w:rPr>
        <w:t xml:space="preserve">Смазывание канатов и канатно-блочной системы. </w:t>
      </w:r>
      <w:r>
        <w:rPr>
          <w:bCs/>
          <w:sz w:val="24"/>
        </w:rPr>
        <w:t>Экс</w:t>
      </w:r>
      <w:r>
        <w:rPr>
          <w:sz w:val="24"/>
        </w:rPr>
        <w:t>плуатация грузоподъемных кранов показывает, что крановщики очень часто пренебрегают правилами смазывания канатов и считают, что заводского смазывания сердечника каната достаточно для всего срока службы каната. Это в корне неправильно. Канат, как и любая деталь крана, требует смазывания. Только систематическое смазывание дает возможность повысить долговечность канатов на грузоподъемных кранах. Слой смазочного у материала защищает канат от попадания влаги и образующейся коррозии (ржавления), уменьшает трение между поверхностью каната и канавками блоков бара</w:t>
        <w:softHyphen/>
        <w:t xml:space="preserve">бана, а также снижает внутренние трения между проволоками каната и прядями. </w:t>
      </w:r>
    </w:p>
    <w:p>
      <w:pPr>
        <w:pStyle w:val="Normal1"/>
        <w:ind w:right="-3449" w:firstLine="720"/>
        <w:rPr>
          <w:sz w:val="24"/>
        </w:rPr>
      </w:pPr>
      <w:r>
        <w:rPr>
          <w:sz w:val="24"/>
        </w:rPr>
        <w:t>Стальные канаты при изготовлении на заводе тщательно смазывают снаружи и внутри. Однако в процессе эксплуатации смазочный материал из пенькового сердечника выдавливается, поэтому в процессе эксплуатации требуется восстанавливать потерянный смазочный материал. Для грузовых канатов рекомендуется периодичность смазывания один раз в 10 дней.</w:t>
      </w:r>
    </w:p>
    <w:p>
      <w:pPr>
        <w:pStyle w:val="Normal1"/>
        <w:ind w:right="-3449" w:firstLine="720"/>
        <w:rPr>
          <w:sz w:val="24"/>
        </w:rPr>
      </w:pPr>
      <w:r>
        <w:rPr>
          <w:sz w:val="24"/>
        </w:rPr>
        <w:t>При ежемесячном профилактическом обслуживании или ремонте с остановкой крана желательно снять ка</w:t>
        <w:softHyphen/>
        <w:t>наты и прокипятить в ванне со смазочным материалом. Канаты грейфера смазывают один раз в четыре дня, а канаты механизмов изменения вылета стрелы — один раз в месяц.</w:t>
      </w:r>
    </w:p>
    <w:p>
      <w:pPr>
        <w:pStyle w:val="Normal1"/>
        <w:spacing w:before="20" w:after="0"/>
        <w:ind w:right="-3449" w:firstLine="720"/>
        <w:rPr>
          <w:sz w:val="24"/>
        </w:rPr>
      </w:pPr>
      <w:r>
        <w:rPr>
          <w:sz w:val="24"/>
        </w:rPr>
        <w:t>Канатный смазочный материал должен удовлетворять следующим требованиям: обладать высокими вяжущими свойствами, не стекать с каната и не отставать при проходе через блоки; хорошо смазывать канат и проникать в центр пряди; не содержать кислых и щелочных состав</w:t>
        <w:softHyphen/>
        <w:t>ных частей; не впитывать влагу; не затвердевать под влиянием времени; обладать противогнилостными свой</w:t>
        <w:softHyphen/>
        <w:t>ствами (для канатов с пеньковыми сердечниками); рас</w:t>
        <w:softHyphen/>
        <w:t>творяться в газолине при очистке каната; не изменять коллоидной структуры при повторных нагреваниях и охлаждениях.</w:t>
      </w:r>
    </w:p>
    <w:p>
      <w:pPr>
        <w:pStyle w:val="Normal1"/>
        <w:ind w:right="-3449" w:firstLine="720"/>
        <w:rPr>
          <w:sz w:val="24"/>
        </w:rPr>
      </w:pPr>
      <w:r>
        <w:rPr>
          <w:sz w:val="24"/>
        </w:rPr>
        <w:t>В настоящее время на большинстве канатных заводов стальные канаты при изготовлении смазывают универ</w:t>
        <w:softHyphen/>
        <w:t>сальной смазкой 39у. Эта смазка не во всех случаях удовлетворяет эксплуатационным требованиям. При низ-кик температурах (до —25° С) затвердевает и растрес</w:t>
        <w:softHyphen/>
        <w:t>кивается (практических при —14° С), при высоких— вытекает и налипает на ролики и ручьи блока, что в итоге затрудняет нормальную эксплуатацию, а иногда при</w:t>
        <w:softHyphen/>
        <w:t>водит к простоям кранов (для очистки блоков от забив</w:t>
        <w:softHyphen/>
        <w:t>шегося смазочного материала).</w:t>
      </w:r>
    </w:p>
    <w:p>
      <w:pPr>
        <w:pStyle w:val="Normal1"/>
        <w:ind w:right="-3449" w:firstLine="720"/>
        <w:rPr>
          <w:sz w:val="24"/>
        </w:rPr>
      </w:pPr>
      <w:r>
        <w:rPr>
          <w:sz w:val="24"/>
        </w:rPr>
        <w:t>Для районов с умеренным климатом применяют и дру</w:t>
        <w:softHyphen/>
        <w:t>гие смазочные материалы — НМЗ-3 и НМЗ-4. Разрабо</w:t>
        <w:softHyphen/>
        <w:t>тана и выпускается канатная смазка БОЗ-1. Последние смазки по сравнению со смазкой 39у обладают лучшей адгезией, но имеют недостаток — незначительную моро</w:t>
        <w:softHyphen/>
        <w:t>зостойкость. Для районов с холодным климатом реко</w:t>
        <w:softHyphen/>
        <w:t>мендуются смазки Торсиол-35 (технологическая) и Торсиол-35Э (наносят в процессе эксплуатации при темпе</w:t>
        <w:softHyphen/>
        <w:t>ратуре замерзания ниже -35° С). Смазку Торсиол-55 рекомендуют для канатов, работающих в районах с хо</w:t>
        <w:softHyphen/>
        <w:t>лодным климатом и температурой замерзания до 60° С.</w:t>
      </w:r>
    </w:p>
    <w:p>
      <w:pPr>
        <w:pStyle w:val="Normal1"/>
        <w:ind w:right="-3449" w:firstLine="720"/>
        <w:rPr>
          <w:sz w:val="24"/>
        </w:rPr>
      </w:pPr>
      <w:r>
        <w:rPr>
          <w:sz w:val="24"/>
        </w:rPr>
      </w:r>
    </w:p>
    <w:p>
      <w:pPr>
        <w:pStyle w:val="Normal1"/>
        <w:ind w:right="-3449" w:firstLine="720"/>
        <w:rPr>
          <w:sz w:val="24"/>
        </w:rPr>
      </w:pPr>
      <w:r>
        <w:rPr>
          <w:sz w:val="24"/>
        </w:rPr>
      </w:r>
    </w:p>
    <w:p>
      <w:pPr>
        <w:pStyle w:val="Normal1"/>
        <w:ind w:right="-3449" w:firstLine="720"/>
        <w:rPr/>
      </w:pPr>
      <w:r>
        <w:rPr>
          <w:sz w:val="24"/>
        </w:rPr>
        <w:t xml:space="preserve"> </w:t>
      </w: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 w:hAnsi="Journal" w:eastAsia="Times New Roman" w:cs="Journ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 w:hAnsi="Journal" w:eastAsia="Times New Roman" w:cs="Journ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v:textbox>
                  <v:fill o:detectmouseclick="t" on="false"/>
                  <v:stroke color="#3465a4" joinstyle="round" endcap="flat"/>
                  <w10:wrap type="none"/>
                </v:shape>
              </v:group>
            </w:pict>
          </mc:Fallback>
        </mc:AlternateContent>
      </w:r>
      <w:r>
        <w:rPr>
          <w:sz w:val="24"/>
        </w:rPr>
        <w:t>Эти две смазки имеют сравнительно высокую стоимость, но обладают, рядом преимуществ повышенной (в 1,5— 2 раза) адгезией с поверхностью металла, лучшими за</w:t>
        <w:softHyphen/>
        <w:t>щитными свойствами в условиях агрессивных сред и меньшим поглощением пыли.</w:t>
      </w:r>
    </w:p>
    <w:p>
      <w:pPr>
        <w:pStyle w:val="Normal1"/>
        <w:ind w:right="-3449" w:firstLine="720"/>
        <w:rPr>
          <w:sz w:val="24"/>
        </w:rPr>
      </w:pPr>
      <w:r>
        <w:rPr>
          <w:sz w:val="24"/>
        </w:rPr>
        <w:t>Канатные смазки 39у, НМЗ-3, НМЗ-4, БОЗ-1, Тор</w:t>
        <w:softHyphen/>
        <w:t>сиол-35, Торсиол-35Э, Торсиол-55 и другие — тугоплав</w:t>
        <w:softHyphen/>
        <w:t>кие, наносится на канат в расплавленном (нагретом до температуре 85—100° С) виде. Время застывания на ка</w:t>
        <w:softHyphen/>
        <w:t>нате—несколько секунд.</w:t>
      </w:r>
    </w:p>
    <w:p>
      <w:pPr>
        <w:pStyle w:val="Normal1"/>
        <w:ind w:right="-3449" w:firstLine="720"/>
        <w:rPr>
          <w:sz w:val="24"/>
        </w:rPr>
      </w:pPr>
      <w:r>
        <w:rPr>
          <w:sz w:val="24"/>
        </w:rPr>
        <w:t>В настоящее время предприятия в качестве эксплуата</w:t>
        <w:softHyphen/>
        <w:t>ционной канатной смазки используют (соответственно и заказывают) перечисленные стандартные смазки. При отсутствии их можно рекомендовать канатные смазки, изготовленные на основе битумов и гудронов. Они хорошо удерживаются при больших центробежных силах. Примерный состав для изготовления экспериментальных</w:t>
      </w:r>
    </w:p>
    <w:p>
      <w:pPr>
        <w:pStyle w:val="Normal1"/>
        <w:spacing w:before="40" w:after="0"/>
        <w:ind w:right="-3449" w:hanging="0"/>
        <w:rPr>
          <w:sz w:val="24"/>
        </w:rPr>
      </w:pPr>
      <w:r>
        <w:rPr>
          <w:sz w:val="24"/>
        </w:rPr>
        <w:t>смазок (мазей):</w:t>
      </w:r>
    </w:p>
    <w:p>
      <w:pPr>
        <w:pStyle w:val="Normal1"/>
        <w:ind w:right="-3449" w:hanging="0"/>
        <w:rPr>
          <w:sz w:val="24"/>
        </w:rPr>
      </w:pPr>
      <w:r>
        <w:rPr>
          <w:sz w:val="24"/>
        </w:rPr>
        <w:t xml:space="preserve">1) битум БН 46%, гудрон 14%, петролатум 23%, индустриальное масло (машинное «С») 17%;            </w:t>
      </w:r>
    </w:p>
    <w:p>
      <w:pPr>
        <w:pStyle w:val="Normal1"/>
        <w:ind w:right="-3449" w:hanging="0"/>
        <w:rPr>
          <w:sz w:val="24"/>
        </w:rPr>
      </w:pPr>
      <w:r>
        <w:rPr>
          <w:sz w:val="24"/>
        </w:rPr>
        <w:t xml:space="preserve">2) масляный гудрон 65%, битум 10%, канифоль 10%, технический вазелин 10%, графит 3%, озокерит 2%;     </w:t>
      </w:r>
    </w:p>
    <w:p>
      <w:pPr>
        <w:pStyle w:val="Normal1"/>
        <w:ind w:right="-3449" w:hanging="0"/>
        <w:rPr>
          <w:sz w:val="24"/>
        </w:rPr>
      </w:pPr>
      <w:r>
        <w:rPr>
          <w:sz w:val="24"/>
        </w:rPr>
        <w:t xml:space="preserve">3) петролатум 40%, нефтяной битум 10%, канифоль , 10%, остальное—масляный гудрон или мазут;      </w:t>
      </w:r>
    </w:p>
    <w:p>
      <w:pPr>
        <w:pStyle w:val="Normal1"/>
        <w:ind w:right="-3449" w:hanging="0"/>
        <w:rPr>
          <w:sz w:val="24"/>
        </w:rPr>
      </w:pPr>
      <w:r>
        <w:rPr>
          <w:sz w:val="24"/>
        </w:rPr>
        <w:t>4) солидол 88%, битум 6%, графит 4%, канифоль 2% (летняя смазка);</w:t>
      </w:r>
    </w:p>
    <w:p>
      <w:pPr>
        <w:pStyle w:val="Normal1"/>
        <w:ind w:right="-3449" w:hanging="0"/>
        <w:rPr>
          <w:sz w:val="24"/>
        </w:rPr>
      </w:pPr>
      <w:r>
        <w:rPr>
          <w:sz w:val="24"/>
        </w:rPr>
        <w:t xml:space="preserve">5) вязкое нефтяное масло 60% (цилиндровое), битум. 40% (Летняя смазка); </w:t>
      </w:r>
    </w:p>
    <w:p>
      <w:pPr>
        <w:pStyle w:val="Normal1"/>
        <w:ind w:right="-3449" w:hanging="0"/>
        <w:rPr>
          <w:sz w:val="24"/>
        </w:rPr>
      </w:pPr>
      <w:r>
        <w:rPr>
          <w:sz w:val="24"/>
        </w:rPr>
        <w:t xml:space="preserve">6) полугудрон 80%, битум 20% (зимняя смазка); </w:t>
      </w:r>
    </w:p>
    <w:p>
      <w:pPr>
        <w:pStyle w:val="Normal1"/>
        <w:ind w:right="-3449" w:hanging="0"/>
        <w:rPr>
          <w:sz w:val="24"/>
        </w:rPr>
      </w:pPr>
      <w:r>
        <w:rPr>
          <w:sz w:val="24"/>
        </w:rPr>
        <w:t xml:space="preserve">7) кумароновая смола 30 весовых частей, канифоль 15 весовых частей (летняя смазка); </w:t>
      </w:r>
    </w:p>
    <w:p>
      <w:pPr>
        <w:pStyle w:val="Normal1"/>
        <w:ind w:right="-3449" w:hanging="0"/>
        <w:rPr>
          <w:sz w:val="24"/>
        </w:rPr>
      </w:pPr>
      <w:r>
        <w:rPr>
          <w:sz w:val="24"/>
        </w:rPr>
        <w:t xml:space="preserve">8) мазут 55%, битум 45% (зимняя смазка); </w:t>
      </w:r>
    </w:p>
    <w:p>
      <w:pPr>
        <w:pStyle w:val="Normal1"/>
        <w:ind w:right="-3449" w:hanging="0"/>
        <w:rPr>
          <w:sz w:val="24"/>
        </w:rPr>
      </w:pPr>
      <w:r>
        <w:rPr>
          <w:sz w:val="24"/>
        </w:rPr>
        <w:t xml:space="preserve">9) легкое нефтяное масло 90%, графит 5%, битум 3%, канифоль 2% (зимняя смазка).  </w:t>
      </w:r>
    </w:p>
    <w:p>
      <w:pPr>
        <w:pStyle w:val="Normal1"/>
        <w:ind w:right="-3449" w:hanging="0"/>
        <w:rPr>
          <w:sz w:val="24"/>
        </w:rPr>
      </w:pPr>
      <w:r>
        <w:rPr>
          <w:sz w:val="24"/>
        </w:rPr>
        <w:t>Если нет канатной и консистентной мази, разрешается до их получения смазывать канаты вискозином, очищенным натуральным дегтем, осевым Л или осевым 3 мас</w:t>
        <w:softHyphen/>
        <w:t>лом. Качество мазей зависит от способов их хранения. Смазочные вещества нужно хранить в сухом помещении. Нельзя смешивать различные сорта масел и допускать загрязнение их пылью и абразивными веществами. При переливании их необходимо подогревать, а чтобы не по</w:t>
        <w:softHyphen/>
        <w:t>пала пыль, следует пользоваться перекачивающими уст</w:t>
        <w:softHyphen/>
        <w:t>ройствами. Перед повторным смазыванием канат надо очистить от грязи и старого смазочного материала. Одно</w:t>
        <w:softHyphen/>
        <w:t>временное применение для одного каната смазочных ма</w:t>
        <w:softHyphen/>
        <w:t>териалов различных составов не рекомендуется (нельзя и смешивать разные сорта). Смазочный материал жела</w:t>
        <w:softHyphen/>
        <w:t>тельно приобретать на нефтезаводах или изготовлять в объемах, не превышающих полугодовую потребность. Периодически канатную смазку необходимо подвергать химическому анализу на отсутствие кислоты и щелочи (исключать источник коррозии).</w:t>
      </w:r>
    </w:p>
    <w:p>
      <w:pPr>
        <w:pStyle w:val="Normal1"/>
        <w:ind w:right="-3449" w:hanging="0"/>
        <w:rPr>
          <w:sz w:val="24"/>
        </w:rPr>
      </w:pPr>
      <w:r>
        <w:rPr>
          <w:sz w:val="24"/>
        </w:rPr>
        <w:t>Смазывание канатов крайне необходимо. В то же вре</w:t>
        <w:softHyphen/>
        <w:t>мя в смазочном материале накапливаются абразивные вещества. Поэтому если периодически не очищать канат, то усиливается его износ от так называемой «абразив</w:t>
        <w:softHyphen/>
        <w:t xml:space="preserve">ной смазки». Очищать можно металлическими щетками, специальными приспособлениями (рис. 56), сжатым </w:t>
      </w:r>
      <w:r>
        <w:rPr>
          <w:sz w:val="24"/>
        </w:rPr>
        <w:drawing>
          <wp:inline distT="0" distB="0" distL="0" distR="0">
            <wp:extent cx="3066415" cy="137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2" t="-26" r="-12" b="-26"/>
                    <a:stretch>
                      <a:fillRect/>
                    </a:stretch>
                  </pic:blipFill>
                  <pic:spPr bwMode="auto">
                    <a:xfrm>
                      <a:off x="0" y="0"/>
                      <a:ext cx="3066415" cy="1377315"/>
                    </a:xfrm>
                    <a:prstGeom prst="rect">
                      <a:avLst/>
                    </a:prstGeom>
                  </pic:spPr>
                </pic:pic>
              </a:graphicData>
            </a:graphic>
          </wp:inline>
        </w:drawing>
      </w:r>
    </w:p>
    <w:p>
      <w:pPr>
        <w:pStyle w:val="Normal1"/>
        <w:spacing w:before="60" w:after="0"/>
        <w:ind w:right="-3449" w:hanging="0"/>
        <w:rPr>
          <w:sz w:val="24"/>
        </w:rPr>
      </w:pPr>
      <w:r>
        <w:rPr>
          <w:sz w:val="24"/>
        </w:rPr>
        <w:t>Рис. 1. Приспособление для очистки канатов:</w:t>
      </w:r>
    </w:p>
    <w:p>
      <w:pPr>
        <w:pStyle w:val="Normal1"/>
        <w:ind w:right="-3449" w:hanging="0"/>
        <w:rPr/>
      </w:pPr>
      <w:r>
        <w:rPr>
          <w:i/>
          <w:iCs/>
          <w:sz w:val="24"/>
        </w:rPr>
        <w:t>1, 2</w:t>
      </w:r>
      <w:r>
        <w:rPr>
          <w:sz w:val="24"/>
        </w:rPr>
        <w:t xml:space="preserve"> — разъемные части; </w:t>
      </w:r>
      <w:r>
        <w:rPr>
          <w:i/>
          <w:sz w:val="24"/>
        </w:rPr>
        <w:t>3 —</w:t>
      </w:r>
      <w:r>
        <w:rPr>
          <w:sz w:val="24"/>
        </w:rPr>
        <w:t xml:space="preserve"> щетки; </w:t>
      </w:r>
      <w:r>
        <w:rPr>
          <w:i/>
          <w:sz w:val="24"/>
        </w:rPr>
        <w:t>4 —</w:t>
      </w:r>
      <w:r>
        <w:rPr>
          <w:sz w:val="24"/>
        </w:rPr>
        <w:t xml:space="preserve"> канат</w:t>
      </w:r>
    </w:p>
    <w:p>
      <w:pPr>
        <w:pStyle w:val="Normal1"/>
        <w:spacing w:before="140" w:after="0"/>
        <w:ind w:right="-3449" w:hanging="0"/>
        <w:rPr>
          <w:sz w:val="24"/>
        </w:rPr>
      </w:pPr>
      <w:r>
        <w:rPr>
          <w:sz w:val="24"/>
        </w:rPr>
      </w:r>
    </w:p>
    <w:p>
      <w:pPr>
        <w:pStyle w:val="Normal1"/>
        <w:spacing w:before="140" w:after="0"/>
        <w:ind w:right="-3449" w:hanging="0"/>
        <w:rPr>
          <w:sz w:val="24"/>
        </w:rPr>
      </w:pP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252095</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 w:hAnsi="Journal" w:eastAsia="Times New Roman" w:cs="Journ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 w:hAnsi="Journal" w:eastAsia="Times New Roman" w:cs="Journ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v:textbox>
                  <v:fill o:detectmouseclick="t" on="false"/>
                  <v:stroke color="#3465a4" joinstyle="round" endcap="flat"/>
                  <w10:wrap type="none"/>
                </v:shape>
              </v:group>
            </w:pict>
          </mc:Fallback>
        </mc:AlternateContent>
      </w:r>
      <w:r>
        <w:rPr>
          <w:sz w:val="24"/>
        </w:rPr>
        <w:t>воздухом, промывкой газолином, бензином или бензолом, но не керосином, который приводит к коррозии каната (ржавлению). Очищать канаты из оцинкованной прово</w:t>
        <w:softHyphen/>
        <w:t>локи металлическими щетками или сжатым воздухом с песком запрещается (это ведет к повреждению цинко</w:t>
        <w:softHyphen/>
        <w:t>вого покрытия). После очистки канатов необходимо (причем обязательно) их протереть обтирочным мате</w:t>
        <w:softHyphen/>
        <w:t>риалом, смоченным в бензине или бензоле.</w:t>
      </w:r>
    </w:p>
    <w:p>
      <w:pPr>
        <w:pStyle w:val="Normal1"/>
        <w:ind w:right="-3576" w:firstLine="720"/>
        <w:rPr/>
      </w:pPr>
      <w:r>
        <w:rPr>
          <w:sz w:val="24"/>
        </w:rPr>
        <w:t>Для смазывания вертикально подвешенных канатов применяют разъемную ванну, снабженную двумя блока</w:t>
        <w:softHyphen/>
        <w:t>ми (рис. 2). Приспособление перед смазыванием мон</w:t>
        <w:softHyphen/>
        <w:t xml:space="preserve">тируют на канате </w:t>
      </w:r>
      <w:r>
        <w:rPr>
          <w:i/>
          <w:sz w:val="24"/>
        </w:rPr>
        <w:t>1</w:t>
      </w:r>
      <w:r>
        <w:rPr>
          <w:sz w:val="24"/>
        </w:rPr>
        <w:t xml:space="preserve"> (соответственно закрепляют на ме</w:t>
        <w:softHyphen/>
        <w:t xml:space="preserve">таллоконструкции крана), после чего в ванну </w:t>
      </w:r>
      <w:r>
        <w:rPr>
          <w:i/>
          <w:sz w:val="24"/>
        </w:rPr>
        <w:t>2</w:t>
      </w:r>
      <w:r>
        <w:rPr>
          <w:sz w:val="24"/>
        </w:rPr>
        <w:t xml:space="preserve"> </w:t>
      </w:r>
    </w:p>
    <w:p>
      <w:pPr>
        <w:pStyle w:val="Normal1"/>
        <w:ind w:right="-3449" w:hanging="0"/>
        <w:rPr>
          <w:sz w:val="24"/>
        </w:rPr>
      </w:pPr>
      <w:r>
        <w:rPr>
          <w:sz w:val="24"/>
        </w:rPr>
      </w:r>
    </w:p>
    <w:p>
      <w:pPr>
        <w:pStyle w:val="Normal1"/>
        <w:ind w:right="-3449" w:hanging="0"/>
        <w:rPr>
          <w:sz w:val="24"/>
        </w:rPr>
      </w:pPr>
      <w:r>
        <w:rPr>
          <w:sz w:val="24"/>
        </w:rPr>
        <w:t>Рис. 2. Смазывание вертикально перемещающихся канатов</w:t>
      </w:r>
    </w:p>
    <w:p>
      <w:pPr>
        <w:pStyle w:val="Normal1"/>
        <w:ind w:right="-3449" w:hanging="0"/>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23060" cy="1943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2" t="-19" r="-22" b="-19"/>
                    <a:stretch>
                      <a:fillRect/>
                    </a:stretch>
                  </pic:blipFill>
                  <pic:spPr bwMode="auto">
                    <a:xfrm>
                      <a:off x="0" y="0"/>
                      <a:ext cx="1623060" cy="1943100"/>
                    </a:xfrm>
                    <a:prstGeom prst="rect">
                      <a:avLst/>
                    </a:prstGeom>
                  </pic:spPr>
                </pic:pic>
              </a:graphicData>
            </a:graphic>
          </wp:anchor>
        </w:drawing>
      </w:r>
    </w:p>
    <w:p>
      <w:pPr>
        <w:pStyle w:val="Normal1"/>
        <w:ind w:right="-3449" w:hanging="0"/>
        <w:rPr>
          <w:sz w:val="24"/>
        </w:rPr>
      </w:pPr>
      <w:r>
        <w:rPr>
          <w:sz w:val="24"/>
        </w:rPr>
        <w:t>Рис. 3. Смазывание канатов, перемещающихся под углом</w:t>
      </w:r>
    </w:p>
    <w:p>
      <w:pPr>
        <w:pStyle w:val="Normal1"/>
        <w:ind w:right="-3449" w:hanging="0"/>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65960" cy="18897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8" t="-19" r="-18" b="-19"/>
                    <a:stretch>
                      <a:fillRect/>
                    </a:stretch>
                  </pic:blipFill>
                  <pic:spPr bwMode="auto">
                    <a:xfrm>
                      <a:off x="0" y="0"/>
                      <a:ext cx="1965960" cy="1889760"/>
                    </a:xfrm>
                    <a:prstGeom prst="rect">
                      <a:avLst/>
                    </a:prstGeom>
                  </pic:spPr>
                </pic:pic>
              </a:graphicData>
            </a:graphic>
          </wp:anchor>
        </w:drawing>
      </w:r>
    </w:p>
    <w:p>
      <w:pPr>
        <w:pStyle w:val="Normal1"/>
        <w:spacing w:before="20" w:after="0"/>
        <w:ind w:right="-3449" w:hanging="0"/>
        <w:rPr>
          <w:sz w:val="24"/>
        </w:rPr>
      </w:pPr>
      <w:r>
        <w:rPr>
          <w:sz w:val="24"/>
        </w:rPr>
        <w:t>Рис. 4. Ванна для смазывания канатов</w:t>
      </w:r>
    </w:p>
    <w:p>
      <w:pPr>
        <w:pStyle w:val="Normal1"/>
        <w:ind w:right="-3449" w:hanging="0"/>
        <w:rPr>
          <w:sz w:val="24"/>
        </w:rPr>
      </w:pPr>
      <w:r>
        <w:rPr>
          <w:sz w:val="24"/>
        </w:rPr>
      </w:r>
    </w:p>
    <w:p>
      <w:pPr>
        <w:pStyle w:val="Normal1"/>
        <w:ind w:right="-3449" w:hanging="0"/>
        <w:rPr>
          <w:sz w:val="24"/>
        </w:rPr>
      </w:pPr>
      <w:r>
        <w:rPr>
          <w:sz w:val="24"/>
        </w:rPr>
        <w:drawing>
          <wp:inline distT="0" distB="0" distL="0" distR="0">
            <wp:extent cx="3139440" cy="11639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31" r="-11" b="-31"/>
                    <a:stretch>
                      <a:fillRect/>
                    </a:stretch>
                  </pic:blipFill>
                  <pic:spPr bwMode="auto">
                    <a:xfrm>
                      <a:off x="0" y="0"/>
                      <a:ext cx="3139440" cy="1163955"/>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1"/>
        <w:spacing w:before="220" w:after="0"/>
        <w:ind w:right="-3449" w:hanging="0"/>
        <w:rPr>
          <w:sz w:val="24"/>
        </w:rPr>
      </w:pPr>
      <w:r>
        <w:rPr>
          <w:sz w:val="24"/>
        </w:rPr>
        <w:t xml:space="preserve">заливают подогретый смазочный материал </w:t>
      </w:r>
      <w:r>
        <w:rPr>
          <w:i/>
          <w:sz w:val="24"/>
        </w:rPr>
        <w:t>3.</w:t>
      </w:r>
      <w:r>
        <w:rPr>
          <w:sz w:val="24"/>
        </w:rPr>
        <w:t xml:space="preserve"> Канат, пере</w:t>
        <w:softHyphen/>
        <w:t xml:space="preserve">мещаясь в ванне, направляется роликами </w:t>
      </w:r>
      <w:r>
        <w:rPr>
          <w:i/>
          <w:sz w:val="24"/>
        </w:rPr>
        <w:t>4.</w:t>
      </w:r>
      <w:r>
        <w:rPr>
          <w:sz w:val="24"/>
        </w:rPr>
        <w:t xml:space="preserve"> Смазочный материал распределяется равномерно по всей поверх</w:t>
        <w:softHyphen/>
        <w:t xml:space="preserve">ности благодаря многократному пропусканию каната и наличию маслосъемного войлочного уплотнения </w:t>
      </w:r>
      <w:r>
        <w:rPr>
          <w:i/>
          <w:sz w:val="24"/>
        </w:rPr>
        <w:t>5.</w:t>
      </w:r>
    </w:p>
    <w:p>
      <w:pPr>
        <w:pStyle w:val="Normal1"/>
        <w:ind w:right="-3449" w:hanging="0"/>
        <w:rPr>
          <w:sz w:val="24"/>
        </w:rPr>
      </w:pPr>
      <w:r>
        <w:rPr>
          <w:sz w:val="24"/>
        </w:rPr>
        <w:t>Канаты, расположенные под определенным углом (на</w:t>
        <w:softHyphen/>
        <w:t>пример, от барабана к концевому блоку), можно смазы</w:t>
        <w:softHyphen/>
        <w:t xml:space="preserve">вать с помощью приспособления, показанного на рис. 58. Оно </w:t>
      </w:r>
    </w:p>
    <w:p>
      <w:pPr>
        <w:pStyle w:val="Normal1"/>
        <w:ind w:right="-3449" w:hanging="0"/>
        <w:rPr>
          <w:sz w:val="24"/>
        </w:rPr>
      </w:pPr>
      <w:r>
        <w:rPr>
          <w:sz w:val="24"/>
        </w:rPr>
      </w:r>
    </w:p>
    <w:p>
      <w:pPr>
        <w:pStyle w:val="Normal1"/>
        <w:ind w:right="-3449" w:hanging="0"/>
        <w:rPr>
          <w:sz w:val="24"/>
        </w:rPr>
      </w:pPr>
      <w:r>
        <w:rPr>
          <w:sz w:val="24"/>
        </w:rPr>
      </w:r>
    </w:p>
    <w:p>
      <w:pPr>
        <w:pStyle w:val="Normal1"/>
        <w:ind w:right="-3449" w:hanging="0"/>
        <w:rPr>
          <w:sz w:val="24"/>
        </w:rPr>
      </w:pPr>
      <w: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17475"/>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 w:hAnsi="Journal" w:eastAsia="Times New Roman" w:cs="Journ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 w:hAnsi="Journal" w:eastAsia="Times New Roman" w:cs="Journ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v:textbox>
                  <v:fill o:detectmouseclick="t" on="false"/>
                  <v:stroke color="#3465a4" joinstyle="round" endcap="flat"/>
                  <w10:wrap type="none"/>
                </v:shape>
              </v:group>
            </w:pict>
          </mc:Fallback>
        </mc:AlternateContent>
      </w:r>
      <w:r>
        <w:rPr>
          <w:sz w:val="24"/>
        </w:rPr>
        <w:t xml:space="preserve">состоит из ванны </w:t>
      </w:r>
      <w:r>
        <w:rPr>
          <w:i/>
          <w:sz w:val="24"/>
        </w:rPr>
        <w:t>2</w:t>
      </w:r>
      <w:r>
        <w:rPr>
          <w:sz w:val="24"/>
        </w:rPr>
        <w:t xml:space="preserve"> и направляющего блока </w:t>
      </w:r>
      <w:r>
        <w:rPr>
          <w:i/>
          <w:sz w:val="24"/>
        </w:rPr>
        <w:t>3,</w:t>
      </w:r>
      <w:r>
        <w:rPr>
          <w:sz w:val="24"/>
        </w:rPr>
        <w:t xml:space="preserve"> по</w:t>
        <w:softHyphen/>
        <w:t>груженного на Уз радиуса в разогретый смазочный мате</w:t>
        <w:softHyphen/>
        <w:t xml:space="preserve">риал. Скобой </w:t>
      </w:r>
      <w:r>
        <w:rPr>
          <w:i/>
          <w:sz w:val="24"/>
        </w:rPr>
        <w:t>4</w:t>
      </w:r>
      <w:r>
        <w:rPr>
          <w:sz w:val="24"/>
        </w:rPr>
        <w:t xml:space="preserve"> приспособление неподвижно крепят к раскосу стрелы. При обратном движении каната </w:t>
      </w:r>
      <w:r>
        <w:rPr>
          <w:i/>
          <w:sz w:val="24"/>
        </w:rPr>
        <w:t>1</w:t>
      </w:r>
      <w:r>
        <w:rPr>
          <w:sz w:val="24"/>
        </w:rPr>
        <w:t xml:space="preserve"> из</w:t>
        <w:softHyphen/>
        <w:t xml:space="preserve">лишки смазочного материала снимаются маслосъемни-ком </w:t>
      </w:r>
      <w:r>
        <w:rPr>
          <w:i/>
          <w:sz w:val="24"/>
        </w:rPr>
        <w:t>5.</w:t>
      </w:r>
    </w:p>
    <w:p>
      <w:pPr>
        <w:pStyle w:val="Normal1"/>
        <w:spacing w:before="40" w:after="0"/>
        <w:ind w:right="-3449" w:hanging="0"/>
        <w:rPr>
          <w:sz w:val="24"/>
        </w:rPr>
      </w:pPr>
      <w:r>
        <w:rPr>
          <w:sz w:val="24"/>
        </w:rPr>
        <w:t>Канаты, снятые с крана, смазывают в специальной ванне с подогревом (рис. 59).</w:t>
      </w:r>
    </w:p>
    <w:p>
      <w:pPr>
        <w:pStyle w:val="Normal1"/>
        <w:spacing w:before="20" w:after="0"/>
        <w:ind w:right="-3449" w:hanging="0"/>
        <w:rPr>
          <w:sz w:val="24"/>
        </w:rPr>
      </w:pPr>
      <w:r>
        <w:rPr>
          <w:sz w:val="24"/>
        </w:rPr>
        <w:t xml:space="preserve">         </w:t>
      </w:r>
      <w:r>
        <w:rPr>
          <w:sz w:val="24"/>
        </w:rPr>
        <w:t>Кроме рекомендованных ви</w:t>
        <w:softHyphen/>
        <w:t>дов смазочных устройств, смазы</w:t>
        <w:softHyphen/>
        <w:t>вать канаты можно также еще двумя способами:   капельным способом (рис. 60) и смазывани</w:t>
        <w:softHyphen/>
        <w:t>ем распылением. В первом слу</w:t>
        <w:softHyphen/>
        <w:t>чае смазочный материал соот</w:t>
        <w:softHyphen/>
        <w:t>ветствующей вязкости заливают в бачок, расположенный непо</w:t>
        <w:softHyphen/>
        <w:t>средственно над движущимся ка</w:t>
        <w:softHyphen/>
        <w:t>натом. Бачок снабжен капельницей. Во втором случае капельницу заменяют на распылитель, работающий от сжатого воздуха.</w:t>
      </w:r>
    </w:p>
    <w:p>
      <w:pPr>
        <w:pStyle w:val="Normal1"/>
        <w:ind w:right="-3449" w:hanging="0"/>
        <w:rPr>
          <w:sz w:val="24"/>
        </w:rPr>
      </w:pPr>
      <w:r>
        <w:rPr>
          <w:sz w:val="24"/>
        </w:rPr>
        <w:t>Рис. 5. Приспособление для капельного смазывания</w:t>
      </w:r>
      <w:r>
        <mc:AlternateContent>
          <mc:Choice Requires="wps">
            <w:drawing>
              <wp:anchor behindDoc="0" distT="25400" distB="25400" distL="50800" distR="50800" simplePos="0" locked="0" layoutInCell="0" allowOverlap="1" relativeHeight="4">
                <wp:simplePos x="0" y="0"/>
                <wp:positionH relativeFrom="column">
                  <wp:posOffset>26035</wp:posOffset>
                </wp:positionH>
                <wp:positionV relativeFrom="paragraph">
                  <wp:posOffset>26035</wp:posOffset>
                </wp:positionV>
                <wp:extent cx="1675130" cy="2371725"/>
                <wp:effectExtent l="0" t="0" r="0" b="0"/>
                <wp:wrapSquare wrapText="largest"/>
                <wp:docPr id="10" name="Frame1"/>
                <a:graphic xmlns:a="http://schemas.openxmlformats.org/drawingml/2006/main">
                  <a:graphicData uri="http://schemas.microsoft.com/office/word/2010/wordprocessingShape">
                    <wps:wsp>
                      <wps:cNvSpPr txBox="1"/>
                      <wps:spPr>
                        <a:xfrm>
                          <a:off x="0" y="0"/>
                          <a:ext cx="1675130" cy="2371725"/>
                        </a:xfrm>
                        <a:prstGeom prst="rect"/>
                        <a:solidFill>
                          <a:srgbClr val="FFFFFF">
                            <a:alpha val="0"/>
                          </a:srgbClr>
                        </a:solidFill>
                      </wps:spPr>
                      <wps:txbx>
                        <w:txbxContent>
                          <w:p>
                            <w:pPr>
                              <w:pStyle w:val="Normal1"/>
                              <w:spacing w:before="20" w:after="0"/>
                              <w:ind w:right="-3449" w:hanging="0"/>
                              <w:rPr>
                                <w:sz w:val="24"/>
                              </w:rPr>
                            </w:pPr>
                            <w:r>
                              <w:rPr>
                                <w:sz w:val="24"/>
                              </w:rPr>
                              <w:drawing>
                                <wp:inline distT="0" distB="0" distL="0" distR="0">
                                  <wp:extent cx="1395730" cy="2359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6" t="-15" r="-26" b="-15"/>
                                          <a:stretch>
                                            <a:fillRect/>
                                          </a:stretch>
                                        </pic:blipFill>
                                        <pic:spPr bwMode="auto">
                                          <a:xfrm>
                                            <a:off x="0" y="0"/>
                                            <a:ext cx="1395730"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9pt;height:186.75pt;mso-wrap-distance-left:4pt;mso-wrap-distance-right:4pt;mso-wrap-distance-top:2pt;mso-wrap-distance-bottom:2pt;margin-top:2.05pt;mso-position-vertical-relative:text;margin-left:2.05pt;mso-position-horizontal-relative:text">
                <v:fill opacity="0f"/>
                <v:textbox inset="0in,0in,0in,0in">
                  <w:txbxContent>
                    <w:p>
                      <w:pPr>
                        <w:pStyle w:val="Normal1"/>
                        <w:spacing w:before="20" w:after="0"/>
                        <w:ind w:right="-3449" w:hanging="0"/>
                        <w:rPr>
                          <w:sz w:val="24"/>
                        </w:rPr>
                      </w:pPr>
                      <w:r>
                        <w:rPr>
                          <w:sz w:val="24"/>
                        </w:rPr>
                        <w:drawing>
                          <wp:inline distT="0" distB="0" distL="0" distR="0">
                            <wp:extent cx="1395730" cy="2359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6" t="-15" r="-26" b="-15"/>
                                    <a:stretch>
                                      <a:fillRect/>
                                    </a:stretch>
                                  </pic:blipFill>
                                  <pic:spPr bwMode="auto">
                                    <a:xfrm>
                                      <a:off x="0" y="0"/>
                                      <a:ext cx="1395730" cy="2359025"/>
                                    </a:xfrm>
                                    <a:prstGeom prst="rect">
                                      <a:avLst/>
                                    </a:prstGeom>
                                  </pic:spPr>
                                </pic:pic>
                              </a:graphicData>
                            </a:graphic>
                          </wp:inline>
                        </w:drawing>
                      </w:r>
                    </w:p>
                  </w:txbxContent>
                </v:textbox>
                <w10:wrap type="square" side="largest"/>
              </v:rect>
            </w:pict>
          </mc:Fallback>
        </mc:AlternateContent>
      </w:r>
    </w:p>
    <w:p>
      <w:pPr>
        <w:pStyle w:val="FR1"/>
        <w:ind w:right="-3449" w:hanging="0"/>
        <w:jc w:val="both"/>
        <w:rPr>
          <w:sz w:val="24"/>
        </w:rPr>
      </w:pPr>
      <w:r>
        <w:rPr>
          <w:sz w:val="24"/>
        </w:rPr>
      </w:r>
    </w:p>
    <w:p>
      <w:pPr>
        <w:sectPr>
          <w:type w:val="continuous"/>
          <w:pgSz w:w="11906" w:h="16820"/>
          <w:pgMar w:left="1440" w:right="4680" w:gutter="0" w:header="0" w:top="1440" w:footer="0" w:bottom="720"/>
          <w:formProt w:val="false"/>
          <w:textDirection w:val="lrTb"/>
          <w:docGrid w:type="default" w:linePitch="360" w:charSpace="0"/>
        </w:sectPr>
      </w:pPr>
    </w:p>
    <w:p>
      <w:pPr>
        <w:pStyle w:val="Normal1"/>
        <w:ind w:right="-3449" w:hanging="0"/>
        <w:rPr>
          <w:sz w:val="24"/>
        </w:rPr>
      </w:pPr>
      <w:r>
        <w:rPr>
          <w:sz w:val="24"/>
        </w:rPr>
        <w:t>Процесс смазывания каната во время работы и в пер</w:t>
        <w:softHyphen/>
        <w:t>вом и во втором случаях автоматизирован. Канаты, сня</w:t>
        <w:softHyphen/>
        <w:t>тые с крана, можно прокипятить в смазочном материа</w:t>
        <w:softHyphen/>
        <w:t>ле или в смеси 10: 1 машинного масла и порошкообраз</w:t>
        <w:softHyphen/>
        <w:t>ного графита. Это увеличивает долговечность грузовых канатов.</w:t>
      </w:r>
    </w:p>
    <w:p>
      <w:pPr>
        <w:pStyle w:val="Normal1"/>
        <w:ind w:right="-3449" w:hanging="0"/>
        <w:rPr>
          <w:sz w:val="24"/>
        </w:rPr>
      </w:pPr>
      <w:r>
        <w:rPr>
          <w:sz w:val="24"/>
        </w:rPr>
        <w:t>Если смазочных устройств нет и нельзя осуществить механизированное смазывание, нужно смазывать канат периодически вручную с помощью пеньковой пряжи или поливкой. Особенно обильно нужно смазывать канаты в местах перегиба (у блоков, барабанов и др.).</w:t>
      </w:r>
    </w:p>
    <w:p>
      <w:pPr>
        <w:pStyle w:val="Normal1"/>
        <w:ind w:right="-3449" w:hanging="0"/>
        <w:rPr>
          <w:sz w:val="24"/>
        </w:rPr>
      </w:pPr>
      <w:r>
        <w:rPr>
          <w:sz w:val="24"/>
        </w:rPr>
        <w:t>Канаты, поступившие с завода-изготовителя с защит</w:t>
        <w:softHyphen/>
        <w:t>ным консервационным смазочным материалом, при на</w:t>
        <w:softHyphen/>
        <w:t>веске на кран должны быть очищены от него и смаза</w:t>
        <w:softHyphen/>
        <w:t>ны новым соответствующим эксплуатационным смазоч</w:t>
        <w:softHyphen/>
        <w:t>ным материалом. Для снятия смазочного материала при</w:t>
        <w:softHyphen/>
        <w:t>меняют простые методы и устройства — перегретый пар, сжатый воздух, горячую воду, газолин, бензол или бен</w:t>
        <w:softHyphen/>
        <w:t>зин. Следует учесть, что канаты после обработки паром или горячей водой для удаления смазочного материала (например, 39у) теряют антикоррозионную защиту и, кроме этого, органический сердечник аккумулирует влагу. Все это отрицательно сказывается на долговечности (работоспособности) канатов, так как без защитного смазочного материала они коррозируют и быстро выхо</w:t>
        <w:softHyphen/>
        <w:t>дят из строя. Необходимо учесть тот факт, что влажный сердечник усиливает коррозию каната внутри. В связи с этим при снятии консервационного смазочного материа</w:t>
        <w:softHyphen/>
        <w:t>ла необходимо правильно ориентироваться в выборе ме</w:t>
        <w:softHyphen/>
        <w:t>тода выполнения указанной работы, а также предусмот</w:t>
        <w:softHyphen/>
        <w:t>реть обязательный эксплуатационный смазочный мате</w:t>
        <w:softHyphen/>
        <w:t>риал каната. Если нет необходимости в длительном хра</w:t>
        <w:softHyphen/>
        <w:t>нении каната после его получения с завода, следует приобретать канаты только с эксплуатационным смазоч</w:t>
        <w:softHyphen/>
        <w:t>ным материалом (тонкого слоя) и не подвергать их опи</w:t>
        <w:softHyphen/>
        <w:t>санной очистке.</w:t>
      </w:r>
    </w:p>
    <w:p>
      <w:pPr>
        <w:pStyle w:val="Normal1"/>
        <w:ind w:right="-3449" w:hanging="0"/>
        <w:rPr/>
      </w:pPr>
      <w:r>
        <w:rPr>
          <w:sz w:val="24"/>
        </w:rPr>
        <w:t>При большом объеме работ с канатами (например, в морских и речных портах) следует применять для их очистки и смазывания специальные машины. Экспери</w:t>
        <w:softHyphen/>
        <w:t>ментально-производственный завод ВКНИИВОЛТ ос</w:t>
        <w:softHyphen/>
        <w:t>воил комплекс оборудования по очистке и смазыванию стальных канатов. От остатков старого смазочного ма</w:t>
        <w:softHyphen/>
        <w:t>териала, грязи и ржавчины стальные канаты очищают химико-механическим способом, путем погружения их в ванну с моющим раствором МЛ-51 и последующей про</w:t>
        <w:softHyphen/>
        <w:t>мывкой в воде. Канат смазывают, погружая его с по</w:t>
        <w:softHyphen/>
        <w:t xml:space="preserve">мощью захвата </w:t>
      </w:r>
      <w:r>
        <w:rPr>
          <w:i/>
          <w:sz w:val="24"/>
        </w:rPr>
        <w:t>1</w:t>
      </w:r>
      <w:r>
        <w:rPr>
          <w:sz w:val="24"/>
        </w:rPr>
        <w:t xml:space="preserve"> (рис. 6) в разогретый смазочный ма</w:t>
        <w:softHyphen/>
        <w:t xml:space="preserve">териал. Оборудование комплекса состоит из установок для очистки (ванны </w:t>
      </w:r>
      <w:r>
        <w:rPr>
          <w:i/>
          <w:sz w:val="24"/>
        </w:rPr>
        <w:t>2</w:t>
      </w:r>
      <w:r>
        <w:rPr>
          <w:sz w:val="24"/>
        </w:rPr>
        <w:t xml:space="preserve"> для очистки, ванны </w:t>
      </w:r>
      <w:r>
        <w:rPr>
          <w:i/>
          <w:sz w:val="24"/>
        </w:rPr>
        <w:t>4</w:t>
      </w:r>
      <w:r>
        <w:rPr>
          <w:sz w:val="24"/>
        </w:rPr>
        <w:t xml:space="preserve"> для промыв</w:t>
        <w:softHyphen/>
        <w:t xml:space="preserve">ки), пультов </w:t>
      </w:r>
      <w:r>
        <w:rPr>
          <w:i/>
          <w:sz w:val="24"/>
        </w:rPr>
        <w:t>3</w:t>
      </w:r>
      <w:r>
        <w:rPr>
          <w:sz w:val="24"/>
        </w:rPr>
        <w:t xml:space="preserve"> и </w:t>
      </w:r>
      <w:r>
        <w:rPr>
          <w:i/>
          <w:sz w:val="24"/>
        </w:rPr>
        <w:t>5</w:t>
      </w:r>
      <w:r>
        <w:rPr>
          <w:sz w:val="24"/>
        </w:rPr>
        <w:t xml:space="preserve"> управления и смазывания (ванны </w:t>
      </w:r>
      <w:r>
        <w:rPr>
          <w:i/>
          <w:sz w:val="24"/>
        </w:rPr>
        <w:t xml:space="preserve">6 </w:t>
      </w:r>
      <w:r>
        <w:rPr>
          <w:sz w:val="24"/>
        </w:rPr>
        <w:t>для смазывания) и пульта 7 управления. Канат очи</w:t>
        <w:softHyphen/>
        <w:t>щают в бухтах. Сменная производительность 1—2 т.</w:t>
      </w:r>
    </w:p>
    <w:p>
      <w:pPr>
        <w:pStyle w:val="Normal1"/>
        <w:ind w:right="-3449" w:hanging="0"/>
        <w:rPr>
          <w:sz w:val="24"/>
        </w:rPr>
      </w:pPr>
      <w:r>
        <w:rPr>
          <w:sz w:val="24"/>
        </w:rPr>
      </w:r>
    </w:p>
    <w:p>
      <w:pPr>
        <w:sectPr>
          <w:type w:val="continuous"/>
          <w:pgSz w:w="11906" w:h="16820"/>
          <w:pgMar w:left="1440" w:right="4680" w:gutter="0" w:header="0" w:top="1440" w:footer="0" w:bottom="720"/>
          <w:formProt w:val="false"/>
          <w:textDirection w:val="lrTb"/>
          <w:docGrid w:type="default" w:linePitch="360" w:charSpace="0"/>
        </w:sectPr>
      </w:pPr>
    </w:p>
    <w:p>
      <w:pPr>
        <w:pStyle w:val="Normal1"/>
        <w:spacing w:before="120" w:after="0"/>
        <w:ind w:right="-3449" w:hanging="0"/>
        <w:rPr>
          <w:sz w:val="24"/>
        </w:rPr>
      </w:pPr>
      <w:r>
        <w:rPr>
          <w:sz w:val="24"/>
        </w:rP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9210"/>
                <wp:effectExtent l="12700" t="12700" r="12700" b="11747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 w:hAnsi="Journal" w:eastAsia="Times New Roman" w:cs="Journ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 w:hAnsi="Journal" w:eastAsia="Times New Roman" w:cs="Journ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Journal" w:hAnsi="Journal" w:eastAsia="Times New Roman" w:cs="Journal"/>
                            <w:color w:val="auto"/>
                            <w:lang w:val="ru-RU" w:bidi="ar-SA"/>
                          </w:rPr>
                          <w:t>НАЗВАНИЕ ДОКУМЕНТА</w:t>
                        </w:r>
                      </w:p>
                    </w:txbxContent>
                  </v:textbox>
                  <v:fill o:detectmouseclick="t" on="false"/>
                  <v:stroke color="#3465a4" joinstyle="round" endcap="flat"/>
                  <w10:wrap type="none"/>
                </v:shape>
              </v:group>
            </w:pict>
          </mc:Fallback>
        </mc:AlternateContent>
        <w:drawing>
          <wp:inline distT="0" distB="0" distL="0" distR="0">
            <wp:extent cx="3005455" cy="13163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2" t="-27" r="-12" b="-27"/>
                    <a:stretch>
                      <a:fillRect/>
                    </a:stretch>
                  </pic:blipFill>
                  <pic:spPr bwMode="auto">
                    <a:xfrm>
                      <a:off x="0" y="0"/>
                      <a:ext cx="3005455" cy="1316355"/>
                    </a:xfrm>
                    <a:prstGeom prst="rect">
                      <a:avLst/>
                    </a:prstGeom>
                  </pic:spPr>
                </pic:pic>
              </a:graphicData>
            </a:graphic>
          </wp:inline>
        </w:drawing>
      </w:r>
    </w:p>
    <w:p>
      <w:pPr>
        <w:pStyle w:val="Normal1"/>
        <w:spacing w:before="120" w:after="0"/>
        <w:ind w:right="-3449" w:hanging="0"/>
        <w:rPr>
          <w:sz w:val="24"/>
        </w:rPr>
      </w:pPr>
      <w:r>
        <w:rPr>
          <w:sz w:val="24"/>
        </w:rPr>
        <w:t>Рис. 6. Комплекс оборудования ВКНИИВОЛТ для очистки и смазывания стальных канатов</w:t>
      </w:r>
    </w:p>
    <w:p>
      <w:pPr>
        <w:pStyle w:val="FR1"/>
        <w:spacing w:lineRule="auto" w:line="218"/>
        <w:ind w:right="-3449" w:hanging="0"/>
        <w:jc w:val="both"/>
        <w:rPr>
          <w:sz w:val="24"/>
        </w:rPr>
      </w:pPr>
      <w:r>
        <w:rPr>
          <w:sz w:val="24"/>
        </w:rPr>
      </w:r>
    </w:p>
    <w:p>
      <w:pPr>
        <w:pStyle w:val="FR1"/>
        <w:spacing w:lineRule="auto" w:line="218"/>
        <w:ind w:right="-3449" w:hanging="0"/>
        <w:jc w:val="both"/>
        <w:rPr>
          <w:sz w:val="24"/>
        </w:rPr>
      </w:pPr>
      <w:r>
        <w:rPr>
          <w:sz w:val="24"/>
        </w:rPr>
        <w:drawing>
          <wp:inline distT="0" distB="0" distL="0" distR="0">
            <wp:extent cx="3090545" cy="13163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2" t="-27" r="-12" b="-27"/>
                    <a:stretch>
                      <a:fillRect/>
                    </a:stretch>
                  </pic:blipFill>
                  <pic:spPr bwMode="auto">
                    <a:xfrm>
                      <a:off x="0" y="0"/>
                      <a:ext cx="3090545" cy="1316355"/>
                    </a:xfrm>
                    <a:prstGeom prst="rect">
                      <a:avLst/>
                    </a:prstGeom>
                  </pic:spPr>
                </pic:pic>
              </a:graphicData>
            </a:graphic>
          </wp:inline>
        </w:drawing>
      </w:r>
    </w:p>
    <w:p>
      <w:pPr>
        <w:pStyle w:val="FR1"/>
        <w:spacing w:before="20" w:after="0"/>
        <w:ind w:right="-3449" w:hanging="0"/>
        <w:jc w:val="both"/>
        <w:rPr>
          <w:sz w:val="24"/>
        </w:rPr>
      </w:pPr>
      <w:r>
        <w:rPr>
          <w:sz w:val="24"/>
        </w:rPr>
        <w:t>Рис. 7. Установка для снятия с каната консервационного и нанесения на него рабочего смазочного мате</w:t>
        <w:softHyphen/>
        <w:t>риала каната</w:t>
      </w:r>
    </w:p>
    <w:p>
      <w:pPr>
        <w:pStyle w:val="FR1"/>
        <w:spacing w:before="40" w:after="0"/>
        <w:ind w:right="-3449" w:hanging="0"/>
        <w:jc w:val="both"/>
        <w:rPr>
          <w:sz w:val="24"/>
        </w:rPr>
      </w:pPr>
      <w:r>
        <w:rPr>
          <w:sz w:val="24"/>
        </w:rPr>
      </w:r>
    </w:p>
    <w:p>
      <w:pPr>
        <w:pStyle w:val="Normal1"/>
        <w:ind w:right="-3449" w:hanging="0"/>
        <w:rPr/>
      </w:pPr>
      <w:r>
        <w:rPr>
          <w:sz w:val="24"/>
        </w:rPr>
        <w:t>Для снятия консервационного и нанесения эксплуата</w:t>
        <w:softHyphen/>
        <w:t xml:space="preserve">ционного смазочного материала можно рекомендовать установку (рис. 62) (ЦНТИ, г. Свердловск). Барабан </w:t>
      </w:r>
      <w:r>
        <w:rPr>
          <w:i/>
          <w:iCs/>
          <w:sz w:val="24"/>
        </w:rPr>
        <w:t>1</w:t>
      </w:r>
      <w:r>
        <w:rPr>
          <w:sz w:val="24"/>
        </w:rPr>
        <w:t xml:space="preserve"> с канатом устанавливают на раму тягового механиз</w:t>
        <w:softHyphen/>
        <w:t xml:space="preserve">ма </w:t>
      </w:r>
      <w:r>
        <w:rPr>
          <w:i/>
          <w:sz w:val="24"/>
        </w:rPr>
        <w:t>2.</w:t>
      </w:r>
      <w:r>
        <w:rPr>
          <w:sz w:val="24"/>
        </w:rPr>
        <w:t xml:space="preserve"> Конец каната </w:t>
      </w:r>
      <w:r>
        <w:rPr>
          <w:i/>
          <w:sz w:val="24"/>
        </w:rPr>
        <w:t>3</w:t>
      </w:r>
      <w:r>
        <w:rPr>
          <w:sz w:val="24"/>
        </w:rPr>
        <w:t xml:space="preserve"> пропускают через все ролики </w:t>
      </w:r>
      <w:r>
        <w:rPr>
          <w:i/>
          <w:sz w:val="24"/>
        </w:rPr>
        <w:t>4</w:t>
      </w:r>
      <w:r>
        <w:rPr>
          <w:sz w:val="24"/>
        </w:rPr>
        <w:t xml:space="preserve"> и укрепляют на барабане тягового механизма </w:t>
      </w:r>
      <w:r>
        <w:rPr>
          <w:i/>
          <w:sz w:val="24"/>
        </w:rPr>
        <w:t>7,</w:t>
      </w:r>
      <w:r>
        <w:rPr>
          <w:sz w:val="24"/>
        </w:rPr>
        <w:t xml:space="preserve"> при этом ролик </w:t>
      </w:r>
      <w:r>
        <w:rPr>
          <w:i/>
          <w:sz w:val="24"/>
        </w:rPr>
        <w:t>4</w:t>
      </w:r>
      <w:r>
        <w:rPr>
          <w:sz w:val="24"/>
        </w:rPr>
        <w:t xml:space="preserve"> проходит над ванной </w:t>
      </w:r>
      <w:r>
        <w:rPr>
          <w:i/>
          <w:sz w:val="24"/>
        </w:rPr>
        <w:t>5.</w:t>
      </w:r>
      <w:r>
        <w:rPr>
          <w:sz w:val="24"/>
        </w:rPr>
        <w:t xml:space="preserve"> Канат через нагретое масло в ванне </w:t>
      </w:r>
      <w:r>
        <w:rPr>
          <w:i/>
          <w:sz w:val="24"/>
        </w:rPr>
        <w:t>6</w:t>
      </w:r>
      <w:r>
        <w:rPr>
          <w:sz w:val="24"/>
        </w:rPr>
        <w:t xml:space="preserve"> пропускается дважды, туда и обратно, что обеспечивает качественное снятие ненужного масла. При движении каната обратно ролик опускается в ван</w:t>
        <w:softHyphen/>
        <w:t>ну и на канат наносится рабочая смазка, а затем он на</w:t>
        <w:softHyphen/>
        <w:t>матывается на барабан.</w:t>
      </w:r>
    </w:p>
    <w:p>
      <w:pPr>
        <w:pStyle w:val="Normal1"/>
        <w:ind w:right="-3449" w:hanging="0"/>
        <w:rPr>
          <w:sz w:val="24"/>
        </w:rPr>
      </w:pPr>
      <w:r>
        <w:rPr>
          <w:sz w:val="24"/>
        </w:rPr>
        <w:t>Универсальную машину для очистки, смазывания, пере</w:t>
        <w:softHyphen/>
        <w:t>матывания и измерения длины канатов выпускает Батайский завод монтажных заготовок Минмонтажспецстроя СССР, стенд для механизированной очистки ка</w:t>
        <w:softHyphen/>
        <w:t>ната от смазочного материала разработан на Абакан</w:t>
        <w:softHyphen/>
        <w:t>ском механическом заводе и внедрен им, а также рядом других предприятий страны.</w:t>
      </w:r>
    </w:p>
    <w:sectPr>
      <w:type w:val="nextPage"/>
      <w:pgSz w:w="11906" w:h="16820"/>
      <w:pgMar w:left="1880" w:right="46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6:02:00Z</dcterms:created>
  <dc:creator>Frolov Miki</dc:creator>
  <dc:description/>
  <dc:language>en-US</dc:language>
  <cp:lastModifiedBy>Miki Frolov</cp:lastModifiedBy>
  <dcterms:modified xsi:type="dcterms:W3CDTF">2000-06-17T14:06:00Z</dcterms:modified>
  <cp:revision>15</cp:revision>
  <dc:subject/>
  <dc:title/>
</cp:coreProperties>
</file>