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28"/>
        </w:rPr>
      </w:pPr>
      <w:r>
        <w:rPr>
          <w:sz w:val="28"/>
        </w:rPr>
        <w:t>Министерство общего и профессионального образования РФ.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Курский государственный технический университ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Кафедра ____________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ферат по теме: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jc w:val="center"/>
        <w:rPr>
          <w:sz w:val="40"/>
        </w:rPr>
      </w:pPr>
      <w:r>
        <w:rPr>
          <w:sz w:val="40"/>
        </w:rPr>
        <w:t>«ОБОРУДОВАНИЕ ДЛЯ МЕХАНИЧЕСКОГО ОБЕЗВОЖИВАНИЯ И СУШКИ ТЕКСТИЛЬНЫХ МАТЕРИАЛОВ»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Выполнила:    </w:t>
        <w:tab/>
        <w:tab/>
        <w:tab/>
        <w:tab/>
        <w:t xml:space="preserve"> ст-ка гр. ТТ-61 Медведева М.Г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няла:</w:t>
        <w:tab/>
        <w:tab/>
        <w:tab/>
        <w:tab/>
        <w:tab/>
        <w:tab/>
        <w:tab/>
        <w:tab/>
        <w:t xml:space="preserve">  Бурых Г.В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>КУРСК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ВВЕДЕНИЕ……………………………………………………………………….…3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1. О СВЯЗИ ВЛАГИ С ВОЛОКНОМ………………………………..……….….4</w:t>
      </w:r>
    </w:p>
    <w:p>
      <w:pPr>
        <w:pStyle w:val="Heading3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jc w:val="right"/>
        <w:rPr/>
      </w:pPr>
      <w:r>
        <w:rPr/>
        <w:t>2. ОТЖИМНЫЕ МАШИНЫ…………………………………………………..….6</w:t>
      </w:r>
    </w:p>
    <w:p>
      <w:pPr>
        <w:pStyle w:val="Normal1"/>
        <w:widowControl/>
        <w:jc w:val="right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1"/>
        <w:widowControl/>
        <w:jc w:val="right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 xml:space="preserve">      </w:t>
      </w:r>
      <w:r>
        <w:rPr>
          <w:b/>
          <w:sz w:val="24"/>
          <w:lang w:eastAsia="en-US"/>
        </w:rPr>
        <w:t>3.ОБЕЗВОЖИВАНИЕ      С       ПОМОЩЬЮ      ВАКУУМА   И СЖАТОГО   ВОЗДУХА……………………………………………………………………………….8</w:t>
      </w:r>
    </w:p>
    <w:p>
      <w:pPr>
        <w:pStyle w:val="TextBody"/>
        <w:jc w:val="right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4. ОБОРУДОВАНИЕ ДЛЯ СУШКИ И ТЕРМООБРАБОТКИ ТКАНЕЙ….10</w:t>
      </w:r>
    </w:p>
    <w:p>
      <w:pPr>
        <w:pStyle w:val="Heading2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firstLine="720"/>
        <w:jc w:val="right"/>
        <w:rPr/>
      </w:pPr>
      <w:r>
        <w:rPr/>
        <w:t>4.1. Машины конвективной сушки</w:t>
        <w:tab/>
        <w:t>……………………………13</w:t>
      </w:r>
    </w:p>
    <w:p>
      <w:pPr>
        <w:pStyle w:val="Heading2"/>
        <w:ind w:firstLine="720"/>
        <w:jc w:val="right"/>
        <w:rPr>
          <w:lang w:val="en-US"/>
        </w:rPr>
      </w:pPr>
      <w:r>
        <w:rPr/>
        <w:t>4.2 Машины с газовым обогревом для сушки и  термообработки тканей…………………………………………………………………….18</w:t>
      </w:r>
    </w:p>
    <w:p>
      <w:pPr>
        <w:pStyle w:val="Heading1"/>
        <w:ind w:firstLine="720"/>
        <w:jc w:val="right"/>
        <w:rPr>
          <w:lang w:val="en-US"/>
        </w:rPr>
      </w:pPr>
      <w:r>
        <w:rPr/>
        <w:t>4.3.Сушильно – ширильные           и                 стабилизационные машины…………………………………………………………………..21</w:t>
      </w:r>
    </w:p>
    <w:p>
      <w:pPr>
        <w:pStyle w:val="Heading1"/>
        <w:ind w:firstLine="720"/>
        <w:jc w:val="right"/>
        <w:rPr>
          <w:lang w:val="en-US"/>
        </w:rPr>
      </w:pPr>
      <w:r>
        <w:rPr/>
        <w:t>4.4 Специальные способы сушки……………………………….24</w:t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b/>
          <w:sz w:val="24"/>
        </w:rPr>
        <w:t>СПИСОК ИСПОЛЬЗУЕМОЙ ЛИТЕРАТУРЫ …………………………………2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ab/>
      </w:r>
      <w:r>
        <w:br w:type="page"/>
      </w:r>
    </w:p>
    <w:p>
      <w:pPr>
        <w:pStyle w:val="Heading2"/>
        <w:jc w:val="left"/>
        <w:rPr/>
      </w:pPr>
      <w:r>
        <w:rPr/>
        <w:t>Введение.</w:t>
      </w:r>
    </w:p>
    <w:p>
      <w:pPr>
        <w:pStyle w:val="Normal1"/>
        <w:spacing w:before="200" w:after="0"/>
        <w:ind w:right="-143" w:firstLine="300"/>
        <w:rPr/>
      </w:pPr>
      <w:r>
        <w:rPr/>
        <w:t>Сушка является самым распространенным технологическим процессом красильно-отделочного производства. На многих от</w:t>
        <w:softHyphen/>
        <w:t>делочных фабриках сушильное оборудование занимает прибли</w:t>
        <w:softHyphen/>
        <w:t>зительно до 30 % производственных площадей, потребляет до 40 % всего расходуемого тепла и до 30 % электроэнергии. Одним из эффективных способов снижения затрат на сушку явля</w:t>
        <w:softHyphen/>
        <w:t>ется механическое удаление влаги, при котором почти в 40 раз меньше расходуется энергии и примерно в 5 раз дешевле обхо</w:t>
        <w:softHyphen/>
        <w:t>дится весь процесс. Волокнистый материал в зависимости от его природы и вида изделия способен удерживать до 350 % влаги, поэтому понятна высокая экономичность частичного удаления влаги механическим путем перед сушкой.</w:t>
      </w:r>
    </w:p>
    <w:p>
      <w:pPr>
        <w:pStyle w:val="Normal1"/>
        <w:ind w:left="40" w:firstLine="260"/>
        <w:rPr/>
      </w:pPr>
      <w:r>
        <w:rPr/>
        <w:t>В красильно-отделочном хлопчатобумажном производстве наибольшее распространение получило механическое обезвожи</w:t>
        <w:softHyphen/>
        <w:t>вание с помощью валковых машин и некоторое распростране</w:t>
        <w:softHyphen/>
        <w:t>ние—обезвоживание с помощью отсосных машин.</w:t>
      </w:r>
    </w:p>
    <w:p>
      <w:pPr>
        <w:pStyle w:val="Normal1"/>
        <w:ind w:left="40" w:firstLine="320"/>
        <w:rPr/>
      </w:pPr>
      <w:r>
        <w:rPr/>
      </w:r>
      <w:r>
        <w:br w:type="page"/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1. О СВЯЗИ ВЛАГИ С ВОЛОКНОМ</w:t>
      </w:r>
    </w:p>
    <w:p>
      <w:pPr>
        <w:pStyle w:val="Normal1"/>
        <w:spacing w:before="100" w:after="0"/>
        <w:ind w:left="120" w:firstLine="300"/>
        <w:rPr/>
      </w:pPr>
      <w:r>
        <w:rPr/>
        <w:t>Для правильного построения процессов отжима и сушки сле</w:t>
        <w:softHyphen/>
        <w:t>дует учитывать факторы связи влаги с волокном.</w:t>
      </w:r>
    </w:p>
    <w:p>
      <w:pPr>
        <w:pStyle w:val="Normal1"/>
        <w:ind w:left="120" w:firstLine="300"/>
        <w:rPr/>
      </w:pPr>
      <w:r>
        <w:rPr/>
        <w:t>Волокнистый материал представляет собой капиллярно-по</w:t>
        <w:softHyphen/>
        <w:t>ристое тело, микроструктура которого состоит из аморфных и кристаллических участков. Все это определяет многообразие ви</w:t>
        <w:softHyphen/>
        <w:t>дов связи волокна и влаги. Как было показано П.А. Ребиндером, между влагой и материалом устанавливаются следующие формы связи: химическая, физико-химическая и физико-меха</w:t>
        <w:softHyphen/>
        <w:t>ническая. Химически связанная влага удерживается материа</w:t>
        <w:softHyphen/>
        <w:t>лом очень прочно и обычной сушкой не удаляется. Наиболее легко удаляется механически связанная влага. Различают влагу макрокапилляров, которая удаляется не только сушкой, но и механическими способами, и влагу микрокапилляров. Фи</w:t>
        <w:softHyphen/>
        <w:t>зико-химическая связь влаги с волокном может включать два вида влаги, имеющих различную прочность связи с материа</w:t>
        <w:softHyphen/>
        <w:t>лом: адсорбционно-связанную и осмотически связанную (влагу набухания); механическим способом ни один из этих видов влаги не удаляется.</w:t>
      </w:r>
      <w:r>
        <w:rPr>
          <w:lang w:val="en-US"/>
        </w:rPr>
        <w:t xml:space="preserve">   </w:t>
      </w:r>
    </w:p>
    <w:p>
      <w:pPr>
        <w:pStyle w:val="Normal1"/>
        <w:ind w:left="120" w:firstLine="600"/>
        <w:rPr/>
      </w:pPr>
      <w:r>
        <w:rPr/>
        <w:t>При рассмотрении связи влаги с текстильными волокнами обычно выделяют три ее вида: гигроскопическую, капиллярную и грубокапиллярную.</w:t>
      </w:r>
    </w:p>
    <w:p>
      <w:pPr>
        <w:pStyle w:val="Normal1"/>
        <w:ind w:right="-63" w:firstLine="340"/>
        <w:rPr/>
      </w:pPr>
      <w:r>
        <w:rPr/>
        <w:t>Гигроскопическая влага сорбируется волокном из окружающего воздуха и прочно удерживается волокном; ее удаление возможно при сильном пересушивании волокнистого материала, которое нежелательно, так как волокно становится жестким, хрупким частично утрачивает свойства смачивания.</w:t>
      </w:r>
    </w:p>
    <w:p>
      <w:pPr>
        <w:pStyle w:val="Normal1"/>
        <w:ind w:right="-62" w:firstLine="340"/>
        <w:rPr/>
      </w:pPr>
      <w:r>
        <w:rPr/>
        <w:t>Капиллярной называют влагу, содержащуюся в порах набухшего во</w:t>
        <w:softHyphen/>
        <w:t>локна, поэтому она содержит</w:t>
      </w:r>
      <w:r>
        <w:rPr>
          <w:lang w:val="en-US"/>
        </w:rPr>
        <w:t xml:space="preserve"> асмотически </w:t>
      </w:r>
      <w:r>
        <w:rPr/>
        <w:t xml:space="preserve"> связанную влагу. В зависимости от природы волокна ее содержание может доходить до 40 %. Удалять капилляр</w:t>
        <w:softHyphen/>
        <w:t>ную влагу нужно сушкой.</w:t>
      </w:r>
    </w:p>
    <w:p>
      <w:pPr>
        <w:pStyle w:val="Normal1"/>
        <w:ind w:right="-62" w:firstLine="260"/>
        <w:rPr/>
      </w:pPr>
      <w:r>
        <w:rPr/>
        <w:t>Грубокапиллярная влага свободно обволакивает волокно или находится в капиллярах между волокном и нитями. Эту влагу в значительном количе</w:t>
        <w:softHyphen/>
        <w:t>стве можно удалить механическим способом. Попытки снижения влажности механическим способом до уровня влаги набухания могут привести к по</w:t>
        <w:softHyphen/>
        <w:t>вреждению волокнистого материала.</w:t>
      </w:r>
    </w:p>
    <w:p>
      <w:pPr>
        <w:pStyle w:val="Normal1"/>
        <w:spacing w:before="140" w:after="0"/>
        <w:ind w:right="-62" w:firstLine="32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В технических расчетах влажностью ткани называют массу влаги, приходящуюся на единицу массы абсолютно сухого во</w:t>
        <w:softHyphen/>
        <w:t>локна. Тогда влажность, %,</w:t>
      </w:r>
    </w:p>
    <w:p>
      <w:pPr>
        <w:pStyle w:val="Normal1"/>
        <w:ind w:left="40" w:right="-23" w:hanging="0"/>
        <w:rPr/>
      </w:pPr>
      <w:r>
        <w:rPr/>
      </w:r>
    </w:p>
    <w:p>
      <w:pPr>
        <w:pStyle w:val="Normal1"/>
        <w:ind w:left="40" w:right="-23" w:hanging="0"/>
        <w:rPr/>
      </w:pPr>
      <w:r>
        <w:rPr/>
      </w:r>
    </w:p>
    <w:p>
      <w:pPr>
        <w:pStyle w:val="Normal1"/>
        <w:ind w:left="40" w:right="-23" w:hanging="0"/>
        <w:rPr/>
      </w:pPr>
      <w:r>
        <w:rPr/>
        <w:t xml:space="preserve">где </w:t>
      </w:r>
      <w:r>
        <w:rPr>
          <w:lang w:val="en-US"/>
        </w:rPr>
        <w:t>G</w:t>
      </w:r>
      <w:r>
        <w:rPr/>
        <w:t>м—масса влажной ткани; Gа.с</w:t>
      </w:r>
      <w:r>
        <w:rPr>
          <w:lang w:val="en-US"/>
        </w:rPr>
        <w:t>.</w:t>
      </w:r>
      <w:r>
        <w:rPr/>
        <w:t>—масса абсолютно сухого волокна.</w:t>
      </w:r>
    </w:p>
    <w:p>
      <w:pPr>
        <w:pStyle w:val="Normal1"/>
        <w:spacing w:before="60" w:after="0"/>
        <w:ind w:left="40" w:right="-23" w:firstLine="300"/>
        <w:rPr/>
      </w:pPr>
      <w:r>
        <w:rPr/>
        <w:t>Этот показатель часто используется в производственной практике, в особенности в фабричной лаборатории, когда кон</w:t>
        <w:softHyphen/>
        <w:t>тролируют величину и ровноту отжима на валковых машинах. Кроме того, в практике используют также понятие «степень отжима», которое иногда отождествляют для упрощения с поня</w:t>
        <w:softHyphen/>
        <w:t>тием «влажность ткани». Но эти понятия не тождественны, по</w:t>
        <w:softHyphen/>
        <w:t>тому что степенью отжима называют отношение приращения массы отжатого материала к массе воздушно-сухого волокни</w:t>
        <w:softHyphen/>
        <w:t>стого материала (а не абсолютно сухого), которую он имел до пропитывания. Тогда степень отжима, %,</w:t>
      </w:r>
    </w:p>
    <w:p>
      <w:pPr>
        <w:pStyle w:val="FR1"/>
        <w:ind w:left="2280" w:right="-23" w:hanging="0"/>
        <w:jc w:val="left"/>
        <w:rPr/>
      </w:pPr>
      <w:r>
        <w:rPr>
          <w:rFonts w:eastAsia="Arial"/>
        </w:rPr>
        <w:t xml:space="preserve">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Arial"/>
        </w:rPr>
        <w:t xml:space="preserve">     </w:t>
      </w:r>
      <w:r>
        <w:rPr/>
        <w:tab/>
        <w:tab/>
      </w:r>
    </w:p>
    <w:p>
      <w:pPr>
        <w:pStyle w:val="Normal1"/>
        <w:spacing w:lineRule="auto" w:line="360"/>
        <w:ind w:left="120" w:right="-23" w:hanging="0"/>
        <w:rPr/>
      </w:pPr>
      <w:r>
        <w:rPr/>
        <w:t xml:space="preserve">где Gв.с — масса воздушно-сухого волокнистого материала. </w:t>
      </w:r>
    </w:p>
    <w:p>
      <w:pPr>
        <w:pStyle w:val="Normal1"/>
        <w:spacing w:lineRule="auto" w:line="360"/>
        <w:ind w:left="120" w:right="-23" w:hanging="0"/>
        <w:rPr/>
      </w:pPr>
      <w:r>
        <w:rPr/>
        <w:tab/>
      </w:r>
    </w:p>
    <w:p>
      <w:pPr>
        <w:pStyle w:val="Normal1"/>
        <w:ind w:right="-23" w:firstLine="720"/>
        <w:rPr/>
      </w:pPr>
      <w:r>
        <w:rPr/>
      </w:r>
    </w:p>
    <w:p>
      <w:pPr>
        <w:pStyle w:val="Normal1"/>
        <w:ind w:right="-23" w:firstLine="720"/>
        <w:rPr>
          <w:sz w:val="18"/>
          <w:lang w:val="en-US"/>
        </w:rPr>
      </w:pPr>
      <w:r>
        <w:rPr/>
        <w:tab/>
        <w:t>Между влажностью и степенью отжима существует отношение,</w:t>
      </w:r>
      <w:r>
        <w:rPr>
          <w:sz w:val="18"/>
        </w:rPr>
        <w:t>%,</w:t>
      </w:r>
    </w:p>
    <w:p>
      <w:pPr>
        <w:pStyle w:val="Normal1"/>
        <w:ind w:right="-23" w:firstLine="7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1"/>
        <w:spacing w:before="80" w:after="0"/>
        <w:ind w:right="-23" w:hanging="0"/>
        <w:jc w:val="right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2</w:t>
      </w:r>
      <w:r>
        <w:rPr>
          <w:lang w:val="en-US"/>
        </w:rPr>
        <w:t>=W</w:t>
      </w:r>
      <w:r>
        <w:rPr>
          <w:vertAlign w:val="subscript"/>
        </w:rPr>
        <w:t>отж</w:t>
      </w:r>
      <w:r>
        <w:rPr/>
        <w:t>(1+</w:t>
      </w:r>
      <w:r>
        <w:rPr>
          <w:lang w:val="en-US"/>
        </w:rPr>
        <w:t>W</w:t>
      </w:r>
      <w:r>
        <w:rPr>
          <w:vertAlign w:val="subscript"/>
          <w:lang w:val="en-US"/>
        </w:rPr>
        <w:t>1</w:t>
      </w:r>
      <w:r>
        <w:rPr>
          <w:lang w:val="en-US"/>
        </w:rPr>
        <w:t>/100)+W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                 </w:t>
        <w:tab/>
        <w:tab/>
        <w:tab/>
        <w:t>(3)</w:t>
      </w:r>
    </w:p>
    <w:p>
      <w:pPr>
        <w:pStyle w:val="Normal1"/>
        <w:spacing w:before="80" w:after="0"/>
        <w:ind w:right="-23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1"/>
        <w:spacing w:before="80" w:after="0"/>
        <w:ind w:right="-23" w:hanging="0"/>
        <w:rPr/>
      </w:pPr>
      <w:r>
        <w:rPr/>
        <w:t xml:space="preserve">где </w:t>
      </w:r>
      <w:r>
        <w:rPr>
          <w:lang w:val="en-US"/>
        </w:rPr>
        <w:t>W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</w:t>
      </w:r>
      <w:r>
        <w:rPr/>
        <w:t xml:space="preserve">первоначальная влажность воздушно-сухой ткани, </w:t>
      </w:r>
      <w:r>
        <w:rPr>
          <w:lang w:val="en-US"/>
        </w:rPr>
        <w:t>W</w:t>
        <w:softHyphen/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</w:t>
      </w:r>
      <w:r>
        <w:rPr/>
        <w:t xml:space="preserve">после пропитывания, </w:t>
      </w:r>
    </w:p>
    <w:p>
      <w:pPr>
        <w:pStyle w:val="Normal1"/>
        <w:spacing w:before="80" w:after="0"/>
        <w:ind w:right="-23" w:hanging="0"/>
        <w:rPr/>
      </w:pPr>
      <w:r>
        <w:rPr>
          <w:lang w:val="en-US"/>
        </w:rPr>
        <w:t>W</w:t>
        <w:softHyphen/>
      </w:r>
      <w:r>
        <w:rPr>
          <w:vertAlign w:val="subscript"/>
          <w:lang w:val="en-US"/>
        </w:rPr>
        <w:t>2</w:t>
      </w:r>
      <w:r>
        <w:rPr>
          <w:lang w:val="en-US"/>
        </w:rPr>
        <w:t>&gt;W</w:t>
      </w:r>
      <w:r>
        <w:rPr>
          <w:vertAlign w:val="subscript"/>
        </w:rPr>
        <w:t>отж.</w:t>
      </w:r>
    </w:p>
    <w:p>
      <w:pPr>
        <w:pStyle w:val="Normal1"/>
        <w:spacing w:before="20" w:after="0"/>
        <w:ind w:right="-23" w:firstLine="340"/>
        <w:rPr/>
      </w:pPr>
      <w:r>
        <w:rPr/>
        <w:t>Зависимость между влажностью и степенью отжима при пропитывании тканей химическими растворами, плотность ко</w:t>
        <w:softHyphen/>
        <w:t>торых больше единицы, еще более усложняется. Показатель степени отжима ткани включает в себя массу не только воды, но и химиката. В этом случае степень отжима, %,</w:t>
      </w:r>
    </w:p>
    <w:p>
      <w:pPr>
        <w:pStyle w:val="Normal1"/>
        <w:spacing w:before="20" w:after="0"/>
        <w:ind w:right="-23" w:firstLine="34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ab/>
        <w:tab/>
        <w:t xml:space="preserve"> </w:t>
        <w:tab/>
        <w:tab/>
        <w:t>(4)</w:t>
      </w:r>
    </w:p>
    <w:p>
      <w:pPr>
        <w:pStyle w:val="FR1"/>
        <w:spacing w:before="0" w:after="0"/>
        <w:ind w:left="0" w:right="-23" w:hanging="0"/>
        <w:jc w:val="both"/>
        <w:rPr>
          <w:sz w:val="18"/>
        </w:rPr>
      </w:pPr>
      <w:r>
        <w:rPr>
          <w:sz w:val="18"/>
        </w:rPr>
        <w:t xml:space="preserve">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и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ды</m:t>
                </m:r>
              </m:sub>
            </m:sSub>
          </m:den>
        </m:f>
      </m:oMath>
      <w:r>
        <w:rPr>
          <w:sz w:val="18"/>
        </w:rPr>
        <w:t xml:space="preserve"> -- отношение, показывающее массовое содержание химикатов в растворе, определенное по отношению к растворителю;</w:t>
      </w:r>
      <w:r>
        <w:rPr>
          <w:sz w:val="18"/>
          <w:lang w:val="en-US"/>
        </w:rPr>
        <w:t xml:space="preserve"> a=l+W</w:t>
      </w:r>
      <w:r>
        <w:rPr>
          <w:sz w:val="18"/>
          <w:vertAlign w:val="subscript"/>
          <w:lang w:val="en-US"/>
        </w:rPr>
        <w:t>1</w:t>
      </w:r>
      <w:r>
        <w:rPr>
          <w:sz w:val="18"/>
          <w:lang w:val="en-US"/>
        </w:rPr>
        <w:t>/100.</w:t>
      </w:r>
    </w:p>
    <w:p>
      <w:pPr>
        <w:pStyle w:val="Normal1"/>
        <w:spacing w:before="40" w:after="0"/>
        <w:ind w:right="-23" w:firstLine="300"/>
        <w:rPr/>
      </w:pPr>
      <w:r>
        <w:rPr/>
        <w:t>В условиях производства можно определить методом взвеши</w:t>
        <w:softHyphen/>
        <w:t>вания массу ткани до и после пропитывания и рассчитать влаж</w:t>
        <w:softHyphen/>
        <w:t xml:space="preserve">ность, решив уравнение относительно </w:t>
      </w:r>
      <w:r>
        <w:rPr>
          <w:lang w:val="en-US"/>
        </w:rPr>
        <w:t>W</w:t>
      </w:r>
      <w:r>
        <w:rPr>
          <w:vertAlign w:val="subscript"/>
          <w:lang w:val="en-US"/>
        </w:rPr>
        <w:t>2</w:t>
      </w:r>
      <w:r>
        <w:rPr>
          <w:lang w:val="en-US"/>
        </w:rPr>
        <w:t>:</w:t>
      </w:r>
    </w:p>
    <w:p>
      <w:pPr>
        <w:pStyle w:val="Normal1"/>
        <w:spacing w:before="40" w:after="0"/>
        <w:ind w:right="-23" w:firstLine="300"/>
        <w:rPr>
          <w:lang w:val="en-US"/>
        </w:rPr>
      </w:pPr>
      <w:r>
        <w:rPr>
          <w:lang w:val="en-US"/>
        </w:rPr>
      </w:r>
    </w:p>
    <w:p>
      <w:pPr>
        <w:pStyle w:val="Normal1"/>
        <w:spacing w:before="40" w:after="0"/>
        <w:ind w:right="-23" w:firstLine="300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ж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ж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</w:t>
      </w:r>
      <w:r>
        <w:rPr>
          <w:lang w:val="en-US"/>
        </w:rPr>
        <w:tab/>
        <w:tab/>
        <w:tab/>
        <w:tab/>
        <w:t>(5)</w:t>
      </w:r>
      <w:r>
        <w:br w:type="page"/>
      </w:r>
    </w:p>
    <w:p>
      <w:pPr>
        <w:pStyle w:val="Normal1"/>
        <w:spacing w:before="40" w:after="0"/>
        <w:ind w:right="-23" w:firstLine="300"/>
        <w:rPr>
          <w:lang w:val="en-US"/>
        </w:rPr>
      </w:pPr>
      <w:r>
        <w:rPr>
          <w:lang w:val="en-US"/>
        </w:rPr>
      </w:r>
    </w:p>
    <w:p>
      <w:pPr>
        <w:pStyle w:val="Heading3"/>
        <w:ind w:firstLine="300"/>
        <w:rPr/>
      </w:pPr>
      <w:r>
        <w:rPr/>
        <w:t>2. ОТЖИМНЫЕ МАШИНЫ</w:t>
      </w:r>
    </w:p>
    <w:p>
      <w:pPr>
        <w:pStyle w:val="Normal1"/>
        <w:spacing w:before="120" w:after="0"/>
        <w:ind w:right="-1" w:hanging="0"/>
        <w:rPr/>
      </w:pPr>
      <w:r>
        <w:rPr/>
        <w:t>Отжимными называются отделочные машины, служащие для механического удаления влаги из текстильных материалов пу</w:t>
        <w:softHyphen/>
        <w:t>тем отжима их между вращающимися валами. Встречаются жгутоотжимные машины и отжимные машины для полотна.</w:t>
      </w:r>
    </w:p>
    <w:p>
      <w:pPr>
        <w:pStyle w:val="Normal1"/>
        <w:ind w:right="-1" w:hanging="0"/>
        <w:rPr>
          <w:lang w:val="en-US"/>
        </w:rPr>
      </w:pPr>
      <w:r>
        <w:rPr/>
        <w:t>Отжимы тканей жгутом между валами с обычными резино</w:t>
        <w:softHyphen/>
        <w:t>выми покрытиями не обеспечивают равномерного распределения остаточной влаги по ширине полотна, так как жгут хорошо отжимается только в утолщенной его части и плохо — по краям, которые попадают в просвет жала валов. Отжим жгута будет несколько равномернее, если вал покрыть мягкой резиной, но в этом случае нельзя применять высокие удельные давления, которые мягкое покрытие не выдерживает. Нужно иметь в виду, что при высоких удельных давлениях при отжиме тканей жгу</w:t>
        <w:softHyphen/>
        <w:t>том возникает опасность образования заломов.</w:t>
      </w:r>
    </w:p>
    <w:p>
      <w:pPr>
        <w:pStyle w:val="Normal1"/>
        <w:ind w:right="-23" w:hanging="0"/>
        <w:rPr/>
      </w:pPr>
      <w:r>
        <w:rPr>
          <w:b/>
        </w:rPr>
        <w:t>Отжимные машины для полотна</w:t>
      </w:r>
      <w:r>
        <w:rPr/>
        <w:t>, известные под названием «водяные или отжимные каландры», получили широ</w:t>
        <w:softHyphen/>
        <w:t>кое распространение для отжима хлопчатобумажных и льняных тканей. В их состав входят один металлический и один или два эластичных и в то же время упругих вала, способных вы</w:t>
        <w:softHyphen/>
        <w:t>держивать повышенные нагрузки удельного давления. Таким эластичным валом является наборный вал, изготовленный из прессованной хлопчатобумажной ткани (или путанки) или из джутового волокна, который легко выдерживает удельное дав</w:t>
        <w:softHyphen/>
        <w:t>ление до 100 кН/м. Степень отжима зависит главным образом от удельного давления, жесткости покрытия, скорости прохож</w:t>
        <w:softHyphen/>
        <w:t>дения ткани, температуры отжимаемой жидкости, свойств тек</w:t>
        <w:softHyphen/>
        <w:t>стильного материала и его связи с влагой. Чем выше скорость продвижения ткани, тем меньше степень отжима. Перед отжимом ткань рекомендуется промывать в горячей воде при темпе</w:t>
        <w:softHyphen/>
        <w:t>ратуре не менее 40—50 °С; в это случае хорошо разглажива</w:t>
        <w:softHyphen/>
        <w:t>ются складки и заломы, которые могли образоваться при лежке жгутов ткани в ящиках. Горячая вода имеет меньшую вязкость и легче отжимается.</w:t>
      </w:r>
    </w:p>
    <w:p>
      <w:pPr>
        <w:pStyle w:val="Normal1"/>
        <w:ind w:right="-23" w:firstLine="320"/>
        <w:rPr/>
      </w:pPr>
      <w:r>
        <w:rPr/>
        <w:t>Отжимные машины бывают с пневматическими, гидравличе</w:t>
        <w:softHyphen/>
        <w:t>скими и рычажно-грузовые прижимами. Последние устарели и теперь не выпускаются. Bыпускаются двухвальные отжимные машины</w:t>
      </w:r>
      <w:r>
        <w:rPr>
          <w:lang w:val="en-US"/>
        </w:rPr>
        <w:t xml:space="preserve"> KB</w:t>
      </w:r>
      <w:r>
        <w:rPr/>
        <w:t xml:space="preserve"> с рабочими ширинами 1200, 1800 и 2200 мм для индивидуальной работы и для работы в составе линий</w:t>
      </w:r>
      <w:r>
        <w:rPr>
          <w:lang w:val="en-US"/>
        </w:rPr>
        <w:t>.</w:t>
      </w:r>
    </w:p>
    <w:p>
      <w:pPr>
        <w:pStyle w:val="FR1"/>
        <w:rPr>
          <w:lang w:val="en-US"/>
        </w:rPr>
      </w:pPr>
      <w:r>
        <w:rPr>
          <w:lang w:val="en-US"/>
        </w:rPr>
      </w:r>
    </w:p>
    <w:p>
      <w:pPr>
        <w:pStyle w:val="Normal1"/>
        <w:ind w:left="120" w:hanging="0"/>
        <w:jc w:val="center"/>
        <w:rPr/>
      </w:pPr>
      <w:r>
        <w:rPr/>
        <w:drawing>
          <wp:inline distT="0" distB="0" distL="0" distR="0">
            <wp:extent cx="2395220" cy="227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before="0" w:after="0"/>
        <w:jc w:val="center"/>
        <w:rPr/>
      </w:pPr>
      <w:r>
        <w:rPr/>
      </w:r>
    </w:p>
    <w:p>
      <w:pPr>
        <w:pStyle w:val="FR2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0"/>
        </w:rPr>
        <w:t>Рис. 1</w:t>
      </w:r>
      <w:r>
        <w:rPr>
          <w:rFonts w:cs="Times New Roman" w:ascii="Times New Roman" w:hAnsi="Times New Roman"/>
          <w:sz w:val="20"/>
          <w:lang w:val="en-US"/>
        </w:rPr>
        <w:t>.</w:t>
      </w:r>
      <w:r>
        <w:rPr>
          <w:rFonts w:cs="Times New Roman" w:ascii="Times New Roman" w:hAnsi="Times New Roman"/>
          <w:sz w:val="20"/>
        </w:rPr>
        <w:t xml:space="preserve"> Схема отжим</w:t>
        <w:softHyphen/>
        <w:t>ной машины для полот</w:t>
        <w:softHyphen/>
        <w:t>на КВ-120</w:t>
      </w:r>
    </w:p>
    <w:p>
      <w:pPr>
        <w:pStyle w:val="Normal1"/>
        <w:spacing w:before="300" w:after="0"/>
        <w:ind w:right="-23" w:firstLine="300"/>
        <w:rPr/>
      </w:pPr>
      <w:r>
        <w:rPr/>
        <w:t xml:space="preserve"> </w:t>
      </w:r>
      <w:r>
        <w:rPr/>
        <w:t>На рис. 1, а показана схема отжимной машины КВ-120 для полотна, в состав которой входят ванна, отжимные валы, выборочное устройство и жгуторасправитель. При работе в со</w:t>
        <w:softHyphen/>
        <w:t>ставе линии выборочное устройство снимается, модернизируется привод и вводятся механизмы для агрегирования каландра с другими машинами.</w:t>
      </w:r>
    </w:p>
    <w:p>
      <w:pPr>
        <w:pStyle w:val="Normal1"/>
        <w:ind w:right="-23" w:firstLine="300"/>
        <w:rPr/>
      </w:pPr>
      <w:r>
        <w:rPr/>
        <w:t>Отбеленная ткань жгутом по кольцам поступает на жгуто</w:t>
        <w:softHyphen/>
        <w:t xml:space="preserve">расправитель и последовательно проводится через било </w:t>
      </w:r>
      <w:r>
        <w:rPr>
          <w:i/>
        </w:rPr>
        <w:t>1,</w:t>
      </w:r>
      <w:r>
        <w:rPr/>
        <w:t xml:space="preserve"> тканерасправители </w:t>
      </w:r>
      <w:r>
        <w:rPr>
          <w:i/>
        </w:rPr>
        <w:t>2,</w:t>
      </w:r>
      <w:r>
        <w:rPr/>
        <w:t xml:space="preserve"> текстильный лоцман </w:t>
      </w:r>
      <w:r>
        <w:rPr>
          <w:i/>
        </w:rPr>
        <w:t>3,</w:t>
      </w:r>
      <w:r>
        <w:rPr/>
        <w:t xml:space="preserve"> жгутоуловитель </w:t>
      </w:r>
      <w:r>
        <w:rPr>
          <w:i/>
        </w:rPr>
        <w:t xml:space="preserve">4. </w:t>
      </w:r>
      <w:r>
        <w:rPr/>
        <w:t xml:space="preserve">Расправленное полотно выбирается вальяном </w:t>
      </w:r>
      <w:r>
        <w:rPr>
          <w:i/>
        </w:rPr>
        <w:t>5</w:t>
      </w:r>
      <w:r>
        <w:rPr/>
        <w:t xml:space="preserve"> и подается в ванну </w:t>
      </w:r>
      <w:r>
        <w:rPr>
          <w:i/>
        </w:rPr>
        <w:t>10,</w:t>
      </w:r>
      <w:r>
        <w:rPr/>
        <w:t xml:space="preserve"> в которой прополаскивается теплой водой, расправ</w:t>
        <w:softHyphen/>
        <w:t xml:space="preserve">ляется окончательно на винтовых тканерасправителях </w:t>
      </w:r>
      <w:r>
        <w:rPr>
          <w:i/>
        </w:rPr>
        <w:t>9</w:t>
      </w:r>
      <w:r>
        <w:rPr/>
        <w:t xml:space="preserve"> и по</w:t>
        <w:softHyphen/>
        <w:t xml:space="preserve">ступает в жало отжимных валов. Вал 7 имеет неподвижную ось вращения, является приводным и имеет медную рубашку, а вал </w:t>
      </w:r>
      <w:r>
        <w:rPr>
          <w:i/>
        </w:rPr>
        <w:t>8—</w:t>
      </w:r>
      <w:r>
        <w:rPr/>
        <w:t>наборный джутовый—установлен на рычагах // (рис. 1,6), закрепленных в рамах машины. Валы установлены в горизонтальной плоскости, а рычаги под действием пневматических механизмов поворачиваются, обеспечивая прижим или разведение валов.</w:t>
      </w:r>
    </w:p>
    <w:p>
      <w:pPr>
        <w:pStyle w:val="Normal1"/>
        <w:ind w:right="-23" w:firstLine="300"/>
        <w:rPr/>
      </w:pPr>
      <w:r>
        <w:rPr/>
        <w:t xml:space="preserve">Выборочное устройство представляет собой вращающийся подвижной барабанчик </w:t>
      </w:r>
      <w:r>
        <w:rPr>
          <w:i/>
        </w:rPr>
        <w:t>6,</w:t>
      </w:r>
      <w:r>
        <w:rPr/>
        <w:t xml:space="preserve"> установленный на остове так, что по на</w:t>
        <w:softHyphen/>
        <w:t>правляющим рамы он передвигается вперед и назад (величина хода 1000 мм), обеспечивая автоматический ход по всей длине тележки.</w:t>
      </w:r>
    </w:p>
    <w:p>
      <w:pPr>
        <w:pStyle w:val="Normal1"/>
        <w:ind w:right="-23" w:firstLine="300"/>
        <w:rPr/>
      </w:pPr>
      <w:r>
        <w:rPr/>
        <w:t>Машины с рабочей шириной 2200 мм дают возможность устанавли</w:t>
        <w:softHyphen/>
        <w:t>вать жгуторасправитель в двух модификациях: для   одного   полотна с двумя билами или для двух полотен с двойным билом и двумя лоцма</w:t>
        <w:softHyphen/>
        <w:t>нами. Скорость движе</w:t>
        <w:softHyphen/>
        <w:t>ния   ткани   достигает 100—180 м/мин, а при агрегировании    машин она соответствует техни</w:t>
        <w:softHyphen/>
        <w:t>ческой   характеристике линии. Степень отжима составляет 70—90%. На отжимных машинах пре</w:t>
        <w:softHyphen/>
        <w:t>дусмотрены автоматиче</w:t>
        <w:softHyphen/>
        <w:t>ское регулирование, кон-роль температуры в ван</w:t>
        <w:softHyphen/>
        <w:t>не, контроль давления сжатого воздуха в пневмосистеме, останов машины в случае обрыва ткани или прохождения не расправленного жгута и др. Главный привод машины, приводы жгуторасправителей и баранчиков выборочного устройства выполнены от электродвига</w:t>
        <w:softHyphen/>
        <w:t>телей переменного тока.</w:t>
      </w:r>
    </w:p>
    <w:p>
      <w:pPr>
        <w:pStyle w:val="Normal1"/>
        <w:ind w:right="-1" w:firstLine="720"/>
        <w:rPr/>
      </w:pPr>
      <w:r>
        <w:rPr/>
        <w:t>При работе на отжимных машинах необходимо контролиро</w:t>
        <w:softHyphen/>
        <w:t>вать равномерность прижима с помощью манометров давления и путем лабораторного контроля влажности отжимаемой ткани с правой и левой сторон.</w:t>
      </w:r>
      <w:r>
        <w:br w:type="page"/>
      </w:r>
    </w:p>
    <w:p>
      <w:pPr>
        <w:pStyle w:val="FR2"/>
        <w:rPr/>
      </w:pPr>
      <w:r>
        <w:rPr/>
      </w:r>
    </w:p>
    <w:p>
      <w:pPr>
        <w:pStyle w:val="Normal1"/>
        <w:widowControl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3.ОБЕЗВОЖИВАНИЕ С ПОМОЩЬЮ ВАКУУМА И СЖАТОГО ВОЗДУХА</w:t>
      </w:r>
    </w:p>
    <w:p>
      <w:pPr>
        <w:pStyle w:val="Normal1"/>
        <w:spacing w:before="120" w:after="0"/>
        <w:ind w:left="80" w:firstLine="640"/>
        <w:rPr/>
      </w:pPr>
      <w:r>
        <w:rPr/>
        <w:t>Вакуумные отсосные машины применяются для обезвожива</w:t>
        <w:softHyphen/>
        <w:t>ния тканей с легкоповреждаемой структурой, в том числе и хлопчатобумажных (ворсоразрезных). Таким способом можно получить степень отжима 90—100 %. Обезвоживание тканей осу</w:t>
        <w:softHyphen/>
        <w:t>ществляется на отсосных машинах пропусканием расправлен</w:t>
        <w:softHyphen/>
        <w:t>ного полотна над всасывающим соплом отсосной трубы, в кото</w:t>
        <w:softHyphen/>
        <w:t>рой с помощью вакуум-насоса создается разрежение. Отсасы</w:t>
        <w:softHyphen/>
        <w:t xml:space="preserve">ваемая влага через торцы труб отводится на фильтрующее устройство, поступает в сборник и удаляется.На рис. 2 представлены вакуум-отсосные устройства с двумя типами сопел: щелевыми (а)— для средних и тяжелых тканей </w:t>
      </w:r>
    </w:p>
    <w:p>
      <w:pPr>
        <w:pStyle w:val="Normal1"/>
        <w:spacing w:before="180" w:after="0"/>
        <w:jc w:val="center"/>
        <w:rPr/>
      </w:pPr>
      <w:r>
        <w:rPr/>
        <w:drawing>
          <wp:inline distT="0" distB="0" distL="0" distR="0">
            <wp:extent cx="2822575" cy="1651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left="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ис. </w:t>
      </w:r>
      <w:r>
        <w:rPr>
          <w:lang w:val="en-US"/>
        </w:rPr>
        <w:t>2</w:t>
      </w:r>
      <w:r>
        <w:rPr/>
        <w:t>. Вакуум-отсосные устрой</w:t>
        <w:softHyphen/>
        <w:t>ства с двумя ти</w:t>
        <w:softHyphen/>
        <w:t>пами сопел:</w:t>
      </w:r>
    </w:p>
    <w:p>
      <w:pPr>
        <w:pStyle w:val="Normal"/>
        <w:jc w:val="center"/>
        <w:rPr/>
      </w:pPr>
      <w:r>
        <w:rPr/>
        <w:t>а — щелевое;     б — сетчатое</w:t>
      </w:r>
    </w:p>
    <w:p>
      <w:pPr>
        <w:pStyle w:val="Normal1"/>
        <w:spacing w:before="180" w:after="0"/>
        <w:rPr/>
      </w:pPr>
      <w:r>
        <w:rPr/>
        <w:t xml:space="preserve">и сетчатые </w:t>
      </w:r>
      <w:r>
        <w:rPr>
          <w:i/>
        </w:rPr>
        <w:t>(б)—</w:t>
      </w:r>
      <w:r>
        <w:rPr/>
        <w:t xml:space="preserve">для легких тканей. Вакуум-цилиндры </w:t>
      </w:r>
      <w:r>
        <w:rPr>
          <w:lang w:val="en-US"/>
        </w:rPr>
        <w:t>1</w:t>
      </w:r>
      <w:r>
        <w:rPr/>
        <w:t xml:space="preserve"> отса</w:t>
        <w:softHyphen/>
        <w:t xml:space="preserve">сывающих устройств имеют щелевые сопла </w:t>
      </w:r>
      <w:r>
        <w:rPr>
          <w:i/>
        </w:rPr>
        <w:t>2,</w:t>
      </w:r>
      <w:r>
        <w:rPr/>
        <w:t xml:space="preserve"> которые покрыты резиновыми фартуками из эластичной пленки, закрепленными на валиках </w:t>
      </w:r>
      <w:r>
        <w:rPr>
          <w:i/>
        </w:rPr>
        <w:t>3,</w:t>
      </w:r>
      <w:r>
        <w:rPr/>
        <w:t xml:space="preserve"> что улучшает эффективность обезвоживания. Чтобы уменьшить подсос воздуха между соплом и перфориро</w:t>
        <w:softHyphen/>
        <w:t xml:space="preserve">ванным цилиндром (см. рис. </w:t>
      </w:r>
      <w:r>
        <w:rPr>
          <w:lang w:val="en-US"/>
        </w:rPr>
        <w:t>2</w:t>
      </w:r>
      <w:r>
        <w:rPr/>
        <w:t>,6), в пазах устанавливают ре</w:t>
        <w:softHyphen/>
        <w:t xml:space="preserve">зиновые прокладки </w:t>
      </w:r>
      <w:r>
        <w:rPr>
          <w:i/>
        </w:rPr>
        <w:t>4,</w:t>
      </w:r>
      <w:r>
        <w:rPr/>
        <w:t xml:space="preserve"> которые прижимаются специальными пружинками к внутренней поверхности перфорированного ци</w:t>
        <w:softHyphen/>
        <w:t xml:space="preserve">линдра </w:t>
      </w:r>
      <w:r>
        <w:rPr>
          <w:i/>
        </w:rPr>
        <w:t>5.</w:t>
      </w:r>
      <w:r>
        <w:rPr/>
        <w:t xml:space="preserve"> Последний вращается вокруг сопла и способствует снижению натяжения ткани.</w:t>
      </w:r>
    </w:p>
    <w:p>
      <w:pPr>
        <w:pStyle w:val="Normal1"/>
        <w:ind w:firstLine="720"/>
        <w:rPr/>
      </w:pPr>
      <w:r>
        <w:rPr/>
        <w:t>По сравнению с отжимными валами отсосные машины обе</w:t>
        <w:softHyphen/>
        <w:t>спечивают более высокую равномерность влажности ткани с отклонением около 1,5%. На предприятиях нашей страны можно встретить отсосные машины 0-180, ОМ-160, 0-130-Шл и др. Машины могут работать индивидуально или в составе агрегатов (со жгуторасправителями и сушильными машинами).</w:t>
      </w:r>
    </w:p>
    <w:p>
      <w:pPr>
        <w:pStyle w:val="Normal1"/>
        <w:rPr/>
      </w:pPr>
      <w:r>
        <w:rPr/>
        <w:t>В СССР сконструирована новая отсосная машина</w:t>
      </w:r>
      <w:r>
        <w:rPr>
          <w:lang w:val="en-US"/>
        </w:rPr>
        <w:t xml:space="preserve"> MOB, </w:t>
      </w:r>
      <w:r>
        <w:rPr/>
        <w:t>выпускаемая в трех модификациях. Особенностями машины по сравнению со старой конструкцией 0-180 являются наличие бо</w:t>
        <w:softHyphen/>
        <w:t>лее совершенного механизма перекрытия щели и более глубо</w:t>
        <w:softHyphen/>
        <w:t>кого вакуума.</w:t>
      </w:r>
    </w:p>
    <w:p>
      <w:pPr>
        <w:pStyle w:val="Normal1"/>
        <w:rPr/>
      </w:pPr>
      <w:r>
        <w:rPr/>
        <w:t xml:space="preserve">На рис. 3 показана схема отсосной машины МОВ-180-1, в состав которой входят: заправочное устройство </w:t>
      </w:r>
      <w:r>
        <w:rPr>
          <w:i/>
        </w:rPr>
        <w:t>2,</w:t>
      </w:r>
      <w:r>
        <w:rPr/>
        <w:t xml:space="preserve"> дуговой тканерасправитель </w:t>
      </w:r>
      <w:r>
        <w:rPr>
          <w:i/>
        </w:rPr>
        <w:t>3,</w:t>
      </w:r>
      <w:r>
        <w:rPr/>
        <w:t xml:space="preserve"> отсосная головка со щелью </w:t>
      </w:r>
      <w:r>
        <w:rPr>
          <w:i/>
        </w:rPr>
        <w:t>4,</w:t>
      </w:r>
      <w:r>
        <w:rPr/>
        <w:t xml:space="preserve"> тянульный механизм </w:t>
      </w:r>
      <w:r>
        <w:rPr>
          <w:i/>
        </w:rPr>
        <w:t>5</w:t>
      </w:r>
      <w:r>
        <w:rPr/>
        <w:t xml:space="preserve"> и роликовый тканеукладчик </w:t>
      </w:r>
      <w:r>
        <w:rPr>
          <w:i/>
        </w:rPr>
        <w:t>6.</w:t>
      </w:r>
      <w:r>
        <w:rPr/>
        <w:t xml:space="preserve"> Ткань / последо</w:t>
        <w:softHyphen/>
        <w:t>вательно пропускается через все указанные механизмы.</w:t>
      </w:r>
    </w:p>
    <w:p>
      <w:pPr>
        <w:pStyle w:val="Normal1"/>
        <w:ind w:firstLine="720"/>
        <w:rPr/>
      </w:pPr>
      <w:r>
        <w:rPr/>
        <w:t>Отсосная головкя представляет собой сварную коробку с щелью вдоль верхней стороны, внутри которой установлен фильтр.</w:t>
      </w:r>
    </w:p>
    <w:p>
      <w:pPr>
        <w:pStyle w:val="Normal1"/>
        <w:ind w:firstLine="720"/>
        <w:rPr/>
      </w:pPr>
      <w:r>
        <w:rPr/>
        <w:t>Механизм перекрытия щели представляет собой ролик с ук</w:t>
        <w:softHyphen/>
        <w:t>репленной на нем эластичной пленкой, которая перекрывает щель по всей рабочей ширине.</w:t>
      </w:r>
    </w:p>
    <w:p>
      <w:pPr>
        <w:sectPr>
          <w:footerReference w:type="default" r:id="rId4"/>
          <w:footerReference w:type="first" r:id="rId5"/>
          <w:type w:val="nextPage"/>
          <w:pgSz w:w="11906" w:h="16820"/>
          <w:pgMar w:left="1440" w:right="1835" w:gutter="0" w:header="0" w:top="14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1"/>
        <w:spacing w:before="160" w:after="0"/>
        <w:jc w:val="center"/>
        <w:rPr/>
      </w:pPr>
      <w:r>
        <w:rPr/>
        <w:drawing>
          <wp:inline distT="0" distB="0" distL="0" distR="0">
            <wp:extent cx="2626360" cy="18402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4000</wp:posOffset>
                </wp:positionH>
                <wp:positionV relativeFrom="paragraph">
                  <wp:posOffset>941705</wp:posOffset>
                </wp:positionV>
                <wp:extent cx="272415" cy="2743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5pt;height:21.6pt;mso-wrap-distance-left:9.05pt;mso-wrap-distance-right:9.05pt;mso-wrap-distance-top:0pt;mso-wrap-distance-bottom:0pt;margin-top:74.15pt;mso-position-vertical-relative:text;margin-left: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16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3 Схема отсосной машины МОВ-180-1</w:t>
      </w:r>
    </w:p>
    <w:p>
      <w:pPr>
        <w:sectPr>
          <w:footerReference w:type="default" r:id="rId7"/>
          <w:type w:val="nextPage"/>
          <w:pgSz w:w="11906" w:h="16820"/>
          <w:pgMar w:left="1418" w:right="226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280" w:after="0"/>
        <w:rPr/>
      </w:pPr>
      <w:r>
        <w:rPr/>
        <w:t>Машины отсосные вакуумные имеют исполнения:</w:t>
      </w:r>
      <w:r>
        <w:rPr>
          <w:lang w:val="en-US"/>
        </w:rPr>
        <w:t xml:space="preserve"> MOB-180— </w:t>
      </w:r>
      <w:r>
        <w:rPr/>
        <w:t>для работы в составе линии; МОВ-180-1, МОВ-180-2—для ин</w:t>
        <w:softHyphen/>
        <w:t>дивидуальной работы в тележку (в ролик).</w:t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4. ОБОРУДОВАНИЕ ДЛЯ СУШКИ И ТЕРМООБРАБОТКИ ТКАНЕЙ</w:t>
      </w:r>
    </w:p>
    <w:p>
      <w:pPr>
        <w:pStyle w:val="FR2"/>
        <w:spacing w:lineRule="auto" w:line="218" w:before="220" w:after="0"/>
        <w:ind w:left="0" w:right="-23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ущность процесса сушки. Классификация сушилок.</w:t>
      </w:r>
    </w:p>
    <w:p>
      <w:pPr>
        <w:pStyle w:val="FR2"/>
        <w:spacing w:lineRule="auto" w:line="218" w:before="220" w:after="0"/>
        <w:ind w:left="0" w:right="-23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1"/>
        <w:ind w:right="-83" w:firstLine="720"/>
        <w:rPr/>
      </w:pPr>
      <w:r>
        <w:rPr/>
        <w:t>Влагу, которую нельзя удалить из ткани механическим пу</w:t>
        <w:softHyphen/>
        <w:t>тем, удаляют сушкой, т. е. путем ее испарения. В этом процессе влага переходит из твердой фазы (ткани) в газовую или паровую и для ее испарения к текстильному материалу необходимо непрерывно подводить тепло.</w:t>
      </w:r>
    </w:p>
    <w:p>
      <w:pPr>
        <w:pStyle w:val="Normal1"/>
        <w:ind w:right="-83" w:firstLine="720"/>
        <w:rPr/>
      </w:pPr>
      <w:r>
        <w:rPr/>
        <w:t>Различают три принципиально различных способа передачи тепла: теплопроводностью, т. е. переходом тепла внутри мате</w:t>
        <w:softHyphen/>
        <w:t>риала от одной молекулы к другой, находящейся с ней в кон-• такте; конвекцией, т. е. переносом тепла от одной точки к другой вместе с массой вещества теплоносителя; тепловым излучением, т. е. передачей тепла лучеиспусканием, радиацией. В ре</w:t>
        <w:softHyphen/>
        <w:t>альных условиях имеет место передача тепла комбинированным путем, но в зависимости от типа сушилки преобладает какой-либо один способ. Для сушки текстильных материалов применя</w:t>
        <w:softHyphen/>
        <w:t xml:space="preserve">ется различное оборудование, поэтому классификация сушилок довольно многозначна. Их можно подразделить: </w:t>
      </w:r>
      <w:r>
        <w:rPr>
          <w:b/>
        </w:rPr>
        <w:t>по способам передачи  тепла</w:t>
      </w:r>
      <w:r>
        <w:rPr/>
        <w:t>—на контактные (барабанные), конвективные, радиационные и комбинированные</w:t>
      </w:r>
      <w:r>
        <w:rPr>
          <w:b/>
        </w:rPr>
        <w:t>; по видам теплоносителя</w:t>
      </w:r>
      <w:r>
        <w:rPr/>
        <w:t>—на воздушные, газовые и паровые</w:t>
      </w:r>
      <w:r>
        <w:rPr>
          <w:b/>
        </w:rPr>
        <w:t>; по способу движения теплоносителя и ткани</w:t>
      </w:r>
      <w:r>
        <w:rPr/>
        <w:t xml:space="preserve"> — на прямоточ</w:t>
        <w:softHyphen/>
        <w:t>ные, противоточные и перекрестные</w:t>
      </w:r>
      <w:r>
        <w:rPr>
          <w:b/>
        </w:rPr>
        <w:t>; по величине дав</w:t>
        <w:softHyphen/>
        <w:t>ления теплоносителя в сушильной камере</w:t>
      </w:r>
      <w:r>
        <w:rPr/>
        <w:t>—на атмосферные, вакуумные и высокого давления: по режиму работы—на сушилки непрерывного и периодического действия.</w:t>
      </w:r>
    </w:p>
    <w:p>
      <w:pPr>
        <w:pStyle w:val="Normal1"/>
        <w:ind w:right="-83" w:firstLine="600"/>
        <w:rPr>
          <w:lang w:val="en-US"/>
        </w:rPr>
      </w:pPr>
      <w:r>
        <w:rPr/>
        <w:t>Производительность сушилок определяют скоростью про</w:t>
        <w:softHyphen/>
        <w:t>хождения ткани через машину и выражают в следующих еди</w:t>
        <w:softHyphen/>
        <w:t>ницах: м/мин или м/ч. Но эта скорость находится в прямой за</w:t>
        <w:softHyphen/>
        <w:t>висимости от интенсивности испарения влаги, т. е. скорости сушки</w:t>
      </w:r>
      <w:r>
        <w:rPr>
          <w:lang w:val="en-US"/>
        </w:rPr>
        <w:t xml:space="preserve"> </w:t>
      </w:r>
      <w:r>
        <w:rPr>
          <w:i/>
          <w:lang w:val="en-US"/>
        </w:rPr>
        <w:t>U,</w:t>
      </w:r>
      <w:r>
        <w:rPr/>
        <w:t xml:space="preserve"> кг/(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ч), которая определяется количеством влаги </w:t>
      </w:r>
      <w:r>
        <w:rPr>
          <w:i/>
          <w:lang w:val="en-US"/>
        </w:rPr>
        <w:t>W,</w:t>
      </w:r>
      <w:r>
        <w:rPr/>
        <w:t xml:space="preserve"> испаряемой с единицы поверхности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/>
        <w:t xml:space="preserve"> в единицу времени,</w:t>
      </w:r>
    </w:p>
    <w:p>
      <w:pPr>
        <w:pStyle w:val="Normal1"/>
        <w:ind w:right="-83" w:firstLine="30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338"/>
        <w:ind w:right="-83" w:firstLine="2640"/>
        <w:jc w:val="right"/>
        <w:rPr>
          <w:b/>
          <w:b/>
          <w:lang w:val="en-US"/>
        </w:rPr>
      </w:pPr>
      <w:r>
        <w:rPr>
          <w:i/>
        </w:rPr>
        <w:t>U =</w:t>
      </w:r>
      <w:r>
        <w:rPr>
          <w:i/>
          <w:lang w:val="en-US"/>
        </w:rPr>
        <w:t xml:space="preserve"> W/F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i/>
          <w:lang w:val="en-US"/>
        </w:rPr>
        <w:t>,</w:t>
      </w:r>
      <w:r>
        <w:rPr>
          <w:b/>
        </w:rPr>
        <w:t xml:space="preserve">                       </w:t>
      </w:r>
      <w:r>
        <w:rPr>
          <w:b/>
          <w:lang w:val="en-US"/>
        </w:rPr>
        <w:t xml:space="preserve">                                           </w:t>
      </w:r>
      <w:r>
        <w:rPr>
          <w:b/>
        </w:rPr>
        <w:t xml:space="preserve">  </w:t>
      </w:r>
      <w:r>
        <w:rPr/>
        <w:t>(6)</w:t>
      </w:r>
      <w:r>
        <w:rPr>
          <w:b/>
        </w:rPr>
        <w:t xml:space="preserve"> </w:t>
      </w:r>
    </w:p>
    <w:p>
      <w:pPr>
        <w:pStyle w:val="Normal1"/>
        <w:spacing w:lineRule="auto" w:line="338"/>
        <w:ind w:right="-83"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— общая продолжительность сушки, ч.</w:t>
      </w:r>
    </w:p>
    <w:p>
      <w:pPr>
        <w:pStyle w:val="Normal1"/>
        <w:spacing w:before="20" w:after="0"/>
        <w:ind w:right="-83" w:firstLine="280"/>
        <w:rPr/>
      </w:pPr>
      <w:r>
        <w:rPr/>
        <w:t>Скорость испарения влаги, или интенсивность сушки, яв</w:t>
        <w:softHyphen/>
        <w:t>ляется важным показателем экономической эффективности сушилок. Другим важным показателем сушилок является об</w:t>
        <w:softHyphen/>
        <w:t xml:space="preserve">щая испарительная способность </w:t>
      </w:r>
      <w:r>
        <w:rPr>
          <w:i/>
        </w:rPr>
        <w:t>а,</w:t>
      </w:r>
      <w:r>
        <w:rPr/>
        <w:t xml:space="preserve"> кг/ч, которая тем больше, чем выше интенсивность сушки и поверхность испарения,</w:t>
      </w:r>
    </w:p>
    <w:p>
      <w:pPr>
        <w:pStyle w:val="FR1"/>
        <w:ind w:left="0" w:right="-83" w:hanging="0"/>
        <w:rPr/>
      </w:pPr>
      <w:r>
        <w:rPr>
          <w:rFonts w:cs="Times New Roman" w:ascii="Times New Roman" w:hAnsi="Times New Roman"/>
          <w:i/>
          <w:sz w:val="20"/>
          <w:lang w:val="en-US"/>
        </w:rPr>
        <w:t xml:space="preserve">a=UF,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          (7)</w:t>
      </w:r>
    </w:p>
    <w:p>
      <w:pPr>
        <w:pStyle w:val="Normal1"/>
        <w:spacing w:before="140" w:after="0"/>
        <w:ind w:right="-83" w:hanging="0"/>
        <w:rPr/>
      </w:pPr>
      <w:r>
        <w:rPr/>
        <w:t>Следует учитывать, что сушилка с высокой испарительной способностью не обязательно должна иметь высокую интен</w:t>
        <w:softHyphen/>
        <w:t>сивность сушки, потому что для высокой испарительной спо</w:t>
        <w:softHyphen/>
        <w:t>собности достаточно иметь большую поверхность испарения даже при малой интенсивности сушки.</w:t>
      </w:r>
    </w:p>
    <w:p>
      <w:pPr>
        <w:pStyle w:val="Normal1"/>
        <w:ind w:right="-1" w:firstLine="720"/>
        <w:rPr/>
      </w:pPr>
      <w:r>
        <w:rPr/>
      </w:r>
    </w:p>
    <w:p>
      <w:pPr>
        <w:pStyle w:val="FR1"/>
        <w:ind w:left="0" w:hanging="0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ушильные барабанные машины</w:t>
      </w:r>
    </w:p>
    <w:p>
      <w:pPr>
        <w:pStyle w:val="Normal1"/>
        <w:spacing w:before="100" w:after="0"/>
        <w:ind w:firstLine="720"/>
        <w:rPr/>
      </w:pPr>
      <w:r>
        <w:rPr/>
        <w:t>Сушильные барабанные машины (СБМ) предназначены для контактной сушки тканей. Это относительно простые по кон</w:t>
        <w:softHyphen/>
        <w:t>струкции и экономичные по расходу тепла машины (удельный расход пара составляет 1,4—1,6 кг на 1 кг испаренной влаги при давлении 0,4 МПа). Они относятся к высокопроизводитель</w:t>
      </w:r>
      <w:r>
        <w:rPr>
          <w:lang w:val="en-US"/>
        </w:rPr>
        <w:t xml:space="preserve"> </w:t>
      </w:r>
      <w:r>
        <w:rPr/>
        <w:t xml:space="preserve">ным сушилкам и применяются для сушки </w:t>
      </w:r>
      <w:r>
        <w:rPr>
          <w:lang w:val="en-US"/>
        </w:rPr>
        <w:t xml:space="preserve"> </w:t>
      </w:r>
      <w:r>
        <w:rPr/>
        <w:t>хлопчатобумажных, льняных и вискозно-штапельных тканей.</w:t>
      </w:r>
    </w:p>
    <w:p>
      <w:pPr>
        <w:pStyle w:val="Normal1"/>
        <w:ind w:firstLine="720"/>
        <w:rPr/>
      </w:pPr>
      <w:r>
        <w:rPr/>
        <w:t>Сушильные барабанные машины представляют собой серию вращающихся цилиндров, обогреваемых внутри паром и уста</w:t>
        <w:softHyphen/>
        <w:t>новленных в шахматном порядке (обычно по 8—10 шт.) в виде вертикальной колонки на стойках, внутри которых проложены трубопроводы для подачи к цилиндрам пара и отвода конден</w:t>
        <w:softHyphen/>
        <w:t>сата. Выпускаются СБМ, имеющие от одной до четырех колонок.</w:t>
      </w:r>
    </w:p>
    <w:p>
      <w:pPr>
        <w:pStyle w:val="Normal1"/>
        <w:ind w:firstLine="720"/>
        <w:rPr/>
      </w:pPr>
      <w:r>
        <w:rPr/>
        <w:t>Ткань заправляется на цилинд</w:t>
        <w:softHyphen/>
        <w:t>ры врасправку, транспортируется ими, сушится и разглаживается. Для разглаживания требуется на</w:t>
        <w:softHyphen/>
        <w:t>тяжение, что ограничивает область применения СБМ сушкой хлопча</w:t>
        <w:softHyphen/>
        <w:t>тобумажных и льняных тканей. Хорошее разглаживание ткани спо</w:t>
        <w:softHyphen/>
        <w:t>собствует снижению полосатости при гладком крашении.</w:t>
      </w:r>
    </w:p>
    <w:p>
      <w:pPr>
        <w:pStyle w:val="Normal1"/>
        <w:ind w:firstLine="720"/>
        <w:rPr>
          <w:lang w:val="en-US"/>
        </w:rPr>
      </w:pPr>
      <w:r>
        <w:rPr/>
        <w:t>Ткань можно заправлять на ци</w:t>
        <w:softHyphen/>
        <w:t>линдры так, чтобы она поперемен</w:t>
        <w:softHyphen/>
        <w:t>но соприкасалась с их поверхно</w:t>
        <w:softHyphen/>
        <w:t>стью лицом и изнанкой (двусто</w:t>
        <w:softHyphen/>
        <w:t>ронняя сушка) или только изнанкой (односторонняя сушка), как это показано на рис. 4. Односторон</w:t>
        <w:softHyphen/>
        <w:t>няя сушка применяется при ап</w:t>
        <w:softHyphen/>
        <w:t>претировании - тканей, когда ткань желательно сушить со стороны из</w:t>
        <w:softHyphen/>
        <w:t>нанки, чтобы на лицевой стороне не появлялся ненужный жирный блеск.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/>
      </w:pPr>
      <w:r>
        <w:rPr/>
        <w:drawing>
          <wp:inline distT="0" distB="0" distL="0" distR="0">
            <wp:extent cx="1706880" cy="215773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  <w:t>Рис.4 Схема способов заправки ткани на сушильных барабанах:</w:t>
      </w:r>
    </w:p>
    <w:p>
      <w:pPr>
        <w:pStyle w:val="Normal1"/>
        <w:jc w:val="center"/>
        <w:rPr>
          <w:lang w:val="en-US"/>
        </w:rPr>
      </w:pPr>
      <w:r>
        <w:rPr/>
        <w:t xml:space="preserve">а — двусторонняя; </w:t>
      </w:r>
      <w:r>
        <w:rPr>
          <w:i/>
        </w:rPr>
        <w:t>б —</w:t>
      </w:r>
      <w:r>
        <w:rPr/>
        <w:t xml:space="preserve"> односто</w:t>
        <w:softHyphen/>
        <w:t>ронняя.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ind w:firstLine="320"/>
        <w:rPr>
          <w:lang w:val="en-US"/>
        </w:rPr>
      </w:pPr>
      <w:r>
        <w:rPr/>
        <w:t>Испарительная способность цилиндров зависит от темпера</w:t>
        <w:softHyphen/>
        <w:t>туры греющего пара, площади соприкосновения ткани и угла обхвата. Углы обхвата колеблются от 245 до 290°. СБМ выпу</w:t>
        <w:softHyphen/>
        <w:t>скаются с цилиндрами 0 570 мм и рабочими ширинами 1200, 1400, 1800 и 2200 мм.</w:t>
      </w:r>
    </w:p>
    <w:p>
      <w:pPr>
        <w:pStyle w:val="Normal1"/>
        <w:ind w:firstLine="320"/>
        <w:rPr/>
      </w:pPr>
      <w:r>
        <w:rPr/>
        <w:t>Более экономичными по удельному расходу пара являются двухполотенные сушилки. В настоящее время для контактной сушки выпускаются машины для двусторонней (СБМ2) и од</w:t>
        <w:softHyphen/>
        <w:t>носторонней (СБМ1) сушки тканей, используемые для индиви</w:t>
        <w:softHyphen/>
        <w:t>дуальной работы и для работы в составе линии или агрегатов (с плюсовками, отжимными машинами и др.) с числом цилинд</w:t>
        <w:softHyphen/>
        <w:t>ров от 10 до 40 (например, СБМ2-10/120 или СБМ1-30/180 или СБМ1-3/180, т. е. с указанием числа колонок по 10 цилиндров в каждой). Сушильно-барабанная машина СБМ2-20/220-1 пред</w:t>
        <w:softHyphen/>
        <w:t xml:space="preserve">ставлена на рис. 5. Ткань через роликовый компенсатор </w:t>
      </w:r>
      <w:r>
        <w:rPr>
          <w:i/>
        </w:rPr>
        <w:t xml:space="preserve">2, </w:t>
      </w:r>
      <w:r>
        <w:rPr/>
        <w:t xml:space="preserve">тканенаправители </w:t>
      </w:r>
      <w:r>
        <w:rPr>
          <w:i/>
        </w:rPr>
        <w:t>3,</w:t>
      </w:r>
      <w:r>
        <w:rPr/>
        <w:t xml:space="preserve"> направляющие ролики и дуговой тканерас-правитель </w:t>
      </w:r>
      <w:r>
        <w:rPr>
          <w:i/>
        </w:rPr>
        <w:t>4</w:t>
      </w:r>
      <w:r>
        <w:rPr/>
        <w:t xml:space="preserve"> поступает на сушильные цилиндры </w:t>
      </w:r>
      <w:r>
        <w:rPr>
          <w:i/>
        </w:rPr>
        <w:t>5</w:t>
      </w:r>
      <w:r>
        <w:rPr/>
        <w:t xml:space="preserve"> двух колонок, последовательно огибает их, высушивается, разглаживается, по</w:t>
        <w:softHyphen/>
        <w:t xml:space="preserve">ступает в охладительную камеру 7, охлаждается воздухом цеха до температуры 40 °С, огибает мерильный ролик </w:t>
      </w:r>
      <w:r>
        <w:rPr>
          <w:i/>
        </w:rPr>
        <w:t>8</w:t>
      </w:r>
      <w:r>
        <w:rPr/>
        <w:t xml:space="preserve"> и тканеукладчиком </w:t>
      </w:r>
      <w:r>
        <w:rPr>
          <w:i/>
        </w:rPr>
        <w:t>9</w:t>
      </w:r>
      <w:r>
        <w:rPr/>
        <w:t xml:space="preserve"> укладывается в тележку или на стол.</w:t>
      </w:r>
    </w:p>
    <w:p>
      <w:pPr>
        <w:pStyle w:val="Normal1"/>
        <w:ind w:left="120" w:firstLine="200"/>
        <w:rPr/>
      </w:pPr>
      <w:r>
        <w:rPr/>
        <w:t xml:space="preserve">  </w:t>
      </w:r>
      <w:r>
        <w:rPr/>
        <w:t>В настоящее время выпускаются также СБМ, агрегирован</w:t>
        <w:softHyphen/>
        <w:t>ные с накатными машинами, которые; выбирая ткань из су</w:t>
        <w:softHyphen/>
        <w:t>шилки, накатывают ее в ролик.</w:t>
      </w:r>
    </w:p>
    <w:p>
      <w:pPr>
        <w:pStyle w:val="Normal1"/>
        <w:ind w:left="120" w:firstLine="320"/>
        <w:rPr/>
      </w:pPr>
      <w:r>
        <w:rPr/>
        <w:t>Вытяжным вентилятором / из камеры сушилки (шатра) удаляется влажный воздух, а в самой камере создается не</w:t>
        <w:softHyphen/>
        <w:t>большое разрежение, которое предупреждает выход пара из камеры в цех.</w:t>
      </w:r>
    </w:p>
    <w:p>
      <w:pPr>
        <w:pStyle w:val="Normal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1"/>
        <w:jc w:val="center"/>
        <w:rPr>
          <w:sz w:val="16"/>
          <w:lang w:val="en-US"/>
        </w:rPr>
      </w:pPr>
      <w:r>
        <w:rPr/>
        <w:drawing>
          <wp:inline distT="0" distB="0" distL="0" distR="0">
            <wp:extent cx="2889250" cy="18649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1"/>
        <w:jc w:val="center"/>
        <w:rPr/>
      </w:pPr>
      <w:r>
        <w:rPr/>
        <w:t>Рис. 5. Сушильно - барабанная машина    СБМ2-20/220-1</w:t>
      </w:r>
    </w:p>
    <w:p>
      <w:pPr>
        <w:pStyle w:val="Normal1"/>
        <w:spacing w:before="160" w:after="0"/>
        <w:ind w:left="80" w:firstLine="640"/>
        <w:rPr/>
      </w:pPr>
      <w:r>
        <w:rPr/>
        <w:t>Привод каждой колонки СБМ выполнен из электродвига</w:t>
        <w:softHyphen/>
        <w:t>телей постоянного тока с независимым возбуждением, регули</w:t>
        <w:softHyphen/>
        <w:t>руемых по системе генератор—двигатель. Скорость машин ре</w:t>
        <w:softHyphen/>
        <w:t>гулируется в диапазоне 1-5 путем изменения напряжения на зажимах генератора, а синхронизация скоростей между колон</w:t>
        <w:softHyphen/>
        <w:t xml:space="preserve">ками и выборочным механизмом осуществляется роликовыми тканекомпенсаторами </w:t>
      </w:r>
      <w:r>
        <w:rPr>
          <w:i/>
        </w:rPr>
        <w:t>6,</w:t>
      </w:r>
      <w:r>
        <w:rPr/>
        <w:t xml:space="preserve"> связанными с регуляторами возбужде</w:t>
        <w:softHyphen/>
        <w:t>ния, что позволяет в свою очередь регулировать натяжение ткани.</w:t>
      </w:r>
    </w:p>
    <w:p>
      <w:pPr>
        <w:pStyle w:val="Normal1"/>
        <w:ind w:right="-23" w:firstLine="720"/>
        <w:rPr/>
      </w:pPr>
      <w:r>
        <w:rPr/>
        <w:t>В отличие от сушильно-барабанных машин прежних кон</w:t>
        <w:softHyphen/>
        <w:t>струкций на современных СБМ осуществляется параллельное и независимое питание барабанов паром, давление которого достигает 0,6 МПа, что способствует более равномерному пароснабжению цилиндров. Подвод пара к цилиндрам и отвод кон</w:t>
        <w:softHyphen/>
        <w:t>денсата от них осуществляются через гибкие шланги. На каж</w:t>
        <w:softHyphen/>
        <w:t>дый цилиндр устанавливаются индивидуальные конденсатоот</w:t>
        <w:softHyphen/>
        <w:t>водчики с фильтром, что позволяет разобщить все цилиндры по конденсатной стороне и. достигнуть более эффективного удале</w:t>
        <w:softHyphen/>
        <w:t>ния из цилиндров конденсата и воздуха. Вместо недолговрчньту торцевых уплотнений из прографиченного асбестового шнура цапфы цилиндров уплотняются с помощью стальных полусфе</w:t>
        <w:softHyphen/>
        <w:t>рических и антигмитовых колец. Остов выполнен в виде про-</w:t>
      </w:r>
    </w:p>
    <w:p>
      <w:pPr>
        <w:pStyle w:val="Normal1"/>
        <w:spacing w:before="280" w:after="0"/>
        <w:ind w:right="-23" w:hanging="0"/>
        <w:jc w:val="center"/>
        <w:rPr/>
      </w:pPr>
      <w:r>
        <w:rPr/>
        <w:drawing>
          <wp:inline distT="0" distB="0" distL="0" distR="0">
            <wp:extent cx="4157345" cy="29076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60" w:after="0"/>
        <w:ind w:right="-23" w:hanging="0"/>
        <w:jc w:val="center"/>
        <w:rPr>
          <w:sz w:val="18"/>
        </w:rPr>
      </w:pPr>
      <w:r>
        <w:rPr>
          <w:sz w:val="18"/>
        </w:rPr>
        <w:t>Рис. 6. Сушильный цилиндр</w:t>
      </w:r>
    </w:p>
    <w:p>
      <w:pPr>
        <w:pStyle w:val="Normal1"/>
        <w:spacing w:before="200" w:after="0"/>
        <w:ind w:right="-23" w:hanging="0"/>
        <w:rPr/>
      </w:pPr>
      <w:r>
        <w:rPr/>
        <w:t>катной стали. Привод цилиндров каждой колонки производится от индивидуальных электродвигателей постоянного тока через цепную передачу; между колонками установлены роликовые компенсаторы-синхронизаторы.</w:t>
      </w:r>
    </w:p>
    <w:p>
      <w:pPr>
        <w:pStyle w:val="Normal1"/>
        <w:ind w:right="-23" w:firstLine="720"/>
        <w:rPr/>
      </w:pPr>
      <w:r>
        <w:rPr/>
        <w:t xml:space="preserve">Сушильный цилиндр (рис. 6) состоит из цилиндрической обечайки </w:t>
      </w:r>
      <w:r>
        <w:rPr>
          <w:i/>
        </w:rPr>
        <w:t>4,</w:t>
      </w:r>
      <w:r>
        <w:rPr/>
        <w:t xml:space="preserve"> изготовленной из листовой нержавеющей стали толщиной 2,5 мм, к которой привариваются два вогнутых днища </w:t>
      </w:r>
      <w:r>
        <w:rPr>
          <w:i/>
        </w:rPr>
        <w:t>2</w:t>
      </w:r>
      <w:r>
        <w:rPr/>
        <w:t xml:space="preserve"> с прикрепленными к ним чугунными цапфами </w:t>
      </w:r>
      <w:r>
        <w:rPr>
          <w:i/>
        </w:rPr>
        <w:t>3.</w:t>
      </w:r>
      <w:r>
        <w:rPr/>
        <w:t xml:space="preserve"> У ци</w:t>
        <w:softHyphen/>
        <w:t xml:space="preserve">линдров с черпаками обе цапфы имеют отверстия по оси, по которой с одной стороны через правую цапфу подается пар, а с другой отводится через вторую цапфу конденсат. Черпак-трубка </w:t>
      </w:r>
      <w:r>
        <w:rPr>
          <w:i/>
        </w:rPr>
        <w:t>5</w:t>
      </w:r>
      <w:r>
        <w:rPr/>
        <w:t xml:space="preserve"> прикрепляется к одной из цапф внутри цилиндра. Цапфы вращаются в чугунных буксах на роликовых подшип никах с торцевой набивкой 1 из прографиченного асбестового шнура. На одном из днищ установлен пробный краник </w:t>
      </w:r>
      <w:r>
        <w:rPr>
          <w:i/>
        </w:rPr>
        <w:t>6</w:t>
      </w:r>
      <w:r>
        <w:rPr/>
        <w:t xml:space="preserve"> для определения наличия конденсата в цилиндре. С его помощью можно продувать цилиндр для удаления из него конденсата и воздуха. Каждый цилиндр снабжен воздушным клапаном, открывающимся в случае образования в цилиндре вакуума до 0,01 МПа, который может возникнуть при подаче пара в холод</w:t>
        <w:softHyphen/>
        <w:t>ные цилиндры в начале работы, когда линия для продувки за</w:t>
        <w:softHyphen/>
        <w:t>крыта. В этом случае воздушный клапан открывается под дей</w:t>
        <w:softHyphen/>
        <w:t>ствием атмосферного давления, и его исправность нужно посто</w:t>
        <w:softHyphen/>
        <w:t>янно контролировать. Чтобы избежать загрязнения цилиндров при сушке тканей, пропитанных аппретами или другими химиче</w:t>
        <w:softHyphen/>
        <w:t>скими составами, на фабриках цилиндры нередко обертывают тканью, что снижает их теплопередачу. Цилиндры современных сушилок покрывают тонкой пленкой из тефлона или фторопла</w:t>
        <w:softHyphen/>
        <w:t>ста, обладающих высокими адгезионными свойствами, что ис</w:t>
        <w:softHyphen/>
        <w:t>ключает их загрязнение.</w:t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4.1. Машины конвективной суш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rPr/>
      </w:pPr>
      <w:r>
        <w:rPr/>
        <w:t>Конвективные сушилки рекомендуется применять при сушке тканей, чувствительных к натяжению, а также для сушки тканей, пропитанных различными красильными составами. Можно вы</w:t>
        <w:softHyphen/>
        <w:t>делить следующие типы сушилок: воздушно-роликовые и завесные (петлевые) с общекамерной продольной обдувкой ткани; сопловые с V-образной (зигзагообразной), вертикальной и го</w:t>
        <w:softHyphen/>
        <w:t>ризонтальной проводками ткани; конвективно-роликовые с ме</w:t>
        <w:softHyphen/>
        <w:t>стной струйной обдувкой ткани; с комбинированным обдувом; сетчато-барабанные.</w:t>
      </w:r>
    </w:p>
    <w:p>
      <w:pPr>
        <w:pStyle w:val="Normal1"/>
        <w:ind w:firstLine="720"/>
        <w:rPr/>
      </w:pPr>
      <w:r>
        <w:rPr>
          <w:b/>
        </w:rPr>
        <w:t>Воздушно-роликовые и завесныесушильные машины с обшекамерной продольной обдувкой ткани</w:t>
      </w:r>
      <w:r>
        <w:rPr/>
        <w:t xml:space="preserve"> предназначены для сравнительно мягкой сушки тка</w:t>
        <w:softHyphen/>
        <w:t>ней, которая необходима после пропитывания тканей химиче</w:t>
        <w:softHyphen/>
        <w:t>скими составами, например растворами анилиновой соли, азотола, суспензией красителя и др.</w:t>
      </w:r>
    </w:p>
    <w:p>
      <w:pPr>
        <w:pStyle w:val="Normal1"/>
        <w:spacing w:before="260" w:after="0"/>
        <w:jc w:val="center"/>
        <w:rPr/>
      </w:pPr>
      <w:r>
        <w:rPr/>
        <w:drawing>
          <wp:inline distT="0" distB="0" distL="0" distR="0">
            <wp:extent cx="3870325" cy="203581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32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before="200" w:after="0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ис.7. Секция воздушно-роликовой сушильной машины СВР-120</w:t>
      </w:r>
    </w:p>
    <w:p>
      <w:pPr>
        <w:pStyle w:val="Normal1"/>
        <w:spacing w:before="320" w:after="0"/>
        <w:ind w:left="40" w:firstLine="300"/>
        <w:rPr/>
      </w:pPr>
      <w:r>
        <w:rPr/>
        <w:t>На рис. 7 показана секция воздушно-роликовой сушильной машины СВР-120 с общекамерной продольной обдувкой ткани. Верхние и нижние ролики имеют принудительное вращение, что позволило снизить натяжение ткани. Два ряда средних так назы</w:t>
        <w:softHyphen/>
        <w:t>ваемых оттяжных роликов (или стержней) служат для сокраще</w:t>
        <w:softHyphen/>
        <w:t>ния длины свободной петли ткани, что позволяет предупредить образование засечек и загнутых кромок, которые возникают, если расстояние между роликами превышает 1,5 м.</w:t>
      </w:r>
    </w:p>
    <w:p>
      <w:pPr>
        <w:pStyle w:val="Normal1"/>
        <w:ind w:left="40" w:firstLine="300"/>
        <w:rPr/>
      </w:pPr>
      <w:r>
        <w:rPr/>
        <w:t>Сушилка имеет три секции, между которыми установлены роликовые компенсаторы, осуществляющие плавное регулиро</w:t>
        <w:softHyphen/>
        <w:t xml:space="preserve">вание скорости движения ткани при натяжении не более 196 Н. Сравнительно невысокое натяжение ткани в машине позволяет использовать ее для сушки шелковых тканей. В начале каждой Секции устанавливаются тепловентиляционные блоки </w:t>
      </w:r>
      <w:r>
        <w:rPr>
          <w:i/>
        </w:rPr>
        <w:t>2,</w:t>
      </w:r>
      <w:r>
        <w:rPr/>
        <w:t xml:space="preserve"> направ</w:t>
        <w:softHyphen/>
        <w:t xml:space="preserve">ляющие поток воздуха через пластинчатые калориферы </w:t>
      </w:r>
      <w:r>
        <w:rPr>
          <w:i/>
        </w:rPr>
        <w:t>4</w:t>
      </w:r>
      <w:r>
        <w:rPr/>
        <w:t xml:space="preserve"> в ко</w:t>
        <w:softHyphen/>
        <w:t xml:space="preserve">роба воздухопроводов — нижний напорный </w:t>
      </w:r>
      <w:r>
        <w:rPr>
          <w:i/>
        </w:rPr>
        <w:t>5</w:t>
      </w:r>
      <w:r>
        <w:rPr/>
        <w:t xml:space="preserve"> и верхний всасы</w:t>
        <w:softHyphen/>
        <w:t xml:space="preserve">вающий .1, последний при подходе к вентилятору раздвигается на два боковых короба </w:t>
      </w:r>
      <w:r>
        <w:rPr>
          <w:i/>
        </w:rPr>
        <w:t>6,</w:t>
      </w:r>
      <w:r>
        <w:rPr/>
        <w:t xml:space="preserve"> между которыми проходит ткань.</w:t>
      </w:r>
    </w:p>
    <w:p>
      <w:pPr>
        <w:pStyle w:val="Normal1"/>
        <w:ind w:firstLine="340"/>
        <w:rPr/>
      </w:pPr>
      <w:r>
        <w:rPr/>
        <w:t>Перед калориферами устанавливаются сетчатые фильтры 3, пре</w:t>
        <w:softHyphen/>
        <w:t>дохраняющие их от загрязнения. Сушка производится горячим воздухом, который движется снизу вверх со скоростью 4 м/с. В начале сушилки (со стороны запуска) устанавливается один общий вытяжной вентилятор для удаления влажного воздуха. Свежий воздух засасывается из охладительной камеры, в кото</w:t>
        <w:softHyphen/>
        <w:t>рую он поступает из цеха. Эту камеру располагают на выходе ткани из сушилки. Воздух движется вдоль камеры навстречу ткани, т. е. противотоком, но тем не менее в сушилках с обще</w:t>
        <w:softHyphen/>
        <w:t>камерной обдувкой ткани интенсивность сушки мала и прихо</w:t>
        <w:softHyphen/>
        <w:t>дится увеличивать длину заправки ткани. Так, в рассматрива</w:t>
        <w:softHyphen/>
        <w:t>емой сушилке длина заправки составляет 163 м, общая испа</w:t>
        <w:softHyphen/>
        <w:t>рительная способность ее при давлении пара 0,3 МПа и темпе</w:t>
        <w:softHyphen/>
        <w:t>ратуре воздуха 100 °С не более 230—240 кг/ч. Сушилка харак</w:t>
        <w:softHyphen/>
        <w:t>теризуется невысокой интенсивностью сушки—1,4 кг/(м</w:t>
      </w:r>
      <w:r>
        <w:rPr>
          <w:vertAlign w:val="superscript"/>
        </w:rPr>
        <w:t>2</w:t>
      </w:r>
      <w:r>
        <w:rPr/>
        <w:t>ч), но удельный расход пара сравнительно невелик и не превышает 1,8 кг на 1 кг испаренной влаги. Длина сушилки (без заправочно-выборочных устройств) всего 7,7 м, а полная длина 9,2 м.</w:t>
      </w:r>
    </w:p>
    <w:p>
      <w:pPr>
        <w:pStyle w:val="Normal1"/>
        <w:ind w:firstLine="340"/>
        <w:rPr/>
      </w:pPr>
      <w:r>
        <w:rPr/>
      </w:r>
    </w:p>
    <w:p>
      <w:pPr>
        <w:pStyle w:val="Normal1"/>
        <w:ind w:firstLine="340"/>
        <w:rPr/>
      </w:pPr>
      <w:r>
        <w:rPr/>
        <w:t>По испарительной способности можно приблизительно рас</w:t>
        <w:softHyphen/>
        <w:t>считать скорость движения ткани.</w:t>
      </w:r>
    </w:p>
    <w:p>
      <w:pPr>
        <w:pStyle w:val="Normal1"/>
        <w:ind w:firstLine="3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</m:oMath>
      </m:oMathPara>
    </w:p>
    <w:p>
      <w:pPr>
        <w:pStyle w:val="Normal1"/>
        <w:ind w:firstLine="340"/>
        <w:rPr>
          <w:sz w:val="10"/>
        </w:rPr>
      </w:pPr>
      <w:r>
        <w:rPr>
          <w:sz w:val="10"/>
        </w:rPr>
      </w:r>
    </w:p>
    <w:p>
      <w:pPr>
        <w:sectPr>
          <w:footerReference w:type="default" r:id="rId12"/>
          <w:type w:val="nextPage"/>
          <w:pgSz w:w="11906" w:h="16820"/>
          <w:pgMar w:left="1440" w:right="226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ind w:left="340" w:hanging="0"/>
        <w:rPr/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i/>
          <w:sz w:val="20"/>
        </w:rPr>
        <w:t>т—</w:t>
      </w:r>
      <w:r>
        <w:rPr>
          <w:rFonts w:cs="Times New Roman" w:ascii="Times New Roman" w:hAnsi="Times New Roman"/>
          <w:sz w:val="20"/>
        </w:rPr>
        <w:t xml:space="preserve">число полотен в заправке, </w:t>
      </w:r>
      <w:r>
        <w:rPr>
          <w:rFonts w:cs="Times New Roman" w:ascii="Times New Roman" w:hAnsi="Times New Roman"/>
          <w:sz w:val="20"/>
          <w:lang w:val="en-US"/>
        </w:rPr>
        <w:t>W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 xml:space="preserve">H 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и </w:t>
      </w:r>
      <w:r>
        <w:rPr>
          <w:rFonts w:cs="Times New Roman" w:ascii="Times New Roman" w:hAnsi="Times New Roman"/>
          <w:sz w:val="20"/>
          <w:lang w:val="en-US"/>
        </w:rPr>
        <w:t>W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0"/>
          <w:lang w:val="en-US"/>
        </w:rPr>
        <w:t xml:space="preserve"> – </w:t>
      </w:r>
      <w:r>
        <w:rPr>
          <w:rFonts w:cs="Times New Roman" w:ascii="Times New Roman" w:hAnsi="Times New Roman"/>
          <w:sz w:val="20"/>
        </w:rPr>
        <w:t xml:space="preserve">начальные и конечные относительные влажности ткани в %, </w:t>
      </w:r>
      <w:r>
        <w:rPr>
          <w:rFonts w:cs="Times New Roman" w:ascii="Times New Roman" w:hAnsi="Times New Roman"/>
          <w:sz w:val="20"/>
          <w:lang w:val="en-US"/>
        </w:rPr>
        <w:t xml:space="preserve">g – </w:t>
      </w:r>
      <w:r>
        <w:rPr>
          <w:rFonts w:cs="Times New Roman" w:ascii="Times New Roman" w:hAnsi="Times New Roman"/>
          <w:sz w:val="20"/>
        </w:rPr>
        <w:t>масса одного метра ткани, а – общая испарительная способность.</w:t>
      </w:r>
    </w:p>
    <w:p>
      <w:pPr>
        <w:pStyle w:val="Normal1"/>
        <w:spacing w:before="120" w:after="0"/>
        <w:ind w:firstLine="340"/>
        <w:rPr/>
      </w:pPr>
      <w:r>
        <w:rPr>
          <w:b/>
        </w:rPr>
        <w:t>Сопловые сушильные машины</w:t>
      </w:r>
      <w:r>
        <w:rPr/>
        <w:t xml:space="preserve"> характеризуются повышенной интенсивностью сушки, которая при двустороннем обдуве составляет 20—30 кг</w:t>
      </w:r>
      <w:r>
        <w:rPr>
          <w:lang w:val="en-US"/>
        </w:rPr>
        <w:t>/(</w:t>
      </w:r>
      <w:r>
        <w:rPr/>
        <w:t>м</w:t>
      </w:r>
      <w:r>
        <w:rPr>
          <w:vertAlign w:val="superscript"/>
          <w:lang w:val="en-US"/>
        </w:rPr>
        <w:t>2</w:t>
      </w:r>
      <w:r>
        <w:rPr/>
        <w:t>ч). По способу заправки раз</w:t>
        <w:softHyphen/>
        <w:t>личают машины с зигзагообразной, вертикальной, горизонталь</w:t>
        <w:softHyphen/>
        <w:t>ной и комбинированной проводками ткани. В сопловых сушил</w:t>
        <w:softHyphen/>
        <w:t>ках ткань обдувается горячим воздухом, выходящим из сопел со скоростью до 35 м/с под прямым углом к поверхности ткани, что значительно увеличивает интенсивность сушки.</w:t>
      </w:r>
    </w:p>
    <w:p>
      <w:pPr>
        <w:pStyle w:val="Normal1"/>
        <w:ind w:firstLine="340"/>
        <w:rPr/>
      </w:pPr>
      <w:r>
        <w:rPr/>
        <w:t xml:space="preserve">На рис. </w:t>
      </w:r>
      <w:r>
        <w:rPr>
          <w:lang w:val="en-US"/>
        </w:rPr>
        <w:t>8</w:t>
      </w:r>
      <w:r>
        <w:rPr/>
        <w:t xml:space="preserve"> показана схема сопловой воздушно-роликовой сушильной машины марки СВ-6/140 с зигзагообразной проводкой ткани. Она предназначена для сушки тканей в со</w:t>
        <w:softHyphen/>
        <w:t>ставе расшлихтовочных, отбельных и красильных линий и при</w:t>
        <w:softHyphen/>
        <w:t>годна также для сушки тканей, пропитанных химическими со</w:t>
        <w:softHyphen/>
        <w:t>ставами (азотолами, суспензиями и др.).</w:t>
      </w:r>
    </w:p>
    <w:p>
      <w:pPr>
        <w:pStyle w:val="Normal1"/>
        <w:rPr>
          <w:lang w:val="en-US"/>
        </w:rPr>
      </w:pPr>
      <w:r>
        <w:rPr/>
        <w:t>Проводка ткани осуществляется в сушильной камере по двум рядам роликов / наклонными петлями, а за счет увели</w:t>
        <w:softHyphen/>
        <w:t>чения расстояния между роликами установлены сопловые ко</w:t>
        <w:softHyphen/>
        <w:t xml:space="preserve">роба </w:t>
      </w:r>
      <w:r>
        <w:rPr>
          <w:i/>
        </w:rPr>
        <w:t>2,</w:t>
      </w:r>
      <w:r>
        <w:rPr/>
        <w:t xml:space="preserve"> которые располагаются вдоль полотна ткани с двух сторон. Машина состоит из шести однотипных секций, каждая из которых имеет свой тепловентиляционный блок, состоящий из четырех сопловых коробов V-образной формы, двух осевых вентиляторов </w:t>
      </w:r>
      <w:r>
        <w:rPr>
          <w:i/>
        </w:rPr>
        <w:t>6</w:t>
      </w:r>
      <w:r>
        <w:rPr/>
        <w:t xml:space="preserve"> и двух калориферов </w:t>
      </w:r>
      <w:r>
        <w:rPr>
          <w:i/>
        </w:rPr>
        <w:t>5.</w:t>
      </w:r>
      <w:r>
        <w:rPr/>
        <w:t xml:space="preserve"> </w:t>
      </w:r>
    </w:p>
    <w:p>
      <w:pPr>
        <w:pStyle w:val="Normal1"/>
        <w:ind w:firstLine="300"/>
        <w:rPr/>
      </w:pPr>
      <w:r>
        <w:rPr/>
        <w:t>Ткань вводится в сушильную камеру (первую секцию) с по</w:t>
        <w:softHyphen/>
        <w:t xml:space="preserve">стоянным натяжением при помощи роликового компенсатора </w:t>
      </w:r>
      <w:r>
        <w:rPr>
          <w:i/>
        </w:rPr>
        <w:t xml:space="preserve">3, </w:t>
      </w:r>
      <w:r>
        <w:rPr/>
        <w:t>проводится по роликам через все секции и охладительную ка</w:t>
        <w:softHyphen/>
        <w:t xml:space="preserve">меру </w:t>
      </w:r>
      <w:r>
        <w:rPr>
          <w:i/>
        </w:rPr>
        <w:t>9</w:t>
      </w:r>
      <w:r>
        <w:rPr/>
        <w:t xml:space="preserve"> и выбирается люлечным тканеукладчиком </w:t>
      </w:r>
      <w:r>
        <w:rPr>
          <w:i/>
        </w:rPr>
        <w:t>8.</w:t>
      </w:r>
    </w:p>
    <w:p>
      <w:pPr>
        <w:pStyle w:val="Normal1"/>
        <w:ind w:firstLine="300"/>
        <w:rPr/>
      </w:pPr>
      <w:r>
        <w:rPr/>
        <w:t xml:space="preserve">Воздух из цеха поступает в охладительную камеру </w:t>
      </w:r>
      <w:r>
        <w:rPr>
          <w:i/>
        </w:rPr>
        <w:t>9,</w:t>
      </w:r>
      <w:r>
        <w:rPr/>
        <w:t xml:space="preserve"> через калориферы </w:t>
      </w:r>
      <w:r>
        <w:rPr>
          <w:i/>
        </w:rPr>
        <w:t>5</w:t>
      </w:r>
      <w:r>
        <w:rPr/>
        <w:t xml:space="preserve"> засасывается в циркуляционные вентиляторы </w:t>
      </w:r>
      <w:r>
        <w:rPr>
          <w:i/>
        </w:rPr>
        <w:t>6,</w:t>
      </w:r>
      <w:r>
        <w:rPr/>
        <w:t xml:space="preserve"> предварительно подвергаясь очистке на сетчатых фильтрах 7, и направляется на сопловые короба </w:t>
      </w:r>
      <w:r>
        <w:rPr>
          <w:i/>
        </w:rPr>
        <w:t>2,</w:t>
      </w:r>
      <w:r>
        <w:rPr/>
        <w:t xml:space="preserve"> из которых выбрасы</w:t>
        <w:softHyphen/>
        <w:t>вается со скоростью 25 м/с. Так последовательно воздух про</w:t>
        <w:softHyphen/>
        <w:t>двигается от последней секции к первой и постепенно нагрева</w:t>
        <w:softHyphen/>
        <w:t xml:space="preserve">ется до температуры 140 °С, насыщаясь испаренной влагой, после чего удаляется из камеры общим вентилятором </w:t>
      </w:r>
      <w:r>
        <w:rPr>
          <w:i/>
        </w:rPr>
        <w:t>4.</w:t>
      </w:r>
    </w:p>
    <w:p>
      <w:pPr>
        <w:pStyle w:val="Normal1"/>
        <w:ind w:firstLine="300"/>
        <w:rPr/>
      </w:pPr>
      <w:r>
        <w:rPr/>
        <w:t>Сопловой обдув ткани горячим воздухом значительно ин</w:t>
        <w:softHyphen/>
        <w:t>тенсифицирует процесс сушки. Сушилка рассчитана на исполь</w:t>
        <w:softHyphen/>
        <w:t>зование пара давлением 0,6 МПа, что позволяет повысить тем</w:t>
        <w:softHyphen/>
        <w:t>пературу воздуха до 140 °С, а интенсивность сушки—до 8,7 кг/(м</w:t>
      </w:r>
      <w:r>
        <w:rPr>
          <w:vertAlign w:val="superscript"/>
        </w:rPr>
        <w:t>2</w:t>
      </w:r>
      <w:r>
        <w:rPr/>
        <w:t>ч) из расчета на полную длину заправки ткани в ма</w:t>
        <w:softHyphen/>
        <w:t>шине, а на активную заправку (под соплами) интенсив</w:t>
        <w:softHyphen/>
        <w:t>ность составляет 24,1 кг/(м</w:t>
      </w:r>
      <w:r>
        <w:rPr>
          <w:vertAlign w:val="superscript"/>
        </w:rPr>
        <w:t>2</w:t>
      </w:r>
      <w:r>
        <w:rPr/>
        <w:t>ч). Общая длина заправки в ше</w:t>
        <w:softHyphen/>
        <w:t>стисекционной машине 55,5 м .(почти в 3 раза меньше, чем у СВР-120), а испарительная способность 540—570 кг/ч при удельном расходе пара всего 1,6 кг на 1 кг испаренной влаги. В такой сушилке скорость движения ткани может варьиро</w:t>
        <w:softHyphen/>
        <w:t>ваться от 25 до 125 м/мин при длине сушилки 10,9 м.</w:t>
        <w:tab/>
      </w:r>
    </w:p>
    <w:p>
      <w:pPr>
        <w:pStyle w:val="Normal1"/>
        <w:ind w:firstLine="300"/>
        <w:rPr/>
      </w:pPr>
      <w:r>
        <w:rPr/>
        <w:t>Более высокую плотность заправки имеют сопловые сушилки с вертикальной проводкой ткани. В СССР такого типа машины СП-120-1 выпускались для сушки напечатанных тка</w:t>
        <w:softHyphen/>
        <w:t>ней, которые следует высушить, не допустив смазывания краски, что удается при помощи П-образной проводки ткани со спи</w:t>
        <w:softHyphen/>
        <w:t xml:space="preserve">ральной заправкой. Схема сушилки представлена на рис. 9. Она представляет собой камеру </w:t>
      </w:r>
      <w:r>
        <w:rPr>
          <w:i/>
        </w:rPr>
        <w:t>4,</w:t>
      </w:r>
      <w:r>
        <w:rPr/>
        <w:t xml:space="preserve"> выполненную из металличе</w:t>
        <w:softHyphen/>
        <w:t xml:space="preserve">ских щитов, заполненных стекловолокном. На опорах крепятся направляющие ролики </w:t>
      </w:r>
      <w:r>
        <w:rPr>
          <w:i/>
        </w:rPr>
        <w:t>2,</w:t>
      </w:r>
      <w:r>
        <w:rPr/>
        <w:t xml:space="preserve"> между которыми установлены сопло</w:t>
        <w:softHyphen/>
        <w:t>вые короба 1. В камере сушилки расположены пять тепловентиляционных блоков, имеющих по одному осевому вентилятору и по два пластинчатых калорифера на каждый короб с соп</w:t>
        <w:softHyphen/>
        <w:t>лами. Пар подводится отдельно к каждому калориферу, но кон</w:t>
        <w:softHyphen/>
        <w:t xml:space="preserve">денсат отводится одним общим горшком, однако паро- и конденсатопроводы выполнены так, что обеспечивается продувка каждого тепловентиляционного блока. В состав сушилки также входят: охладительная камера </w:t>
      </w:r>
      <w:r>
        <w:rPr>
          <w:i/>
        </w:rPr>
        <w:t>3,</w:t>
      </w:r>
      <w:r>
        <w:rPr/>
        <w:t xml:space="preserve"> тянульная пара, поворотное устройство и роликовый укладчик (на рисунке они не пока</w:t>
        <w:softHyphen/>
        <w:t>заны).</w:t>
      </w:r>
    </w:p>
    <w:p>
      <w:pPr>
        <w:pStyle w:val="Normal1"/>
        <w:ind w:firstLine="300"/>
        <w:rPr/>
      </w:pPr>
      <w:r>
        <w:rPr/>
        <w:t>Ткань с печатной машины поступает в сушильную камеру по направляющим роликам и продвигается спиральной  заправкой через пять секций с сопловым дутьем без чехла или через четыре секции при заправке с чехлом. При входе в сушилку по</w:t>
        <w:softHyphen/>
        <w:t>лотно касается роликов сначала только с изнаночной стороны на участке заправки в 13 м, подсыхая за это время до 20%-ного</w:t>
      </w:r>
      <w:r>
        <w:br w:type="page"/>
      </w:r>
    </w:p>
    <w:p>
      <w:pPr>
        <w:pStyle w:val="Normal1"/>
        <w:numPr>
          <w:ilvl w:val="0"/>
          <w:numId w:val="0"/>
        </w:numPr>
        <w:ind w:firstLine="300"/>
        <w:rPr/>
      </w:pPr>
      <w:r>
        <w:rPr/>
      </w:r>
      <w:r>
        <w:br w:type="page"/>
      </w:r>
    </w:p>
    <w:p>
      <w:pPr>
        <w:pStyle w:val="Normal1"/>
        <w:ind w:firstLine="300"/>
        <w:rPr/>
      </w:pPr>
      <w:r>
        <w:rPr/>
      </w:r>
    </w:p>
    <w:p>
      <w:pPr>
        <w:pStyle w:val="Normal1"/>
        <w:ind w:firstLine="300"/>
        <w:rPr/>
      </w:pPr>
      <w:r>
        <w:rPr/>
      </w:r>
    </w:p>
    <w:p>
      <w:pPr>
        <w:pStyle w:val="Normal1"/>
        <w:ind w:firstLine="300"/>
        <w:jc w:val="center"/>
        <w:rPr/>
      </w:pPr>
      <w:r>
        <w:rPr/>
        <w:drawing>
          <wp:inline distT="0" distB="0" distL="0" distR="0">
            <wp:extent cx="3145155" cy="204216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300"/>
        <w:rPr/>
      </w:pPr>
      <w:r>
        <w:rPr/>
      </w:r>
    </w:p>
    <w:p>
      <w:pPr>
        <w:pStyle w:val="Normal1"/>
        <w:ind w:left="800" w:right="600" w:hanging="0"/>
        <w:rPr>
          <w:sz w:val="18"/>
        </w:rPr>
      </w:pPr>
      <w:r>
        <w:rPr>
          <w:sz w:val="18"/>
        </w:rPr>
      </w:r>
    </w:p>
    <w:p>
      <w:pPr>
        <w:pStyle w:val="Normal1"/>
        <w:ind w:right="-23" w:hanging="0"/>
        <w:jc w:val="center"/>
        <w:rPr>
          <w:sz w:val="18"/>
        </w:rPr>
      </w:pPr>
      <w:r>
        <w:rPr>
          <w:sz w:val="18"/>
        </w:rPr>
        <w:t>Рис. 9. Схема сопловой печатной сушилки с вертикаль</w:t>
        <w:softHyphen/>
        <w:t>ной проводкой ткани</w:t>
      </w:r>
    </w:p>
    <w:p>
      <w:pPr>
        <w:pStyle w:val="Normal1"/>
        <w:ind w:left="800" w:right="600" w:hanging="0"/>
        <w:rPr>
          <w:sz w:val="18"/>
        </w:rPr>
      </w:pPr>
      <w:r>
        <w:rPr>
          <w:sz w:val="18"/>
        </w:rPr>
      </w:r>
    </w:p>
    <w:p>
      <w:pPr>
        <w:pStyle w:val="Normal1"/>
        <w:rPr/>
      </w:pPr>
      <w:r>
        <w:rPr/>
        <w:t>содержания влаги. Затем ткань пропускается через на</w:t>
        <w:softHyphen/>
        <w:t xml:space="preserve">правляющие ролики </w:t>
      </w:r>
      <w:r>
        <w:rPr>
          <w:i/>
        </w:rPr>
        <w:t>2</w:t>
      </w:r>
      <w:r>
        <w:rPr/>
        <w:t xml:space="preserve"> и остальную часть пути (8 м) проходит, касаясь роликов лицевой стороной, затем направляется в охла</w:t>
        <w:softHyphen/>
        <w:t xml:space="preserve">дительную камеру </w:t>
      </w:r>
      <w:r>
        <w:rPr>
          <w:i/>
        </w:rPr>
        <w:t>3,</w:t>
      </w:r>
      <w:r>
        <w:rPr/>
        <w:t xml:space="preserve"> из которой выбирается в тележку тянуль</w:t>
        <w:softHyphen/>
        <w:t>ной парой, пройдя через поворотное устройство, переворачи</w:t>
        <w:softHyphen/>
        <w:t>вающее полотно на 180° так, чтобы в тележку оно укладывалось лицевой стороной. Чехол после подсушки на одной секции снова возвращается на печатную машину. Воздух при темпе</w:t>
        <w:softHyphen/>
        <w:t>ратуре 125—130 °С выбрасывается из сопел со скоростью 24— 34 м/с, обдув ткани односторонний, производительность по ис</w:t>
        <w:softHyphen/>
        <w:t>паренной влаге составляет 180—200 кг/ч при давлении пара 0,3 МПа, но при давлении поступающего пара 0,45 МПа дости</w:t>
        <w:softHyphen/>
        <w:t>гает 220 кг/ч. Соответственно .возрастает интенсивность сушки с 8,5 до 15кг/(м</w:t>
      </w:r>
      <w:r>
        <w:rPr>
          <w:vertAlign w:val="superscript"/>
        </w:rPr>
        <w:t>2</w:t>
      </w:r>
      <w:r>
        <w:rPr/>
        <w:t>ч)  из расчета на активную длину заправки, что позволяет обеспечить скорость движения ткани с грунтовой печатью до 60 м/мин при максимальной кинематической скоро</w:t>
        <w:softHyphen/>
        <w:t>сти 120 м/мин. Удельный расход пара составляет 1,8—2,3 кг на 1 кг испаренной влаги. В сушилке установлено 5 циркуля</w:t>
        <w:softHyphen/>
        <w:t>ционных вентиляторов, габаритные размеры сушилки 1059</w:t>
      </w:r>
      <w:r>
        <w:rPr>
          <w:lang w:val="en-US"/>
        </w:rPr>
        <w:t>0x</w:t>
      </w:r>
      <w:r>
        <w:rPr/>
        <w:t>3900</w:t>
      </w:r>
      <w:r>
        <w:rPr>
          <w:lang w:val="en-US"/>
        </w:rPr>
        <w:t>x</w:t>
      </w:r>
      <w:r>
        <w:rPr/>
        <w:t>4215 мм. Машина приводится в движение грузовиком печатной машины при помощи цепной передачи. Направляющие ролики не имеют специального привода, что приводит к увели</w:t>
        <w:softHyphen/>
        <w:t>чению натяжения полотна до 500 Н и ограничивает ассортимент обрабатываемых тканей только хлопчатобумажными.</w:t>
      </w:r>
    </w:p>
    <w:p>
      <w:pPr>
        <w:pStyle w:val="Normal1"/>
        <w:ind w:firstLine="320"/>
        <w:rPr/>
      </w:pPr>
      <w:r>
        <w:rPr/>
        <w:t>Сопловые сушилки с горизонтальной проводкой ткани должны иметь длину машины, почти равную длине за</w:t>
        <w:softHyphen/>
        <w:t>правки ткани, поэтому машины с высокой испарительной способ</w:t>
        <w:softHyphen/>
        <w:t>ностью должны иметь большие габаритные размеры по длине,</w:t>
      </w:r>
    </w:p>
    <w:p>
      <w:pPr>
        <w:sectPr>
          <w:type w:val="continuous"/>
          <w:pgSz w:w="11906" w:h="16820"/>
          <w:pgMar w:left="1440" w:right="2261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180" w:after="0"/>
        <w:jc w:val="center"/>
        <w:rPr/>
      </w:pPr>
      <w:r>
        <w:rPr/>
        <w:drawing>
          <wp:inline distT="0" distB="0" distL="0" distR="0">
            <wp:extent cx="2438400" cy="193802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5"/>
          <w:type w:val="nextPage"/>
          <w:pgSz w:w="11906" w:h="16820"/>
          <w:pgMar w:left="1560" w:right="155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/>
      </w:pPr>
      <w:r>
        <w:rPr/>
        <w:t>Рис.</w:t>
      </w:r>
      <w:r>
        <w:rPr>
          <w:lang w:val="en-US"/>
        </w:rPr>
        <w:t>10</w:t>
      </w:r>
      <w:r>
        <w:rPr/>
        <w:t>. Схема сопло</w:t>
        <w:softHyphen/>
        <w:t>вой сушилки с горизон</w:t>
        <w:softHyphen/>
        <w:t>тальной проводкой (без поддерживающих роли</w:t>
        <w:softHyphen/>
        <w:t>ков)   фирмы  «Вите» (ФРГ)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/>
      </w:pPr>
      <w:r>
        <w:rPr/>
        <w:t xml:space="preserve">тогда как высота машины значительно снижается. Обычно эти машины применяют в тех случаях, когда не требуется высокой испарительной способности (при высушивании напечатанных тканей), но требуется высокая интенсивность сушки </w:t>
      </w:r>
      <w:r>
        <w:rPr>
          <w:lang w:val="en-US"/>
        </w:rPr>
        <w:t>[</w:t>
      </w:r>
      <w:r>
        <w:rPr/>
        <w:t>до 20</w:t>
      </w:r>
      <w:r>
        <w:rPr>
          <w:lang w:val="en-US"/>
        </w:rPr>
        <w:t xml:space="preserve"> </w:t>
      </w:r>
      <w:r>
        <w:rPr/>
        <w:t>кг/(м</w:t>
      </w:r>
      <w:r>
        <w:rPr>
          <w:vertAlign w:val="superscript"/>
        </w:rPr>
        <w:t>2</w:t>
      </w:r>
      <w:r>
        <w:rPr/>
        <w:t>ч)</w:t>
      </w:r>
      <w:r>
        <w:rPr>
          <w:lang w:val="en-US"/>
        </w:rPr>
        <w:t>]</w:t>
      </w:r>
      <w:r>
        <w:rPr>
          <w:i/>
        </w:rPr>
        <w:t>.</w:t>
      </w:r>
      <w:r>
        <w:rPr/>
        <w:t xml:space="preserve"> Малая высота сушилок позволяет устанавливать их под потолком в одном этаже с печатными машинами, с ко</w:t>
        <w:softHyphen/>
        <w:t>торыми они агрегируются.</w:t>
      </w:r>
    </w:p>
    <w:p>
      <w:pPr>
        <w:pStyle w:val="Normal1"/>
        <w:ind w:firstLine="600"/>
        <w:rPr/>
      </w:pPr>
      <w:r>
        <w:rPr/>
        <w:t>Представляют большой интерес сушилки без поддерживаю</w:t>
        <w:softHyphen/>
        <w:t>щих роликов (сушка на воздушной подушке). Схема такой су</w:t>
        <w:softHyphen/>
        <w:t xml:space="preserve">шилки фирмы «Вите» (ФРГ) показана на рис. </w:t>
      </w:r>
      <w:r>
        <w:rPr>
          <w:lang w:val="en-US"/>
        </w:rPr>
        <w:t>10</w:t>
      </w:r>
      <w:r>
        <w:rPr/>
        <w:t>. За счет со</w:t>
        <w:softHyphen/>
        <w:t>здания хорошо направленных потоков воздуха ткань при движе</w:t>
        <w:softHyphen/>
        <w:t>нии в сушилке поддерживается на воздушной подушке. Такой способ сушки особенно желателен для напечатанных тканей или для тканей, пропитанных специальными аппретами, когда со</w:t>
        <w:softHyphen/>
        <w:t>прикосновение пропитанной ткани с роликом может вызвать образование пороков. Машины этого типа часто применяются для подсушки тканей перед вводом их в сушильно-ширильные машины и в агрегатах с печатными машинами.</w:t>
      </w:r>
    </w:p>
    <w:p>
      <w:pPr>
        <w:pStyle w:val="Normal1"/>
        <w:spacing w:before="100" w:after="0"/>
        <w:ind w:firstLine="600"/>
        <w:rPr/>
      </w:pPr>
      <w:r>
        <w:rPr/>
        <w:t>Воздушно-роликовые с у ш и л к и  с местной струйной обдувкой ткани характеризуются тем, что</w:t>
      </w:r>
      <w:r>
        <w:rPr>
          <w:lang w:val="en-US"/>
        </w:rPr>
        <w:t xml:space="preserve"> в</w:t>
      </w:r>
      <w:r>
        <w:rPr/>
        <w:t xml:space="preserve"> них устранены недостатки машин с общекамерной продольной обдувкой ткани (невысокая интенсивность сушки) и машин с сопловым обдувом (значительная потеря пространства сушилки на установку сопел).</w:t>
      </w:r>
    </w:p>
    <w:p>
      <w:pPr>
        <w:pStyle w:val="Normal1"/>
        <w:ind w:firstLine="600"/>
        <w:rPr/>
      </w:pPr>
      <w:r>
        <w:rPr/>
        <w:t xml:space="preserve">В сушилках с местной струйной обдувкой ткани полотно проводится петлеобразно по двум рядам роликов с расстоянием между ними всего в 1 м, что не вызывает образования на ткани складок, а вместо сопел между роликами размещаются  дутьевые </w:t>
      </w:r>
    </w:p>
    <w:p>
      <w:pPr>
        <w:pStyle w:val="Normal1"/>
        <w:ind w:firstLine="600"/>
        <w:rPr/>
      </w:pPr>
      <w:r>
        <w:rPr/>
      </w:r>
    </w:p>
    <w:p>
      <w:pPr>
        <w:pStyle w:val="Normal1"/>
        <w:ind w:firstLine="600"/>
        <w:jc w:val="center"/>
        <w:rPr/>
      </w:pPr>
      <w:r>
        <w:rPr/>
        <w:drawing>
          <wp:inline distT="0" distB="0" distL="0" distR="0">
            <wp:extent cx="4047490" cy="259651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jc w:val="center"/>
        <w:rPr/>
      </w:pPr>
      <w:r>
        <w:rPr/>
        <w:t>Рис. 11. Схема воздушно-роликовой сушилки с местной струйной обдувкой ткани</w:t>
      </w:r>
    </w:p>
    <w:p>
      <w:pPr>
        <w:pStyle w:val="Normal1"/>
        <w:spacing w:before="280" w:after="0"/>
        <w:rPr/>
      </w:pPr>
      <w:r>
        <w:rPr/>
        <w:t>вые насадки, соединенные с напорными коробами, расположен</w:t>
        <w:softHyphen/>
        <w:t xml:space="preserve">ными над верхним и под нижним рядами роликов (рис. 11). В каждой насадке имеется до 400 отверстий </w:t>
      </w:r>
      <w:r>
        <w:rPr>
          <w:rFonts w:eastAsia="Symbol" w:cs="Symbol" w:ascii="Symbol" w:hAnsi="Symbol"/>
        </w:rPr>
        <w:t></w:t>
      </w:r>
      <w:r>
        <w:rPr/>
        <w:t>5—10 мм, распо</w:t>
        <w:softHyphen/>
        <w:t>ложенных рядами. Воздух из отверстий со скоростью 12 м/с выбрасывается перпендикулярно ткани. Интенсивность сушки составляет примерно 8—12 кг/м</w:t>
      </w:r>
      <w:r>
        <w:rPr>
          <w:vertAlign w:val="superscript"/>
        </w:rPr>
        <w:t>2</w:t>
      </w:r>
      <w:r>
        <w:rPr/>
        <w:t>ч). Сушильная камера не загромождается, габаритная длина уменьшается.</w:t>
      </w:r>
    </w:p>
    <w:p>
      <w:pPr>
        <w:pStyle w:val="Normal1"/>
        <w:ind w:firstLine="720"/>
        <w:rPr/>
      </w:pPr>
      <w:r>
        <w:rPr/>
        <w:t>При работе на конвективных паровых сушилках перед пус</w:t>
        <w:softHyphen/>
        <w:t>ком машины рекомендуется прогреть ее, открыв соответствую</w:t>
        <w:softHyphen/>
        <w:t>щие вентили и включив циркуляционные вентиляторы. В начале разогрева конденсационные горшки на 10—15 мин открывают на проход, затем переводят в рабочее положение. При достиже</w:t>
        <w:softHyphen/>
        <w:t>нии в сушильной камере температуры 80—100 °С машину пу</w:t>
        <w:softHyphen/>
        <w:t>скают в работу. Во время работы необходимо следить за ка</w:t>
        <w:softHyphen/>
        <w:t>чеством ткани, не допускать ее пересушивания, следить за влажностью ткани и регулировать скорость ее движения. Для обеспечения нормальной и длительной работы машин следует в соответствии с установленным графиком осуществлять смазку, чистку и ремонт оборудования.</w:t>
      </w:r>
    </w:p>
    <w:p>
      <w:pPr>
        <w:pStyle w:val="Normal1"/>
        <w:rPr/>
      </w:pPr>
      <w:r>
        <w:rPr/>
      </w:r>
      <w:r>
        <w:br w:type="page"/>
      </w:r>
    </w:p>
    <w:p>
      <w:pPr>
        <w:pStyle w:val="FR1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 Машины с газовым обогревом для сушки и термообработки тканей</w:t>
      </w:r>
    </w:p>
    <w:p>
      <w:pPr>
        <w:pStyle w:val="Normal1"/>
        <w:spacing w:before="80" w:after="0"/>
        <w:ind w:firstLine="720"/>
        <w:rPr/>
      </w:pPr>
      <w:r>
        <w:rPr/>
        <w:t>Использование природного газа для сушки и термообработки тканей представляет большой интерес, так как позволяет зна</w:t>
        <w:softHyphen/>
        <w:t>чительно снизить энергозатраты, повысить производительность труда и снизить себестоимость обработки по сравнению с паро</w:t>
        <w:softHyphen/>
        <w:t>выми сушилками или электрическими термозрельниками. Ис</w:t>
        <w:softHyphen/>
        <w:t>пользование газа позволяет исключить дорогостоящие установки для производства пара (котельные) и нагрева воздуха (калори</w:t>
        <w:softHyphen/>
        <w:t>феры). Газовый обогрев позволяет интенсифицировать сушку, упростить конструцию машины, снизить ее металлоемкость и уменьшить габаритные размеры, а отсутствие калориферов по</w:t>
        <w:softHyphen/>
        <w:t>зволяет снизить мощность циркуляционных вентиляторов. В итоге простыми средствами общека-мерной обдувки достигается интенсивность сушки, эквивалент</w:t>
        <w:softHyphen/>
        <w:t>ная паровым сушилкам с сопловым обдувом [8—15 (кг/м</w:t>
      </w:r>
      <w:r>
        <w:rPr>
          <w:vertAlign w:val="superscript"/>
        </w:rPr>
        <w:t>2</w:t>
      </w:r>
      <w:r>
        <w:rPr/>
        <w:t>ч)].</w:t>
      </w:r>
    </w:p>
    <w:p>
      <w:pPr>
        <w:pStyle w:val="Normal1"/>
        <w:ind w:firstLine="720"/>
        <w:rPr/>
      </w:pPr>
      <w:r>
        <w:rPr/>
        <w:t xml:space="preserve"> </w:t>
      </w:r>
      <w:r>
        <w:rPr/>
        <w:t>На рис. 12 представлена схема модифицированной двухполотенной газовой сушильно-отделочной машины ГСО-220, от</w:t>
        <w:softHyphen/>
        <w:t>личающейся от ГСО-2 меньшим путем прохождения газовоз</w:t>
        <w:softHyphen/>
        <w:t>душной смеси от горелки до контакта с тканью.</w:t>
      </w:r>
    </w:p>
    <w:p>
      <w:pPr>
        <w:pStyle w:val="Normal1"/>
        <w:rPr/>
      </w:pPr>
      <w:r>
        <w:rPr/>
        <w:t xml:space="preserve">В машине применены горелки </w:t>
      </w:r>
      <w:r>
        <w:rPr>
          <w:i/>
        </w:rPr>
        <w:t>1</w:t>
      </w:r>
      <w:r>
        <w:rPr/>
        <w:t xml:space="preserve"> с короткой длиной факела и керамическими стабилизаторами, которые являются эффек</w:t>
        <w:softHyphen/>
        <w:t>тивными теплоизлучателями. Сгорание газа и смешивание его с воздухом происходит непосредственно под роликами, что обе</w:t>
        <w:softHyphen/>
        <w:t xml:space="preserve">спечивает равномерное распределение теплового потока по всей площади и предупреждает возможность местного перегрева ткани. Сушильная камера роликового типа состоит из трех сушильных зон </w:t>
      </w:r>
      <w:r>
        <w:rPr>
          <w:i/>
        </w:rPr>
        <w:t>3, 4</w:t>
      </w:r>
      <w:r>
        <w:rPr/>
        <w:t xml:space="preserve"> и </w:t>
      </w:r>
      <w:r>
        <w:rPr>
          <w:i/>
        </w:rPr>
        <w:t>6</w:t>
      </w:r>
      <w:r>
        <w:rPr/>
        <w:t xml:space="preserve"> и одной зоны охлаждения </w:t>
      </w:r>
      <w:r>
        <w:rPr>
          <w:i/>
        </w:rPr>
        <w:t>8.</w:t>
      </w:r>
      <w:r>
        <w:rPr/>
        <w:t xml:space="preserve"> Первая зона размещена над камерой смешивания продуктов сгорания с воздухом, вторая отделена от первой пустотелой перегород</w:t>
        <w:softHyphen/>
        <w:t xml:space="preserve">кой </w:t>
      </w:r>
      <w:r>
        <w:rPr>
          <w:i/>
        </w:rPr>
        <w:t>2,</w:t>
      </w:r>
      <w:r>
        <w:rPr/>
        <w:t xml:space="preserve"> в нее поступает газовоздушная смесь из первой зоны и пустотелой перегородки. Под второй зоной расположена камера,  в которой смешиваются газовоздушные смеси, поступающие из первой, второй и третьей зон. Циркуляция газовоздушной смеси осуществляется четырьмя центробежными вентиляторами </w:t>
      </w:r>
      <w:r>
        <w:rPr>
          <w:i/>
        </w:rPr>
        <w:t xml:space="preserve">11, </w:t>
      </w:r>
      <w:r>
        <w:rPr/>
        <w:t xml:space="preserve">расположенными по два с каждой стороны. Газовоздушная смесь поступает в них через сетчатые фильтры и нагнетается в верхний </w:t>
      </w:r>
      <w:r>
        <w:rPr>
          <w:i/>
        </w:rPr>
        <w:t>9</w:t>
      </w:r>
      <w:r>
        <w:rPr/>
        <w:t xml:space="preserve"> и нижний </w:t>
      </w:r>
      <w:r>
        <w:rPr>
          <w:i/>
        </w:rPr>
        <w:t>10</w:t>
      </w:r>
      <w:r>
        <w:rPr/>
        <w:t xml:space="preserve"> коллекторы, из которых распределяется в сопловые камеры </w:t>
      </w:r>
      <w:r>
        <w:rPr>
          <w:i/>
        </w:rPr>
        <w:t>5</w:t>
      </w:r>
      <w:r>
        <w:rPr/>
        <w:t xml:space="preserve"> со щелями для обдувки ткани в третьей зоне, в которой ткань заправлена по способу петля в петле. На этом же участке имеет место радиационная отдача тепла от стенок коробов.</w:t>
      </w:r>
    </w:p>
    <w:p>
      <w:pPr>
        <w:pStyle w:val="Normal1"/>
        <w:ind w:firstLine="300"/>
        <w:rPr/>
      </w:pPr>
      <w:r>
        <w:rPr/>
        <w:t xml:space="preserve">Из третьей зоны ткань выводится наверх и проводится над верхним коллектором в охладительную камеру </w:t>
      </w:r>
      <w:r>
        <w:rPr>
          <w:i/>
        </w:rPr>
        <w:t>8,</w:t>
      </w:r>
      <w:r>
        <w:rPr/>
        <w:t xml:space="preserve"> в которой об</w:t>
        <w:softHyphen/>
        <w:t>дувается холодным воздухом, поступающим из помещения пе</w:t>
        <w:softHyphen/>
        <w:t>ред его смешиванием с продуктами сгорания газа. Отработав</w:t>
        <w:softHyphen/>
        <w:t>шая газовоздушная смесь удаляется через воздуховод 7. Ниж</w:t>
        <w:softHyphen/>
        <w:t>ние ролики приводные, верхние—холостые.</w:t>
      </w:r>
    </w:p>
    <w:p>
      <w:pPr>
        <w:pStyle w:val="Normal1"/>
        <w:spacing w:before="160" w:after="0"/>
        <w:jc w:val="center"/>
        <w:rPr/>
      </w:pPr>
      <w:r>
        <w:rPr/>
        <w:drawing>
          <wp:inline distT="0" distB="0" distL="0" distR="0">
            <wp:extent cx="4084320" cy="241363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20" w:after="0"/>
        <w:jc w:val="center"/>
        <w:rPr/>
      </w:pPr>
      <w:r>
        <w:rPr/>
        <w:t>Рис. 12. Схема газовой сушильно-отделочной машины ГСО-220</w:t>
      </w:r>
    </w:p>
    <w:p>
      <w:pPr>
        <w:pStyle w:val="Normal1"/>
        <w:spacing w:before="200" w:after="0"/>
        <w:ind w:left="40" w:firstLine="300"/>
        <w:rPr/>
      </w:pPr>
      <w:r>
        <w:rPr/>
        <w:t>Проведенные во ВНИИЛтекмаше исследования показали це</w:t>
        <w:softHyphen/>
        <w:t>лесообразность использования высоких температур не только в первый, но и в последующие периоды сушки, не опасаясь зна</w:t>
        <w:softHyphen/>
        <w:t>чительного перегрева ткани. Благодаря этому можно упростить конструкцию машины, которая может состоять из одинаковых секций, оборудованных горелками. Примером такой машины может служить секционный термический зрельник ТГА-1, пред</w:t>
        <w:softHyphen/>
        <w:t>назначенный для сушки или термофиксации хлопчатобумажных или вискозно-штапельных тканей. Он может обрабатывать два полотна внакладку, что повышает его производительность. ТГА-1 состоит из заправочного устройства для двух полотен, термокамеры, состоящей из одной, двух или трех секций, холо</w:t>
        <w:softHyphen/>
        <w:t>дильника и укладчиков ткани для двух полотен.</w:t>
      </w:r>
    </w:p>
    <w:p>
      <w:pPr>
        <w:pStyle w:val="Normal1"/>
        <w:ind w:left="40" w:firstLine="300"/>
        <w:rPr/>
      </w:pPr>
      <w:r>
        <w:rPr/>
        <w:t>Холодильник представляет собой закрытую камеру, внутри которой ткань движется петлями по направляющим роликам и охлаждается воздухом с помощью центробежного вентиля</w:t>
        <w:softHyphen/>
        <w:t>тора. Транспортировка ткани осуществляется верхними</w:t>
        <w:tab/>
        <w:t>привод</w:t>
        <w:softHyphen/>
        <w:t>ными роликами, нижние ролики холостые.</w:t>
      </w:r>
    </w:p>
    <w:p>
      <w:pPr>
        <w:pStyle w:val="Normal1"/>
        <w:jc w:val="center"/>
        <w:rPr/>
      </w:pPr>
      <w:r>
        <w:rPr/>
        <w:t xml:space="preserve">. </w:t>
      </w:r>
      <w:r>
        <w:rPr/>
        <w:drawing>
          <wp:inline distT="0" distB="0" distL="0" distR="0">
            <wp:extent cx="1925955" cy="214566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sz w:val="18"/>
        </w:rPr>
      </w:pPr>
      <w:r>
        <w:rPr>
          <w:sz w:val="18"/>
        </w:rPr>
        <w:t>Рис. 13. Схема термического газо</w:t>
        <w:softHyphen/>
        <w:t>вого зрельника ТГА-1</w:t>
      </w:r>
    </w:p>
    <w:p>
      <w:pPr>
        <w:pStyle w:val="Normal1"/>
        <w:rPr/>
      </w:pPr>
      <w:r>
        <w:rPr/>
      </w:r>
    </w:p>
    <w:p>
      <w:pPr>
        <w:pStyle w:val="Normal1"/>
        <w:ind w:firstLine="720"/>
        <w:rPr/>
      </w:pPr>
      <w:r>
        <w:rPr/>
        <w:t xml:space="preserve">На рис. 13 представлена схема термического газового зрельника (продольный разрез), имеющего три зоны </w:t>
      </w:r>
      <w:r>
        <w:rPr>
          <w:i/>
        </w:rPr>
        <w:t>1, 2</w:t>
      </w:r>
      <w:r>
        <w:rPr/>
        <w:tab/>
        <w:t xml:space="preserve">и </w:t>
      </w:r>
      <w:r>
        <w:rPr>
          <w:i/>
        </w:rPr>
        <w:t>3</w:t>
      </w:r>
      <w:r>
        <w:rPr/>
        <w:t xml:space="preserve"> для проводки ткани. В первой зоне под нижними роликами разме</w:t>
        <w:softHyphen/>
        <w:t xml:space="preserve">щаются газовые горелки 7 с керамическими насадками. Здесь газовоздушная смесь с помощью жалюзи </w:t>
      </w:r>
      <w:r>
        <w:rPr>
          <w:i/>
        </w:rPr>
        <w:t>6</w:t>
      </w:r>
      <w:r>
        <w:rPr/>
        <w:t xml:space="preserve"> смеши</w:t>
        <w:softHyphen/>
        <w:t>вается с наружным воздухом и отработавшей газовоздуш</w:t>
        <w:softHyphen/>
        <w:t>ной смесью, поступающей из третьей зоны с помощью вен</w:t>
        <w:softHyphen/>
        <w:t xml:space="preserve">тиляторов   </w:t>
      </w:r>
      <w:r>
        <w:rPr>
          <w:i/>
        </w:rPr>
        <w:t>5.</w:t>
      </w:r>
      <w:r>
        <w:rPr/>
        <w:t xml:space="preserve">   Создаваемое в третьей зоне некоторое раз</w:t>
        <w:softHyphen/>
        <w:t>режение способствует продви</w:t>
        <w:softHyphen/>
        <w:t xml:space="preserve">жению газовоздушной смеси через первую и вторую зоны в третью, из которой часть ее выбрасывается наружу через воздуховод </w:t>
      </w:r>
      <w:r>
        <w:rPr>
          <w:i/>
        </w:rPr>
        <w:t>4,</w:t>
      </w:r>
      <w:r>
        <w:rPr/>
        <w:t xml:space="preserve"> а часть посту</w:t>
        <w:softHyphen/>
        <w:t>пает на рециркуляцию.</w:t>
      </w:r>
    </w:p>
    <w:p>
      <w:pPr>
        <w:pStyle w:val="Normal1"/>
        <w:ind w:firstLine="720"/>
        <w:rPr/>
      </w:pPr>
      <w:r>
        <w:rPr/>
        <w:t>Рассматриваемый газовый зрельник отличается просто</w:t>
        <w:softHyphen/>
        <w:t>той устройства и отсутствием коробов с соплами. Устанав</w:t>
        <w:softHyphen/>
        <w:t>ливая две или три такие секции, можно обеспечить заданные продолжительность обработки и температуру.</w:t>
      </w:r>
    </w:p>
    <w:p>
      <w:pPr>
        <w:pStyle w:val="Normal"/>
        <w:rPr/>
      </w:pPr>
      <w:r>
        <w:rPr/>
        <w:t>Машины для термической обработки тканей</w:t>
      </w:r>
    </w:p>
    <w:p>
      <w:pPr>
        <w:pStyle w:val="Normal1"/>
        <w:spacing w:before="80" w:after="0"/>
        <w:ind w:firstLine="260"/>
        <w:rPr/>
      </w:pPr>
      <w:r>
        <w:rPr/>
        <w:t>Рассматриваемые машины можно разделить на две группы. К первой относятся машины для термической обработки, прово</w:t>
        <w:softHyphen/>
        <w:t>димой с целью получения малосминаемых и безусадочных, гид</w:t>
        <w:softHyphen/>
        <w:t>рофобных или огнестойких тканей (так называемых высоких отделок), ко второй—машины для стабилизации тканей из син</w:t>
        <w:softHyphen/>
        <w:t>тетических волокон или их смесей с натуральными или искус</w:t>
        <w:softHyphen/>
        <w:t>ственными волокнами.</w:t>
      </w:r>
    </w:p>
    <w:p>
      <w:pPr>
        <w:pStyle w:val="Normal1"/>
        <w:ind w:firstLine="260"/>
        <w:rPr/>
      </w:pPr>
      <w:r>
        <w:rPr/>
        <w:t>Машины первой группы в зависимости от вида реакций, про</w:t>
        <w:softHyphen/>
        <w:t>текающих на тканях при высоких температурах, называют полимеризаторами или конденсационными машинами, а по ГОСТ 16845—71 —термическими зрельниками. В этих машинах ткани, пропитанные соответствующими аппретами (предконденсатами), предварительно высушиваются в конвективной сушилке до влажности 6—12% (без пересушивания) и на термическом зрель-нике подвергаются тепловой обработке горячим воздухом при температуре 150—170 °С (и более) в течение 3—5 мин. За это время влажность ткани снижается до 0—0,5 % и на волокне про</w:t>
        <w:softHyphen/>
        <w:t>исходит образование полимерной пленки, которая и сообщает ткани заданные свойства. Сушка и термообработка таких тка</w:t>
        <w:softHyphen/>
        <w:t>ней контактным способом нежелательны из-за налипания ап</w:t>
        <w:softHyphen/>
        <w:t>прета на поверхность цилиндров.</w:t>
      </w:r>
    </w:p>
    <w:p>
      <w:pPr>
        <w:pStyle w:val="Normal1"/>
        <w:ind w:firstLine="260"/>
        <w:rPr/>
      </w:pPr>
      <w:r>
        <w:rPr/>
        <w:t>В машинах второй группы осуществляется стабилизация син</w:t>
        <w:softHyphen/>
        <w:t>тетических волокнистых материалов, изделий из триацетилцеллюлозных волокон или из смеси волокон кратковременным на</w:t>
        <w:softHyphen/>
        <w:t>греванием их в течение 10—60 с до температуры, близкой к тем</w:t>
        <w:softHyphen/>
        <w:t>пературе размягчения или плавления (обычно 180—230 °С), с последующим охлаждением. При охлаждении происходит фик</w:t>
        <w:softHyphen/>
        <w:t>сирование достигнутого состояния волокна, отвечающего мини</w:t>
        <w:softHyphen/>
        <w:t>мальному уровню потенциальной энергии макромолекулы поли</w:t>
        <w:softHyphen/>
        <w:t>мера, при котором выравниваются внутренние напряжения мо</w:t>
        <w:softHyphen/>
        <w:t>лекулярных цепей, и волокно приобретает устойчивое состояние.</w:t>
      </w:r>
    </w:p>
    <w:p>
      <w:pPr>
        <w:pStyle w:val="Normal1"/>
        <w:ind w:firstLine="720"/>
        <w:rPr/>
      </w:pPr>
      <w:r>
        <w:rPr/>
        <w:t>Обогрев воздуха в термических зрельниках возможен с по</w:t>
        <w:softHyphen/>
        <w:t>мощью паровых и электрических калориферов. Последним отдается предпочтение, так как они проще и более надежны в экс</w:t>
        <w:softHyphen/>
        <w:t>плуатации.</w:t>
      </w:r>
    </w:p>
    <w:p>
      <w:pPr>
        <w:pStyle w:val="Normal1"/>
        <w:ind w:firstLine="720"/>
        <w:rPr/>
      </w:pPr>
      <w:r>
        <w:rPr/>
        <w:t>Еще более перспективен газовый обогрев, рассмотренный выше, который обходится в 10—15 раз дешевле электрического. Для увеличения длины заправки ткани и соответственно про</w:t>
        <w:softHyphen/>
        <w:t>должительности термообработки и производительности машины на некоторых отечественных зрельниках предусматривается за</w:t>
        <w:softHyphen/>
        <w:t>правка петля в петле, которая сложнее в эксплуатации, из-за чего предпочтительнее заправка по роликам одинакового диа</w:t>
        <w:softHyphen/>
        <w:t>метра. В последних случаях можно в 1,5—2 раза интенсифици</w:t>
        <w:softHyphen/>
        <w:t>ровать термообработку, используя сопловой обдув ткани.</w:t>
      </w:r>
    </w:p>
    <w:p>
      <w:pPr>
        <w:pStyle w:val="Normal1"/>
        <w:spacing w:before="240" w:after="0"/>
        <w:jc w:val="center"/>
        <w:rPr/>
      </w:pPr>
      <w:r>
        <w:rPr/>
        <w:drawing>
          <wp:inline distT="0" distB="0" distL="0" distR="0">
            <wp:extent cx="4144645" cy="183451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64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jc w:val="center"/>
        <w:rPr>
          <w:sz w:val="18"/>
        </w:rPr>
      </w:pPr>
      <w:r>
        <w:rPr>
          <w:sz w:val="18"/>
        </w:rPr>
        <w:t>Рис. 14. Схема термического зрельника ТО-120-1</w:t>
      </w:r>
    </w:p>
    <w:p>
      <w:pPr>
        <w:pStyle w:val="Normal1"/>
        <w:spacing w:before="340" w:after="0"/>
        <w:ind w:firstLine="720"/>
        <w:rPr/>
      </w:pPr>
      <w:r>
        <w:rPr/>
        <w:t>Процесс обработки в термических зрельниках складывается из трех периодов: первый—высушивание ткани от влажности 3—10 % до нулевой, второй—нагрев ткани до температуры воз</w:t>
        <w:softHyphen/>
        <w:t>духа и выдерживание при этой температуре в течение несколь</w:t>
        <w:softHyphen/>
        <w:t>ких минут и третий — охлаждение. Во время выдерживания ткани в термическом зрельнике на волокне происходят физико-химические реакции, требующие расхода тепла (полимериза</w:t>
        <w:softHyphen/>
        <w:t>ция, поликонденсация), которое необходимо непрерывно подво</w:t>
        <w:softHyphen/>
        <w:t>дить с помощью циркуляционных вентиляторов. Одновременно с этим с помощью вытяжной вентиляции необходимо отводить газообразные продукты, выделяющиеся при указанных реак</w:t>
        <w:softHyphen/>
        <w:t>циях, что создает в камере некоторое разрежение, препятствую</w:t>
        <w:softHyphen/>
        <w:t>щее выходу этих продуктов за пределы камеры (в цех). В ре</w:t>
        <w:softHyphen/>
        <w:t>зультате в термических зрельниках значительная часть тепла (около 35—40 %) тратится непроизводительно— на нагрев тран</w:t>
        <w:softHyphen/>
        <w:t>зитного воздуха, подсасываемого в камеру и удаляемого вы</w:t>
        <w:softHyphen/>
        <w:t>тяжной вентиляцией.</w:t>
      </w:r>
    </w:p>
    <w:p>
      <w:pPr>
        <w:pStyle w:val="Normal1"/>
        <w:ind w:firstLine="720"/>
        <w:rPr/>
      </w:pPr>
      <w:r>
        <w:rPr/>
        <w:t>На рис. 14 показана схема термического зрельника ТО-120-1 конвективного типа с длиной заправки ткани 250 м, что при скорости движения ткани 25—135 м/мин позволяет варьировать продолжительность обработки соответственно от 10 до 2 мин.</w:t>
      </w:r>
    </w:p>
    <w:p>
      <w:pPr>
        <w:pStyle w:val="Normal1"/>
        <w:ind w:firstLine="720"/>
        <w:rPr/>
      </w:pPr>
      <w:r>
        <w:rPr/>
        <w:t xml:space="preserve">Зрельник состоит из заправочного устройства </w:t>
      </w:r>
      <w:r>
        <w:rPr>
          <w:i/>
        </w:rPr>
        <w:t>1—4</w:t>
      </w:r>
      <w:r>
        <w:rPr/>
        <w:t xml:space="preserve"> и двух</w:t>
        <w:softHyphen/>
        <w:t>секционной термокамеры, в которой ткань проводится по вра</w:t>
        <w:softHyphen/>
        <w:t xml:space="preserve">щающимся роликам </w:t>
      </w:r>
      <w:r>
        <w:rPr>
          <w:i/>
        </w:rPr>
        <w:t>5 с</w:t>
      </w:r>
      <w:r>
        <w:rPr/>
        <w:t xml:space="preserve"> заправкой петля в петле 7, охладитель</w:t>
        <w:softHyphen/>
        <w:t xml:space="preserve">ной камеры  и люлечного укладчика </w:t>
      </w:r>
      <w:r>
        <w:rPr>
          <w:i/>
        </w:rPr>
        <w:t>9.</w:t>
      </w:r>
    </w:p>
    <w:p>
      <w:pPr>
        <w:pStyle w:val="Normal1"/>
        <w:ind w:firstLine="720"/>
        <w:rPr/>
      </w:pPr>
      <w:r>
        <w:rPr/>
        <w:t>Термокамера состоит из двух секций, между которыми уста</w:t>
        <w:softHyphen/>
        <w:t xml:space="preserve">новлены роликовые компенсаторы </w:t>
      </w:r>
      <w:r>
        <w:rPr>
          <w:i/>
        </w:rPr>
        <w:t>6.</w:t>
      </w:r>
      <w:r>
        <w:rPr/>
        <w:t xml:space="preserve"> Привод машины осущест</w:t>
        <w:softHyphen/>
        <w:t>влен по системе Г—Д с плавной регулировкой скоростей; верх</w:t>
        <w:softHyphen/>
        <w:t>ние ряды роликов приводные. В средней части камеры установ</w:t>
        <w:softHyphen/>
        <w:t>лены два вентилятора и электрокалорифер.</w:t>
      </w:r>
      <w:r>
        <w:br w:type="page"/>
      </w:r>
    </w:p>
    <w:p>
      <w:pPr>
        <w:pStyle w:val="Normal1"/>
        <w:ind w:firstLine="720"/>
        <w:rPr/>
      </w:pPr>
      <w:r>
        <w:rPr/>
      </w:r>
    </w:p>
    <w:p>
      <w:pPr>
        <w:pStyle w:val="Heading1"/>
        <w:jc w:val="center"/>
        <w:rPr/>
      </w:pPr>
      <w:r>
        <w:rPr/>
        <w:t>4.3.Сушильно-ширильные и стабилизационные машины</w:t>
      </w:r>
    </w:p>
    <w:p>
      <w:pPr>
        <w:pStyle w:val="Normal1"/>
        <w:spacing w:before="120" w:after="0"/>
        <w:ind w:firstLine="720"/>
        <w:rPr/>
      </w:pPr>
      <w:r>
        <w:rPr/>
        <w:t>Сушильно-ширильные машины предназначены для сушки тканей при одновременном ширении, что позволяет получать добротные ткани, отличающиеся ровнотой по ширине, гладкой поверхностью без засечек и загнутых кромок, имеющие краси</w:t>
        <w:softHyphen/>
        <w:t>вый внешний вид. Указанная отделка достигается на ширильных машинах, установленных в сушильных или стабилизацион</w:t>
        <w:softHyphen/>
        <w:t>ных камерах. В производственной практике эти машины из</w:t>
        <w:softHyphen/>
        <w:t>вестны под названиями: сушильная рама, шпанрама, планрама, воздушная рама и др.</w:t>
      </w:r>
    </w:p>
    <w:p>
      <w:pPr>
        <w:pStyle w:val="Normal1"/>
        <w:ind w:firstLine="720"/>
        <w:rPr/>
      </w:pPr>
      <w:r>
        <w:rPr/>
        <w:t>Современные непрерывнодействующие Сушильно-ширильные (СШМ) и сушильно-ширильно-стабилизационные (СШСМ) ма</w:t>
        <w:softHyphen/>
        <w:t>шины являются сложным дорогостоящим оборудованием, кон</w:t>
        <w:softHyphen/>
        <w:t>струкция которого больше по сравнению с другими машинами отделочного производства отражает прогресс в области машино</w:t>
        <w:softHyphen/>
        <w:t>строения и технологии отделки тканей. В большинстве своем они универсальны и в составе линий способны выполнять ком</w:t>
        <w:softHyphen/>
        <w:t>плекс операций отделки: пропитывание, сушку, ширение по утку, усадку по основе, обрезку и смазывание кромок трикотажных полотен и др. Эти машины пригодны для обработки широкого ассортимента тканей. Они обеспечивают высококачественную обработку, хорошо разглаживают ткань, расправляют загнутые кромки и в ряде случаев исправляют диагональные перекосы уточных нитей. Большинство СШМ и СШСМ выпускается в на</w:t>
        <w:softHyphen/>
        <w:t>стоящее время в виде однопольных машин с игольчатыми и но</w:t>
        <w:softHyphen/>
        <w:t>жевыми клуппами, но предпочтение отдается игольчатым клуп</w:t>
        <w:softHyphen/>
        <w:t>пам. Машины снабжаются механизмами опережения и позво</w:t>
        <w:softHyphen/>
        <w:t>ляют подавать ткань на иглы в свободном состоянии без натяжения по основе (см. рис. 45). В этих случаях процесс сушки со</w:t>
        <w:softHyphen/>
        <w:t>провождается усадкой ткани по длине.</w:t>
      </w:r>
    </w:p>
    <w:p>
      <w:pPr>
        <w:pStyle w:val="Normal1"/>
        <w:ind w:firstLine="720"/>
        <w:rPr/>
      </w:pPr>
      <w:r>
        <w:rPr/>
        <w:t>Игольчатые клуппы снабжаются специальными защелками, благодаря чему цепное поле можно передвигать не только в го</w:t>
        <w:softHyphen/>
        <w:t>ризонтальной, но и в вертикальной плоскости и удерживать кромку ткани клуппами работающими в перевернутом на 180° положении. В связи с этим цепное поле игольчатых клуппов мо</w:t>
        <w:softHyphen/>
        <w:t>жет устанавливаться в несколько ярусов (этажей), называемых полем, в которых цепи движутся одна над другой в горизон</w:t>
        <w:softHyphen/>
        <w:t>тальных плоскостях; заправочная длина ткани при этом значи</w:t>
        <w:softHyphen/>
        <w:t>тельно увеличивается, а мощность сушилки соответственно воз</w:t>
        <w:softHyphen/>
        <w:t>растает.</w:t>
      </w:r>
    </w:p>
    <w:p>
      <w:pPr>
        <w:pStyle w:val="Normal1"/>
        <w:ind w:firstLine="720"/>
        <w:rPr/>
      </w:pPr>
      <w:r>
        <w:rPr/>
        <w:t>Машины с ножевыми и комбинированными клуппами дела</w:t>
        <w:softHyphen/>
        <w:t>ются только однопольными, так как их клуппы не могут рабо</w:t>
        <w:softHyphen/>
        <w:t>тать в перевернутом положении.</w:t>
      </w:r>
    </w:p>
    <w:p>
      <w:pPr>
        <w:pStyle w:val="Normal1"/>
        <w:rPr/>
      </w:pPr>
      <w:r>
        <w:rPr/>
        <w:t>Однодольные машины предназначены преимущественно для обработки легких и средних по массе тканей. СШМ этой группы обычно используются для досушивания тканей, предварительно подсушенных до 25—35 %-ной влажности на барабанной, соп</w:t>
        <w:softHyphen/>
        <w:t>ловой или другой сушилке активного действия. Такое сочетание сушильных устройств позволяет использовать их наилучшим об</w:t>
        <w:softHyphen/>
        <w:t>разом и повысить скорость (производительность) движения ткани в СШМ при относительно короткой длине цепного су</w:t>
        <w:softHyphen/>
        <w:t>шильного поля, получая при этом разглаженную и ровную по ширине ткань.</w:t>
      </w:r>
    </w:p>
    <w:p>
      <w:pPr>
        <w:pStyle w:val="Normal1"/>
        <w:rPr/>
      </w:pPr>
      <w:r>
        <w:rPr/>
        <w:t>В машинах с ножевыми клуппами возможность работы с опе</w:t>
        <w:softHyphen/>
        <w:t>режением и получение усадки исключаются.</w:t>
      </w:r>
    </w:p>
    <w:p>
      <w:pPr>
        <w:pStyle w:val="Normal1"/>
        <w:spacing w:before="80" w:after="0"/>
        <w:ind w:firstLine="720"/>
        <w:rPr/>
      </w:pPr>
      <w:r>
        <w:rPr>
          <w:b/>
        </w:rPr>
        <w:t>Однопольные</w:t>
      </w:r>
      <w:r>
        <w:rPr/>
        <w:t xml:space="preserve"> </w:t>
      </w:r>
      <w:r>
        <w:rPr>
          <w:b/>
        </w:rPr>
        <w:t>СШМ</w:t>
      </w:r>
      <w:r>
        <w:rPr/>
        <w:t xml:space="preserve"> разработаны на единой конструк</w:t>
        <w:softHyphen/>
        <w:t>тивной основе, отличаясь одна от другой числом секций (5—10) и рабочими ширинами 1200, 1400, 1800, .2200 м.м. Машины пред</w:t>
        <w:softHyphen/>
        <w:t>назначены для ширения и сушки хлопчатобумажных и вискозно-штапельных тканей в составе поточных линий. Универсальные (комбинированные) клуппы позволяют осуществлять режим об</w:t>
        <w:softHyphen/>
        <w:t>работки при скорости движения до 125 м/мин и температуре воздуха до 140°С.</w:t>
      </w:r>
    </w:p>
    <w:p>
      <w:pPr>
        <w:pStyle w:val="Normal1"/>
        <w:rPr/>
      </w:pPr>
      <w:r>
        <w:rPr/>
        <w:t xml:space="preserve">Технологическая схема однопольной сушильно-ширильной машины показана на рис. 15. Она представляет собой цепную ширильную машину </w:t>
      </w:r>
      <w:r>
        <w:rPr>
          <w:i/>
        </w:rPr>
        <w:t>11</w:t>
      </w:r>
      <w:r>
        <w:rPr/>
        <w:t xml:space="preserve">, установленную в сушильной камере </w:t>
      </w:r>
      <w:r>
        <w:rPr>
          <w:i/>
        </w:rPr>
        <w:t xml:space="preserve">10 </w:t>
      </w:r>
      <w:r>
        <w:rPr/>
        <w:t>с системой подогрева воздуха калориферами и обдува ткани.</w:t>
      </w:r>
    </w:p>
    <w:p>
      <w:pPr>
        <w:pStyle w:val="Normal1"/>
        <w:ind w:firstLine="720"/>
        <w:rPr/>
      </w:pPr>
      <w:r>
        <w:rPr/>
        <w:t xml:space="preserve">Ткань последовательно заправляется на тянульный вал </w:t>
      </w:r>
      <w:r>
        <w:rPr>
          <w:i/>
        </w:rPr>
        <w:t>1</w:t>
      </w:r>
      <w:r>
        <w:rPr/>
        <w:t xml:space="preserve">, расправляется на винтовых тканерасправителях </w:t>
      </w:r>
      <w:r>
        <w:rPr>
          <w:i/>
        </w:rPr>
        <w:t>2</w:t>
      </w:r>
      <w:r>
        <w:rPr/>
        <w:t xml:space="preserve"> и </w:t>
      </w:r>
      <w:r>
        <w:rPr>
          <w:i/>
        </w:rPr>
        <w:t>4,</w:t>
      </w:r>
      <w:r>
        <w:rPr/>
        <w:t xml:space="preserve"> между которыми установлен перекосный ролик </w:t>
      </w:r>
      <w:r>
        <w:rPr>
          <w:i/>
        </w:rPr>
        <w:t>3,</w:t>
      </w:r>
      <w:r>
        <w:rPr/>
        <w:t xml:space="preserve"> поступает на второй обрезиненный тянульный вал 5, с помощью кромкорасправителей </w:t>
      </w:r>
      <w:r>
        <w:rPr>
          <w:i/>
        </w:rPr>
        <w:t>6,</w:t>
      </w:r>
      <w:r>
        <w:rPr/>
        <w:t xml:space="preserve"> столика </w:t>
      </w:r>
      <w:r>
        <w:rPr>
          <w:i/>
        </w:rPr>
        <w:t>7,</w:t>
      </w:r>
      <w:r>
        <w:rPr/>
        <w:t xml:space="preserve"> накалывающих </w:t>
      </w:r>
      <w:r>
        <w:rPr>
          <w:i/>
        </w:rPr>
        <w:t>8</w:t>
      </w:r>
      <w:r>
        <w:rPr/>
        <w:t xml:space="preserve"> и докалывающих </w:t>
      </w:r>
      <w:r>
        <w:rPr>
          <w:i/>
        </w:rPr>
        <w:t>9</w:t>
      </w:r>
      <w:r>
        <w:rPr/>
        <w:t xml:space="preserve"> щеток захватывается за кромки клуппной цепью ширильной машины</w:t>
      </w:r>
      <w:r>
        <w:rPr>
          <w:i/>
        </w:rPr>
        <w:t xml:space="preserve"> 11</w:t>
      </w:r>
      <w:r>
        <w:rPr/>
        <w:t xml:space="preserve"> и проводится через все секции сушильной камеры. Высушен</w:t>
        <w:softHyphen/>
        <w:t>ная ткань подается на следующую машину (или на выборочный механизм). На СШМ и СТПГ.М перед поступлением на цепное поле положение кромок полотна ткани контролируется электро</w:t>
        <w:softHyphen/>
        <w:t>механическими или фотоэлектрическими кромконаблюдателями, установленными со стороны кромок. При малейшем отклонении ткани в сторону и выходе кромки из цепей прибор подает ко</w:t>
        <w:softHyphen/>
        <w:t>манду электродвигателю, перемещающему направляющую па</w:t>
        <w:softHyphen/>
        <w:t>раллель вместе с клуппной цепью на сближение с кромкой,</w:t>
      </w:r>
    </w:p>
    <w:p>
      <w:pPr>
        <w:pStyle w:val="Normal1"/>
        <w:spacing w:before="200" w:after="0"/>
        <w:ind w:left="140" w:hanging="0"/>
        <w:jc w:val="center"/>
        <w:rPr/>
      </w:pPr>
      <w:r>
        <w:rPr/>
        <w:drawing>
          <wp:inline distT="0" distB="0" distL="0" distR="0">
            <wp:extent cx="3961765" cy="104838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200" w:hanging="0"/>
        <w:rPr>
          <w:sz w:val="18"/>
        </w:rPr>
      </w:pPr>
      <w:r>
        <w:rPr>
          <w:sz w:val="18"/>
        </w:rPr>
      </w:r>
    </w:p>
    <w:p>
      <w:pPr>
        <w:pStyle w:val="Normal1"/>
        <w:ind w:left="200" w:hanging="0"/>
        <w:jc w:val="center"/>
        <w:rPr>
          <w:sz w:val="18"/>
        </w:rPr>
      </w:pPr>
      <w:r>
        <w:rPr>
          <w:sz w:val="18"/>
        </w:rPr>
        <w:t>Рис. 15. Технологическая схема однодольной сушильно-ширильной ма</w:t>
        <w:softHyphen/>
        <w:t>шины</w:t>
      </w:r>
    </w:p>
    <w:p>
      <w:pPr>
        <w:pStyle w:val="Normal1"/>
        <w:ind w:left="200" w:hanging="0"/>
        <w:rPr>
          <w:sz w:val="18"/>
        </w:rPr>
      </w:pPr>
      <w:r>
        <w:rPr>
          <w:sz w:val="18"/>
        </w:rPr>
      </w:r>
    </w:p>
    <w:p>
      <w:pPr>
        <w:pStyle w:val="Normal1"/>
        <w:rPr/>
      </w:pPr>
      <w:r>
        <w:rPr/>
        <w:t>после захвата которой двигатель переключается на обратное вращение, и параллель с клуппной цепью возвращается в ис</w:t>
        <w:softHyphen/>
        <w:t>ходное положение.</w:t>
      </w:r>
    </w:p>
    <w:p>
      <w:pPr>
        <w:pStyle w:val="Normal1"/>
        <w:ind w:firstLine="720"/>
        <w:rPr/>
      </w:pPr>
      <w:r>
        <w:rPr/>
        <w:t xml:space="preserve">Тянульные валы </w:t>
      </w:r>
      <w:r>
        <w:rPr>
          <w:i/>
        </w:rPr>
        <w:t>1</w:t>
      </w:r>
      <w:r>
        <w:rPr>
          <w:i/>
          <w:lang w:val="en-US"/>
        </w:rPr>
        <w:t xml:space="preserve"> </w:t>
      </w:r>
      <w:r>
        <w:rPr>
          <w:lang w:val="en-US"/>
        </w:rPr>
        <w:t>и</w:t>
      </w:r>
      <w:r>
        <w:rPr>
          <w:i/>
        </w:rPr>
        <w:t xml:space="preserve"> 5</w:t>
      </w:r>
      <w:r>
        <w:rPr/>
        <w:t xml:space="preserve"> получают вращение через вариаторы скоростей, что позволяет регулировать натяжение полотна вдоль основы и скорость его подачи на цепное поле с опережением, которое может достигать 20 %.</w:t>
      </w:r>
    </w:p>
    <w:p>
      <w:pPr>
        <w:pStyle w:val="Normal1"/>
        <w:ind w:firstLine="720"/>
        <w:rPr/>
      </w:pPr>
      <w:r>
        <w:rPr/>
        <w:t>Циркуляция воздуха в СШМ производится 'осевым или цен</w:t>
        <w:softHyphen/>
        <w:t>тробежным вентилятором. Существует много различных цирку</w:t>
        <w:softHyphen/>
        <w:t>ляционных систем, но каждая из них обеспечивает двусторон</w:t>
        <w:softHyphen/>
        <w:t>ний сопловой обдув ткани. Более рационально располагать вентиляторы сбоку, так как в этом случае сокращается зона разрежения, соприкасающаяся с внешними стенками сушильной камеры, что способствует уменьшению подсоса холодного воз</w:t>
        <w:softHyphen/>
        <w:t>духа и, кроме того, не загромождается доступ к внутренним ча</w:t>
        <w:softHyphen/>
        <w:t>стям машины. На рис. 16 показана схема циркуляции воздуха в зоне сушилки СШМ с боковым расположением осевого вен</w:t>
        <w:softHyphen/>
        <w:t xml:space="preserve">тилятора </w:t>
      </w:r>
      <w:r>
        <w:rPr>
          <w:i/>
        </w:rPr>
        <w:t>2,</w:t>
      </w:r>
      <w:r>
        <w:rPr/>
        <w:t xml:space="preserve"> приводимого в движение электродвигателем </w:t>
      </w:r>
      <w:r>
        <w:rPr>
          <w:i/>
        </w:rPr>
        <w:t>1.</w:t>
      </w:r>
    </w:p>
    <w:p>
      <w:pPr>
        <w:pStyle w:val="Normal1"/>
        <w:ind w:firstLine="720"/>
        <w:rPr/>
      </w:pPr>
      <w:r>
        <w:rPr/>
        <w:t xml:space="preserve">Воздух через верхний </w:t>
      </w:r>
      <w:r>
        <w:rPr>
          <w:i/>
        </w:rPr>
        <w:t>3</w:t>
      </w:r>
      <w:r>
        <w:rPr/>
        <w:t xml:space="preserve"> и нижний </w:t>
      </w:r>
      <w:r>
        <w:rPr>
          <w:i/>
        </w:rPr>
        <w:t>4</w:t>
      </w:r>
      <w:r>
        <w:rPr/>
        <w:t xml:space="preserve"> короба поступает на цеп</w:t>
        <w:softHyphen/>
        <w:t xml:space="preserve">ное поле, сильными струями сверху и снизу обдувает ткань </w:t>
      </w:r>
      <w:r>
        <w:rPr>
          <w:i/>
        </w:rPr>
        <w:t xml:space="preserve">5, </w:t>
      </w:r>
      <w:r>
        <w:rPr/>
        <w:t xml:space="preserve">которая клуппами 7 транспортируется через сушильную камеру. Отработавший воздух через фильтры направляется в калориферы </w:t>
      </w:r>
      <w:r>
        <w:rPr>
          <w:i/>
        </w:rPr>
        <w:t>8,</w:t>
      </w:r>
      <w:r>
        <w:rPr/>
        <w:t xml:space="preserve"> а после насыщения выбрасывается через патрубок </w:t>
      </w:r>
      <w:r>
        <w:rPr>
          <w:i/>
        </w:rPr>
        <w:t>6 в</w:t>
      </w:r>
      <w:r>
        <w:rPr/>
        <w:t xml:space="preserve"> места максимального скопления испаренной влаги.</w:t>
      </w:r>
    </w:p>
    <w:p>
      <w:pPr>
        <w:pStyle w:val="Normal1"/>
        <w:ind w:left="40" w:firstLine="680"/>
        <w:rPr/>
      </w:pPr>
      <w:r>
        <w:rPr/>
        <w:t>Для лучшего использования вентиляционной мощности ще</w:t>
        <w:softHyphen/>
        <w:t>левые сопла выполняются телескопическими, т. е. раздвижными, у которых длина щели сопла изменяется в соответствии с из</w:t>
        <w:softHyphen/>
        <w:t>менением расстояния между цепями. Выпускаются также ма</w:t>
        <w:softHyphen/>
        <w:t>шины, имеющие сопла с круглыми отверстиями; в этих случаях сопловые коробки имеют несколько рядов отверстий, образую</w:t>
        <w:softHyphen/>
        <w:t>щих сетку.</w:t>
      </w:r>
    </w:p>
    <w:p>
      <w:pPr>
        <w:pStyle w:val="Normal1"/>
        <w:spacing w:before="220" w:after="0"/>
        <w:jc w:val="center"/>
        <w:rPr/>
      </w:pPr>
      <w:r>
        <w:rPr/>
        <w:drawing>
          <wp:inline distT="0" distB="0" distL="0" distR="0">
            <wp:extent cx="2310130" cy="122491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20" w:after="0"/>
        <w:rPr/>
      </w:pPr>
      <w:r>
        <w:rPr/>
      </w:r>
    </w:p>
    <w:p>
      <w:pPr>
        <w:pStyle w:val="Normal1"/>
        <w:jc w:val="center"/>
        <w:rPr>
          <w:sz w:val="18"/>
        </w:rPr>
      </w:pPr>
      <w:r>
        <w:rPr>
          <w:sz w:val="18"/>
        </w:rPr>
        <w:t>Рис. 16. Схема цирку</w:t>
        <w:softHyphen/>
        <w:t>ляции воздуха в зоне сушилки СШМ</w:t>
      </w:r>
    </w:p>
    <w:p>
      <w:pPr>
        <w:pStyle w:val="Normal1"/>
        <w:spacing w:before="220" w:after="0"/>
        <w:rPr/>
      </w:pPr>
      <w:r>
        <w:rPr/>
      </w:r>
    </w:p>
    <w:p>
      <w:pPr>
        <w:sectPr>
          <w:footerReference w:type="default" r:id="rId22"/>
          <w:type w:val="nextPage"/>
          <w:pgSz w:w="11906" w:h="16820"/>
          <w:pgMar w:left="1418" w:right="226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20" w:after="0"/>
        <w:ind w:left="40" w:firstLine="680"/>
        <w:rPr/>
      </w:pPr>
      <w:r>
        <w:rPr>
          <w:b/>
        </w:rPr>
        <w:t>Однопольные СШСМ</w:t>
      </w:r>
      <w:r>
        <w:rPr/>
        <w:t xml:space="preserve"> отличаются от СШМ наличием стабилизационных и охладительных камер, а кроме того, все секции, как правило, имеют устройства для отвода отработав</w:t>
        <w:softHyphen/>
        <w:t>ших газов, выделяющихся при термических обработках тканей. Эти машины оснащены игольчатыми клуппными цепями. Во всех секциях, предназначенных для сушки и ширения, установлены паровые калориферы, нагревающие воздух до температуры 130—150°С, а в секции для стабилизации—электрические ка</w:t>
        <w:softHyphen/>
        <w:t>лориферы, нагревающие воздух до температуры 200—250 °С.</w:t>
      </w:r>
    </w:p>
    <w:p>
      <w:pPr>
        <w:pStyle w:val="Normal1"/>
        <w:ind w:left="40" w:firstLine="680"/>
        <w:rPr/>
      </w:pPr>
      <w:r>
        <w:rPr/>
        <w:t>В нашей стране выпускаются стабилизационные машины СШС-6/180 и СШС-4-220-Т (для трикотажного полотна), кото</w:t>
        <w:softHyphen/>
        <w:t>рые пригодны и для обработки хлопко- или вискозно-лавсано-вых тканей.</w:t>
      </w:r>
    </w:p>
    <w:p>
      <w:pPr>
        <w:pStyle w:val="Normal1"/>
        <w:ind w:left="40" w:firstLine="680"/>
        <w:rPr/>
      </w:pPr>
      <w:r>
        <w:rPr/>
        <w:t>Многопольные СШМ предназначаются главным образом для сушки тяжелых тканей поверхностной плотностью более 400 г/м</w:t>
      </w:r>
      <w:r>
        <w:rPr>
          <w:vertAlign w:val="superscript"/>
        </w:rPr>
        <w:t xml:space="preserve">2 </w:t>
      </w:r>
      <w:r>
        <w:rPr/>
        <w:t>и находят применение для сушки шерстяных тканей, поэтому в данной книге не рассматриваются.</w:t>
      </w:r>
    </w:p>
    <w:p>
      <w:pPr>
        <w:pStyle w:val="Normal1"/>
        <w:rPr/>
      </w:pPr>
      <w:r>
        <w:rPr/>
        <w:t>Агрегирование СШМ и СШСМ с различными машинами для мокрой и сухой отделки позволяет создавать поточные линии с законченным циклом отделки, что отвечает требованиям со</w:t>
        <w:softHyphen/>
        <w:t>временного производства.</w:t>
      </w:r>
      <w:r>
        <w:br w:type="page"/>
      </w:r>
    </w:p>
    <w:p>
      <w:pPr>
        <w:pStyle w:val="Normal1"/>
        <w:rPr/>
      </w:pPr>
      <w:r>
        <w:rPr/>
      </w:r>
    </w:p>
    <w:p>
      <w:pPr>
        <w:pStyle w:val="FR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 Специальные способы сушки</w:t>
      </w:r>
    </w:p>
    <w:p>
      <w:pPr>
        <w:pStyle w:val="Normal1"/>
        <w:spacing w:before="80" w:after="0"/>
        <w:ind w:firstLine="320"/>
        <w:rPr/>
      </w:pPr>
      <w:r>
        <w:rPr/>
        <w:t>К специальным способам сушки относятся: сушка инфра</w:t>
        <w:softHyphen/>
        <w:t>красными лучами, токами высокой частоты (ТВЧ), сушка в псев-доожиженном или сыпучем слое и сушка в вакууме. Эти способы не получили широкого распространения, но находят при</w:t>
        <w:softHyphen/>
        <w:t>менение в отдельных случаях, когда они более всего эффек</w:t>
        <w:softHyphen/>
        <w:t>тивны. Особенно это относится к использованию лучистой энергии.</w:t>
      </w:r>
    </w:p>
    <w:p>
      <w:pPr>
        <w:pStyle w:val="Normal1"/>
        <w:ind w:firstLine="320"/>
        <w:rPr/>
      </w:pPr>
      <w:r>
        <w:rPr>
          <w:b/>
        </w:rPr>
        <w:t>Сушка инфракрасными лучами</w:t>
      </w:r>
      <w:r>
        <w:rPr/>
        <w:t xml:space="preserve"> позволяет подво</w:t>
        <w:softHyphen/>
        <w:t>дить к материалу потоки трттля в десятки раз превышающие со</w:t>
        <w:softHyphen/>
        <w:t>ответствующие потоки при конвективной или контактной сушке. Однако известно, что при высушивании толстослойных материалов на скорость сушки большое влияние ока</w:t>
        <w:softHyphen/>
        <w:t>зывает скорость внутренней диффу</w:t>
        <w:softHyphen/>
        <w:t>зии и в первый момент сушки под действием радиации влага даже мо</w:t>
        <w:softHyphen/>
        <w:t>жет перемещаться в глубь слоя. В связи с этим радиационная сушка бо</w:t>
        <w:softHyphen/>
        <w:t>лее целесообразна для тонких тканей.</w:t>
      </w:r>
    </w:p>
    <w:p>
      <w:pPr>
        <w:pStyle w:val="Normal1"/>
        <w:rPr/>
      </w:pPr>
      <w:r>
        <w:rPr/>
        <w:t>На практике инфракрасные излуча</w:t>
        <w:softHyphen/>
        <w:t>тели используются для подсушки ап</w:t>
        <w:softHyphen/>
        <w:t>претированных   или  напечатанных тканей и в термозрельниках для соз</w:t>
        <w:softHyphen/>
        <w:t>дания высокой температуры. Приме</w:t>
        <w:softHyphen/>
        <w:t>няются излучатели электрические или газовые, темные или светлые. К тем</w:t>
        <w:softHyphen/>
        <w:t>ным относятся керамические, кварце</w:t>
        <w:softHyphen/>
        <w:t>вые или металлические трубки, обо</w:t>
        <w:softHyphen/>
        <w:t>греваемые   изнутри   электрической спиралью или газом, к светлым—лам</w:t>
        <w:softHyphen/>
        <w:t>пы накаливания с повышенным коэф</w:t>
        <w:softHyphen/>
        <w:t>фициентом теплоотдачи.</w:t>
      </w:r>
    </w:p>
    <w:p>
      <w:pPr>
        <w:pStyle w:val="Normal1"/>
        <w:jc w:val="center"/>
        <w:rPr/>
      </w:pPr>
      <w:r>
        <w:rPr/>
        <w:drawing>
          <wp:inline distT="0" distB="0" distL="0" distR="0">
            <wp:extent cx="1578610" cy="309054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sz w:val="18"/>
        </w:rPr>
      </w:pPr>
      <w:r>
        <w:rPr>
          <w:sz w:val="18"/>
        </w:rPr>
      </w:r>
    </w:p>
    <w:p>
      <w:pPr>
        <w:pStyle w:val="Normal1"/>
        <w:jc w:val="center"/>
        <w:rPr>
          <w:sz w:val="18"/>
        </w:rPr>
      </w:pPr>
      <w:r>
        <w:rPr>
          <w:sz w:val="18"/>
        </w:rPr>
        <w:t>Рис. 17. Схема  универ</w:t>
        <w:softHyphen/>
        <w:t>сальной радиационной тер</w:t>
        <w:softHyphen/>
        <w:t>мокамеры УРТК-120-4</w:t>
      </w:r>
    </w:p>
    <w:p>
      <w:pPr>
        <w:pStyle w:val="Normal1"/>
        <w:rPr>
          <w:sz w:val="18"/>
        </w:rPr>
      </w:pPr>
      <w:r>
        <w:rPr>
          <w:sz w:val="18"/>
        </w:rPr>
      </w:r>
    </w:p>
    <w:p>
      <w:pPr>
        <w:pStyle w:val="Normal1"/>
        <w:ind w:firstLine="240"/>
        <w:rPr/>
      </w:pPr>
      <w:r>
        <w:rPr/>
        <w:t>На рис. 17 показана схема универсальной радиационной термо</w:t>
        <w:softHyphen/>
        <w:t xml:space="preserve">камеры УРТК-120-4, предназначенной для обработки тканей при несминаемой отделке. Ткань, предварительно нагретая на СБМ до температуры 100—114°С, поступает по направляющим роликам </w:t>
      </w:r>
      <w:r>
        <w:rPr>
          <w:i/>
        </w:rPr>
        <w:t>2,</w:t>
      </w:r>
      <w:r>
        <w:rPr/>
        <w:t xml:space="preserve"> проходит через камеру между излучающими пане</w:t>
        <w:softHyphen/>
        <w:t xml:space="preserve">лями </w:t>
      </w:r>
      <w:r>
        <w:rPr>
          <w:i/>
        </w:rPr>
        <w:t>1</w:t>
      </w:r>
      <w:r>
        <w:rPr/>
        <w:t xml:space="preserve"> и </w:t>
      </w:r>
      <w:r>
        <w:rPr>
          <w:i/>
        </w:rPr>
        <w:t>3</w:t>
      </w:r>
      <w:r>
        <w:rPr/>
        <w:t xml:space="preserve"> и нагревается с двух сторон до температуры 160—200 °С, контролируемой датчиком </w:t>
      </w:r>
      <w:r>
        <w:rPr>
          <w:i/>
        </w:rPr>
        <w:t>4,</w:t>
      </w:r>
      <w:r>
        <w:rPr/>
        <w:t xml:space="preserve"> и выводится через щель для последующего охлаждения и накатки в ролик. В кра</w:t>
        <w:softHyphen/>
        <w:t>сильных линиях ткань без охлаждения поступает на пропиты</w:t>
        <w:softHyphen/>
        <w:t>вание красильным раствором. Подобные камеры можно агрегировать с СБМ, СШМ и другими машинами, дополняя их дейст</w:t>
        <w:softHyphen/>
        <w:t>вие термообработкой ткани. Установки рассчитаны на мощность токоприемников от 73 до 123 кВт. Длина заправки в зоне излучения всего 4 м, что при скорости продвижения ткани 40—60 м/мин обеспечит обработку в течение 6—4 с. Несмотря на кратковременность, эффективность обработки высокая. На</w:t>
        <w:softHyphen/>
        <w:t>пример, установка УРТК-120-1 входит в состав линии ЛТ-120 термической обработки ткани (рис. 18). В состав линии вхо</w:t>
        <w:softHyphen/>
        <w:t xml:space="preserve">дят: раскатная машина Р-120-5 </w:t>
      </w:r>
      <w:r>
        <w:rPr>
          <w:i/>
        </w:rPr>
        <w:t>1;</w:t>
      </w:r>
      <w:r>
        <w:rPr/>
        <w:t xml:space="preserve"> сушильная СМБ2-1/120 2;термокамера УРТК-120-1 </w:t>
      </w:r>
      <w:r>
        <w:rPr>
          <w:i/>
        </w:rPr>
        <w:t>3;</w:t>
      </w:r>
      <w:r>
        <w:rPr/>
        <w:t xml:space="preserve"> накатная машина Н-120-5 </w:t>
      </w:r>
      <w:r>
        <w:rPr>
          <w:i/>
        </w:rPr>
        <w:t>4.</w:t>
      </w:r>
      <w:r>
        <w:rPr/>
        <w:t xml:space="preserve"> Ско</w:t>
        <w:softHyphen/>
        <w:t>рость продвижения ткани 25—125 м/мин, влажность ткани 5— 7 %, установленная мощность токоприемников переменного тока</w:t>
      </w:r>
    </w:p>
    <w:p>
      <w:pPr>
        <w:pStyle w:val="Normal1"/>
        <w:spacing w:before="200" w:after="0"/>
        <w:ind w:left="240" w:hanging="0"/>
        <w:jc w:val="center"/>
        <w:rPr/>
      </w:pPr>
      <w:r>
        <w:rPr/>
        <w:drawing>
          <wp:inline distT="0" distB="0" distL="0" distR="0">
            <wp:extent cx="3810000" cy="135953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60" w:after="0"/>
        <w:ind w:left="240" w:hanging="0"/>
        <w:jc w:val="center"/>
        <w:rPr>
          <w:sz w:val="18"/>
        </w:rPr>
      </w:pPr>
      <w:r>
        <w:rPr>
          <w:sz w:val="18"/>
        </w:rPr>
        <w:t>Рис. 18. Линия термической обработки ЛТ-120</w:t>
      </w:r>
    </w:p>
    <w:p>
      <w:pPr>
        <w:pStyle w:val="Normal1"/>
        <w:spacing w:before="260" w:after="0"/>
        <w:ind w:left="40" w:hanging="0"/>
        <w:rPr/>
      </w:pPr>
      <w:r>
        <w:rPr/>
        <w:t>83,5 кВт, габаритные размеры 14430х3200х4090 мм. Такая линия выпущена взамен термического зрельника ТО-120.</w:t>
      </w:r>
    </w:p>
    <w:p>
      <w:pPr>
        <w:pStyle w:val="Normal1"/>
        <w:spacing w:before="40" w:after="0"/>
        <w:ind w:firstLine="340"/>
        <w:rPr/>
      </w:pPr>
      <w:r>
        <w:rPr>
          <w:b/>
        </w:rPr>
        <w:t>Сушка токами высокой частоты</w:t>
      </w:r>
      <w:r>
        <w:rPr/>
        <w:t xml:space="preserve"> основана на возбуждении тепловой энергии во влажном диэлектрике, помещенном в высокочастотном электромагнитном переменном поле. Волокнистый материал является диэлек</w:t>
        <w:softHyphen/>
        <w:t>триком в сухом состоянии, а во влажном его диэлектрические свойства сни</w:t>
        <w:softHyphen/>
        <w:t>жаются, и чем выше коэффициент снижения диэлектрических свойств, тем интенсивнее происходит нагрев. Таким образом, нагревание материала проис</w:t>
        <w:softHyphen/>
        <w:t>ходит пропорционально его влажности, что исключает миграцию воды и кра</w:t>
        <w:softHyphen/>
        <w:t>сителя и способствует ровноте высушивания. Пока этот способ сушки не получил широкого распространения в текстильной промышленности.</w:t>
      </w:r>
    </w:p>
    <w:p>
      <w:pPr>
        <w:pStyle w:val="Normal1"/>
        <w:spacing w:before="40" w:after="0"/>
        <w:ind w:left="80" w:firstLine="320"/>
        <w:rPr/>
      </w:pPr>
      <w:r>
        <w:rPr>
          <w:b/>
        </w:rPr>
        <w:t>Сушка в вакууме</w:t>
      </w:r>
      <w:r>
        <w:rPr/>
        <w:t xml:space="preserve"> основана на общеизвестных принци</w:t>
        <w:softHyphen/>
        <w:t>пах конвективной сушки. Ее особенностью является высушива-ние ткани, пропускаемой через котел, в котором поддерживается давление теплоносителя, не превышающее 800—930 гПа, что позволяет производить непрерывную сушку тканей при темпе</w:t>
        <w:softHyphen/>
        <w:t>ратуре не более 40—60°С. Герметизация котла осуществляется отжимными валами (роликами). Сушка при низкой темпера</w:t>
        <w:softHyphen/>
        <w:t>туре благоприятно влияет на свойства волокнистого материала, сохраняет его объемность, туше и другие свойства.</w:t>
      </w:r>
    </w:p>
    <w:p>
      <w:pPr>
        <w:pStyle w:val="Normal1"/>
        <w:ind w:left="80" w:firstLine="320"/>
        <w:rPr/>
      </w:pPr>
      <w:r>
        <w:rPr>
          <w:b/>
        </w:rPr>
        <w:t>Сушка в псевдоожиженном или сыпучем слое</w:t>
      </w:r>
      <w:r>
        <w:rPr/>
        <w:t xml:space="preserve"> основана на высушивании текстильных материалов в среде (слое) сыпучих, нагретых и непрерывно перемещающихся твер</w:t>
        <w:softHyphen/>
        <w:t>дых частиц, напоминающих кипящую жидкость. Такой процесс сушки позволяет значительно увеличить поверхность контакта ткани с сушильным агентом. В качестве твердых частиц исполь</w:t>
        <w:softHyphen/>
        <w:t>зуются стеклянные гранулы (шарики) или зерна кварцевого песка 0,1—3 мм, которые насыпаются в ванну. Через образо</w:t>
        <w:softHyphen/>
        <w:t>вавшийся слой пропускается поток горячего воздуха, частицы приходят в движение (кипение), нагреваются и через этот слой, как через жидкость, можно пропускать ткани, трикотажные по</w:t>
        <w:softHyphen/>
        <w:t>лотна, нити, пряжу или нетканые ткани и др. Такой метод сушки при температуре 140—150°С особенно пригоден для обработки тяжелых тканей.</w:t>
      </w:r>
    </w:p>
    <w:p>
      <w:pPr>
        <w:pStyle w:val="Normal1"/>
        <w:ind w:left="80" w:firstLine="320"/>
        <w:rPr>
          <w:b/>
          <w:b/>
        </w:rPr>
      </w:pPr>
      <w:r>
        <w:rPr>
          <w:b/>
        </w:rPr>
        <w:tab/>
      </w:r>
      <w:r>
        <w:br w:type="page"/>
      </w:r>
    </w:p>
    <w:p>
      <w:pPr>
        <w:pStyle w:val="FR1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используемой литературы</w:t>
      </w:r>
    </w:p>
    <w:p>
      <w:pPr>
        <w:pStyle w:val="FR1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ьцов В.М. «Оборудование для отделки хлопчатобумажных тканей. Учебник для средн. спец. учеб. заведений легкой пром-сти.- М.: Легкая и пищевая пром-сть, 1982.-352 с.</w:t>
      </w:r>
    </w:p>
    <w:p>
      <w:pPr>
        <w:pStyle w:val="FR1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 лекций</w:t>
      </w:r>
    </w:p>
    <w:p>
      <w:pPr>
        <w:pStyle w:val="Normal1"/>
        <w:ind w:left="80" w:firstLine="32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5"/>
      <w:type w:val="nextPage"/>
      <w:pgSz w:w="11906" w:h="16820"/>
      <w:pgMar w:left="1440" w:right="2261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160" w:after="0"/>
      <w:ind w:left="2280" w:hanging="0"/>
      <w:jc w:val="right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120" w:after="0"/>
      <w:ind w:left="1520" w:hanging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footer" Target="footer4.xml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footer" Target="footer5.xml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footer" Target="footer6.xml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footer" Target="footer7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18:26:00Z</dcterms:created>
  <dc:creator>Алексей В. Ильин</dc:creator>
  <dc:description/>
  <dc:language>en-US</dc:language>
  <cp:lastModifiedBy>Алексей В. Ильин</cp:lastModifiedBy>
  <dcterms:modified xsi:type="dcterms:W3CDTF">1999-12-14T20:02:00Z</dcterms:modified>
  <cp:revision>30</cp:revision>
  <dc:subject/>
  <dc:title>ОБОРУДОВАНИЕ ДЛЯ ОТЖИМА И СУШКИ ТКАНЕЙ</dc:title>
</cp:coreProperties>
</file>