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center"/>
        <w:rPr>
          <w:b/>
          <w:b/>
        </w:rPr>
      </w:pPr>
      <w:r>
        <w:rPr>
          <w:b/>
        </w:rPr>
        <w:t>7. Органолептические свойства молока</w:t>
      </w:r>
    </w:p>
    <w:p>
      <w:pPr>
        <w:pStyle w:val="Normal"/>
        <w:spacing w:lineRule="auto" w:line="360"/>
        <w:ind w:firstLine="45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54"/>
        <w:jc w:val="both"/>
        <w:rPr/>
      </w:pPr>
      <w:r>
        <w:rPr/>
        <w:t>1). Изучение вкусовых и ароматических веществ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2). Нормальный вкус и запах молока и молочных продуктов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3). Основы сенсорной оценки молока.</w:t>
      </w:r>
    </w:p>
    <w:p>
      <w:pPr>
        <w:pStyle w:val="Normal"/>
        <w:spacing w:lineRule="auto" w:line="360"/>
        <w:ind w:firstLine="45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Вкусовые и ароматические соединения молока</w:t>
      </w:r>
      <w:r>
        <w:rPr/>
        <w:t xml:space="preserve"> и молочных продуктов изучают для того, чтобы понять причины пороков запаха и вкуса, научиться предупреждать их и тем самым сохранять и улучшать качество продуктов, следить за течением реакций, обусловливающих образование вкусовых   и ароматических веществ с целью сознательного управления ферментативными процессами; для изготовления искусственных ароматизаторов полусинтетических пищевых продуктов, а также при разработке стандартов для сенсорного анализа. При этом необходима химическая идентификация и характеристика соединений, вызывающих вкусовые и обонятельные ощущения. Однако содержание ароматических веществ часто бывает ниже минимальных величин, определяемых с помощью анализа, хотя органы чувств отчетливо их воспринимают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Применение современных методов определения вкуса с помощью хромотографии, спектрофотометрии позволяет их идентифицировать: например, при окислении  молочного жира образуются карбонильные соединения, придающие окисленный вкус молочного жира; или при самоокислении жира обазуются альдегиды, усиливающие вкус, которые по химическим и физическим свойствам  незначительно отличаются друг от друг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Изучение аромата возможно путем использования газовой хромотографии, особенно он служит для разделения натуральных ароматических комплексов, так как они отличаются летучестью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С помощью хромотографического метода можно зарегистрировать следы в соотношении 1:10</w:t>
      </w:r>
      <w:r>
        <w:rPr>
          <w:vertAlign w:val="superscript"/>
        </w:rPr>
        <w:t xml:space="preserve">7 </w:t>
      </w:r>
      <w:r>
        <w:rPr/>
        <w:t xml:space="preserve"> случаях — вещества в концентрации 0,00001%, при этом  некоторые из них находятся в пределах сенсорного восприятия. Анализ газохромотограмм показал, что в образовании аромата молочных продуктов участвует большое количество отдельных соединений, которые можно идентифицировать вышеперечисленными методами. Применение инфракрасных спектров позволило определить вещество б-делактон, как вещество, придающее  испорченному жиру вкус, напоминающий вкус кокосового орех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Свежее сырое молоко характеризуется определенными органолептическими свойствами (показателями): внешним видом, консистенцией, цветом, вкусом и запахом. В соответствии с ГОСТом «Молоко коровье, требования при закупаках» молоко должно  быть однородной жидкостью без осадков и хлопьев, от белого до слабо-желтого цвета, без посторонних привкусов и запахов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 xml:space="preserve">Белый цвет и непрозрачность </w:t>
      </w:r>
      <w:r>
        <w:rPr/>
        <w:t xml:space="preserve"> (мутность) молока обусловливают рассеивающие свет коллоидные частицы белков и  шарики жира, </w:t>
      </w:r>
      <w:r>
        <w:rPr>
          <w:u w:val="single"/>
        </w:rPr>
        <w:t xml:space="preserve"> желтоватый оттенок</w:t>
      </w:r>
      <w:r>
        <w:rPr/>
        <w:t xml:space="preserve">  — растворимый в жире каротин, слабовыраженный (сладковатый), присущий только молоку вкус — лактоза, хлориды, жирные кислоты, а также жир и белки. Приятный едва уловимый запах сырого  молока зависит от наличия в нем небольшого количества диметилсульфата, ацетона,  летучих жиров, кислот, ацетальдегида и др. карбонильных соединений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Количество хлоридов в молоке зависит от состояния здоровья животных и ст. лактации содержание диметилсульфида —</w:t>
      </w:r>
      <w:r>
        <w:rPr>
          <w:lang w:val="en-US"/>
        </w:rPr>
        <w:t xml:space="preserve"> </w:t>
      </w:r>
      <w:r>
        <w:rPr/>
        <w:t>от вида скармливаемого корма, ацетона — от режимов кормления и состояния здоровья животных, жирных кислот от степени гидролиза жира. Ярко выраженный вкус и запах у молока считается ненормальным явлением. Ароматические и вкусовые вещества адсорбируются прежде всего на белках, с которыми они и попадают в молочные продукты. Поэтому молочный продукт с нормальным вкусом можно получить только из сырого молока, безупречного с точки зрения запаха и вкуса. При обработке и переработке молока происходят физические и химические  процессы, которые способствуют образованию новых вкусовых и ароматических веществ из его компонентов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Так, изменение во вкусе и запахе питьевого молока по сравнению с сырым, происходят за счет образования продуктов распада </w:t>
      </w:r>
      <w:r>
        <w:rPr>
          <w:rFonts w:eastAsia="Symbol" w:cs="Symbol" w:ascii="Symbol" w:hAnsi="Symbol"/>
        </w:rPr>
        <w:t></w:t>
      </w:r>
      <w:r>
        <w:rPr/>
        <w:t xml:space="preserve">-лактоглобулина, которые содержат </w:t>
      </w:r>
      <w:r>
        <w:rPr>
          <w:lang w:val="en-US"/>
        </w:rPr>
        <w:t>SH</w:t>
      </w:r>
      <w:r>
        <w:rPr/>
        <w:t xml:space="preserve">-группы и следы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>, придающие запах и вкус пастеризации и потребителем это воспринимается вполне нормально. Образованию аромата способствуют не только  отдельные химические компоненты, но и физическое состояние продукта. Это можно проследить на примере со сливками. Аромат их изменяется в такой последовательности: сладкие сливки, взбитые  сливки — масло, хотя во всех случаях присутствуют одинаковые компоненты и ароматические веществ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В сливках происходит накопление жира и жировых примесей. Благодаря этому вкусовые качества молочного жира становятся ярче выраженными, т.к. сливки пастеризуют при более высоких </w:t>
      </w:r>
      <w:r>
        <w:rPr>
          <w:lang w:val="en-US"/>
        </w:rPr>
        <w:t>t</w:t>
      </w:r>
      <w:r>
        <w:rPr/>
        <w:t xml:space="preserve">-рах. Тепловая денатурация белков в них происходит интенсивнее и наряду с ароматическими веществами  образуется и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SH (</w:t>
      </w:r>
      <w:r>
        <w:rPr/>
        <w:t>метилсульфид); (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 (</w:t>
      </w:r>
      <w:r>
        <w:rPr/>
        <w:t xml:space="preserve">диметилсульфид) </w:t>
      </w:r>
      <w:r>
        <w:rPr>
          <w:rFonts w:eastAsia="Arial" w:cs="Arial"/>
        </w:rPr>
        <w:t>&lt;</w:t>
      </w:r>
      <w:r>
        <w:rPr/>
        <w:t xml:space="preserve">0,01 мг%;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-S-CH</w:t>
      </w:r>
      <w:r>
        <w:rPr>
          <w:vertAlign w:val="subscript"/>
          <w:lang w:val="en-US"/>
        </w:rPr>
        <w:t>2</w:t>
      </w:r>
      <w:r>
        <w:rPr>
          <w:lang w:val="en-US"/>
        </w:rPr>
        <w:t>-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eastAsia="Arial"/>
        </w:rPr>
        <w:t xml:space="preserve">              </w:t>
      </w:r>
      <w:r>
        <w:rPr/>
        <w:t>О</w:t>
      </w:r>
    </w:p>
    <w:p>
      <w:pPr>
        <w:pStyle w:val="Normal"/>
        <w:spacing w:lineRule="auto" w:line="360"/>
        <w:ind w:firstLine="454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-C </w:t>
      </w:r>
      <w:r>
        <w:rPr/>
        <w:t xml:space="preserve">                  (метиональ).</w:t>
      </w:r>
    </w:p>
    <w:p>
      <w:pPr>
        <w:pStyle w:val="Normal"/>
        <w:spacing w:lineRule="auto" w:line="360"/>
        <w:ind w:firstLine="454"/>
        <w:jc w:val="both"/>
        <w:rPr>
          <w:lang w:val="en-US"/>
        </w:rPr>
      </w:pPr>
      <w:r>
        <w:rPr>
          <w:rFonts w:eastAsia="Arial"/>
        </w:rPr>
        <w:t xml:space="preserve">               </w:t>
      </w:r>
      <w:r>
        <w:rPr/>
        <w:t xml:space="preserve">Н 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В образовании вкуса сливок, прежде всего, принимают участие ненасыщенные альдегиды. Они образуются из различных изомеров жирных кислот — С</w:t>
      </w:r>
      <w:r>
        <w:rPr>
          <w:vertAlign w:val="subscript"/>
        </w:rPr>
        <w:t>18</w:t>
      </w:r>
      <w:r>
        <w:rPr/>
        <w:t>. Однако более ярко выраженные желаемые изменения аромата происходят при производстве кисломолочных продуктов и при созревании сыра в результате биохимических реакций распад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Характерный аромат кисломолочных продуктов, йогурта, сливок, кислосливочного масла, диетического кисломолочного творога и др. появляется в   результате деятельности молочнокислых бактерий. Он образуется от карбонильных соединений и летучих кислот, которые накапливаются при сквашивании молока в качестве побочных продуктов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В формировании аромата кисломолочных продуктов участвуют следующие компоненты: кислоты — молочная, лимонная, пропионовая, уксусная, муравьиная; 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2 </w:t>
      </w:r>
      <w:r>
        <w:rPr/>
        <w:t>, ацетальдегид, этиловый спирт, ацетон, ацетоин, диацетил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Типичный аромат йогурта обусловлен ацетальдегидом; основной компонент  аромата кислосливочного масла — диацетил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С—С—СН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eastAsia="Arial"/>
        </w:rPr>
        <w:t xml:space="preserve">           </w:t>
      </w:r>
      <w:r>
        <w:rPr/>
        <w:t>О   О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это желтая жидкость, при большом разбавлении она обладает приятным запахом; продуцируется ароматообразующими бактериями —стрептоккоками. Накопление его зависит от температуры, величины рН. Исходным веществом служить лимонная кислота и лактоза; причем при добавлении в молоко цитратов увеличивается выход диацетила. Пировиноградная кислота — промежуточный продукт  распада лактозы — реагирует с ацетальдегидом, который образуется из пировиноградной кислоты в результате отщепления СО</w:t>
      </w:r>
      <w:r>
        <w:rPr>
          <w:vertAlign w:val="subscript"/>
        </w:rPr>
        <w:t>2</w:t>
      </w:r>
      <w:r>
        <w:rPr/>
        <w:t xml:space="preserve"> и  переходит в ацетилмолочную кислоту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При декарбоксилировании этой кислоты  образуется ацетоин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Накоплению диацетила способствует достаточное количество О</w:t>
      </w:r>
      <w:r>
        <w:rPr>
          <w:vertAlign w:val="subscript"/>
        </w:rPr>
        <w:t>2</w:t>
      </w:r>
      <w:r>
        <w:rPr/>
        <w:t xml:space="preserve">. Это подтверждается на практике тем, что при сквашивании сливок обогащение из воздухом способствует усилению аромата, а при периодическом способе сбивания масла увеличивается содержание диацетила. Диацетил растворяется в воде и поэтому в водной фазе его содержания больше, чем в чистом молочном жире. Только 10-15% диацетила из сливок, попадает в масло. Высокое содержание диацетила в закваске им сливках является условием получения ароматного кислосливочного масла. Ацетона как правило больше, чем диацетила. Добавляя в закваску лимонную кислоту, можно получить 580 мг% диацетила и ацетоина. Определение диацетила основано на взаимодействие р-ра </w:t>
      </w:r>
      <w:r>
        <w:rPr>
          <w:lang w:val="en-US"/>
        </w:rPr>
        <w:t>NaOH</w:t>
      </w:r>
      <w:r>
        <w:rPr/>
        <w:t xml:space="preserve"> —  дает розовое окрашивание. Это качественная реакция.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Ароматические и вкусовые вещества сыра формируются при созревании — сложном биохимическом процессе, при котором протекают ферментативные реакции: сквашивание с образованием кислот; молочной и пропионовой; распад белков до аминокислот; образование продуктов распада аминокислот, гидролиз жира, появление продуктов распада и окисление свободных жирных кислот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Пропионовая кислота является типичным вкусовым компонентом  эмментальского сыра, более сладкого на вкус, чем другие сыры. Это объясняется наличием аминокислот — пролина, оксипролина, а также солей оксикислот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При распаде беков образуются полипептиды, часто горькие на вкус, а горечь является отклонением по вкусу; придавать горький вкус могут и аминокислоты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Аминокислоты</w:t>
      </w:r>
      <w:r>
        <w:rPr/>
        <w:tab/>
        <w:tab/>
        <w:tab/>
        <w:tab/>
        <w:tab/>
      </w:r>
      <w:r>
        <w:rPr>
          <w:u w:val="single"/>
        </w:rPr>
        <w:t>Вкус</w:t>
      </w:r>
    </w:p>
    <w:p>
      <w:pPr>
        <w:pStyle w:val="Normal"/>
        <w:ind w:firstLine="454"/>
        <w:jc w:val="both"/>
        <w:rPr/>
      </w:pPr>
      <w:r>
        <w:rPr/>
        <w:t>лейцин, изолейцин, серин,</w:t>
        <w:tab/>
        <w:tab/>
        <w:t>нейтральный, почти без</w:t>
      </w:r>
    </w:p>
    <w:p>
      <w:pPr>
        <w:pStyle w:val="Normal"/>
        <w:ind w:firstLine="454"/>
        <w:jc w:val="both"/>
        <w:rPr/>
      </w:pPr>
      <w:r>
        <w:rPr/>
        <w:t>тирозин, лизин</w:t>
        <w:tab/>
        <w:tab/>
        <w:tab/>
        <w:tab/>
        <w:t>вкуса</w:t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  <w:t>пролин, оксопролин, гликокол</w:t>
        <w:tab/>
        <w:tab/>
        <w:t>сладкий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треонин, мятион, фенилаланин</w:t>
        <w:tab/>
        <w:tab/>
        <w:t>сладко-горький</w:t>
      </w:r>
    </w:p>
    <w:p>
      <w:pPr>
        <w:pStyle w:val="Normal"/>
        <w:ind w:firstLine="454"/>
        <w:jc w:val="both"/>
        <w:rPr/>
      </w:pPr>
      <w:r>
        <w:rPr/>
        <w:t xml:space="preserve">триптофан, метионин, гистидин, </w:t>
      </w:r>
    </w:p>
    <w:p>
      <w:pPr>
        <w:pStyle w:val="Normal"/>
        <w:ind w:firstLine="454"/>
        <w:jc w:val="both"/>
        <w:rPr/>
      </w:pPr>
      <w:r>
        <w:rPr/>
        <w:t>валин</w:t>
        <w:tab/>
        <w:tab/>
        <w:tab/>
        <w:tab/>
        <w:tab/>
        <w:tab/>
        <w:t>горький</w:t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  <w:t>аспарагиновая кислота</w:t>
        <w:tab/>
        <w:tab/>
        <w:tab/>
        <w:t>кисло-горький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глутаминовая кислота</w:t>
        <w:tab/>
        <w:tab/>
        <w:tab/>
        <w:t>кислый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цистин</w:t>
        <w:tab/>
        <w:tab/>
        <w:tab/>
        <w:tab/>
        <w:tab/>
        <w:tab/>
        <w:t>вкус серы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Более интенсивным вкусом, чем аминокислоты обладают продукты их распада. Они содержатся главным образом в сыре с поверхностной плесенью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Жирные кислоты принимают большее участие в образовании вкуса и аромата сыра, чем аминокислоты и продукты их распада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eastAsia="Arial"/>
        </w:rPr>
        <w:t xml:space="preserve">         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Жирные кислоты</w:t>
      </w:r>
      <w:r>
        <w:rPr/>
        <w:tab/>
        <w:tab/>
        <w:tab/>
        <w:tab/>
        <w:t xml:space="preserve">    </w:t>
      </w:r>
      <w:r>
        <w:rPr>
          <w:u w:val="single"/>
        </w:rPr>
        <w:t>Запах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Муравьиная, уксусная, пропионовая</w:t>
        <w:tab/>
        <w:tab/>
        <w:t>едкий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масляная, валериановая</w:t>
        <w:tab/>
        <w:tab/>
        <w:tab/>
        <w:tab/>
        <w:t>запах пота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капроновая</w:t>
        <w:tab/>
        <w:tab/>
        <w:tab/>
        <w:tab/>
        <w:tab/>
        <w:tab/>
        <w:t>затхлый (запах корма)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каприловая, каприновая, лауриновая</w:t>
        <w:tab/>
        <w:tab/>
        <w:t>восковой запах</w:t>
      </w:r>
    </w:p>
    <w:p>
      <w:pPr>
        <w:pStyle w:val="Normal"/>
        <w:ind w:firstLine="454"/>
        <w:jc w:val="both"/>
        <w:rPr/>
      </w:pPr>
      <w:r>
        <w:rPr/>
        <w:t>мириспеновая, пальмепиновая,</w:t>
      </w:r>
    </w:p>
    <w:p>
      <w:pPr>
        <w:pStyle w:val="Normal"/>
        <w:ind w:firstLine="454"/>
        <w:jc w:val="both"/>
        <w:rPr/>
      </w:pPr>
      <w:r>
        <w:rPr/>
        <w:t>стеариновая</w:t>
        <w:tab/>
        <w:tab/>
        <w:tab/>
        <w:tab/>
        <w:tab/>
        <w:tab/>
        <w:t>расплавленного воска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  <w:t>ненасыщенные жирные кислоты,</w:t>
      </w:r>
    </w:p>
    <w:p>
      <w:pPr>
        <w:pStyle w:val="Normal"/>
        <w:ind w:firstLine="454"/>
        <w:jc w:val="both"/>
        <w:rPr/>
      </w:pPr>
      <w:r>
        <w:rPr/>
        <w:t xml:space="preserve">олеиновая и линолевая </w:t>
        <w:tab/>
        <w:tab/>
        <w:tab/>
        <w:tab/>
        <w:t>без запаха</w:t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  <w:t>Интересно то, что свободные жирные кислоты, которые в молоке и масле вызывают  пороки вкуса, в некоторых видах сыра создают характерный и желаемый аромат — таких видов сыра, как  рокфор..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Причины и сроки возникновения пороков органолептических показателей молока разнообразны и зависят от ряда факторов: перед доением — это пороки, вызванные изменением химического состава молока при нарушении  физиологических процессов в организме животного (в начале и конце лактации, при заболевании и пр.); поступление в молочную железу с кровью веществ корма, обладающих специфическим вкусом и запахом (маститного, стародойного — горький, соленый) коровий, силосный, капустный, чесночный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После доения — при нарушении правил хранения, транспортировки и первичной обработки молока: прогорклый, окисленный, мыльный и др. привкусы и запахи молока, вызываются липолизом и окислением жир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Разнообразные пороки обусловливаются абсорбцией запахов плохо вымытой тары, невентилируемого помещения, смазочных масел, бензина и т.д., а также загрязнением молока моющими и дезинфицирующими веществами, лекарствами, пестицидами и др. химикатами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Знание причин, вызывающих  пороки вкуса и  запаха молока очень важно для работников молочных заводов, т.к. позволяет разработать меры по их предупреждению или ослаблению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Воспринимаемые органами чувств такие свойства молока, как вкус, запах и внешний вид играют решающую роль при формировании спроса потребителей. Оцениваются эти свойства органолептическим путем. В различное время сложились понятия «органолептика» и «сенсорика». Оба они включают оценку свойств, ощущаемых непосредственно органами чувств. Однако результаты органолептического анализа носят выраженный субъективный характер, т.к. при этом не контролируется работоспособность органов чувств экспертов, проводящих оценку — пробу на вкус, запах и внешний вид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Сенсорика</w:t>
      </w:r>
      <w:r>
        <w:rPr/>
        <w:t xml:space="preserve"> предполагает проведение оценки специально обученными высококвалифицированными экспертами с применением особых методов и при условиях  воспроизводимости результатов оценки. Результаты органолептической оценки не могут быть обработаны статистически, а результаты сенсорной оценки могут обработать статистическ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Сенсорная оценка</w:t>
      </w:r>
      <w:r>
        <w:rPr/>
        <w:t xml:space="preserve"> включает следующие ощущения: вкусовые — вкус; обонятельные — обоняние;  гаптические — осязание; оптические — зрение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Сенсорика представляет собой 6-стадийный процесс: восприятие, осознание, фиксирование, запоминание, воспроизведение, оценка. Восприятие осуществляется с помощью органов чувств — рта, носа и глаз. Только хорошо обученные и постоянное тренирующиеся эксперты могут дать воспроизводимые результаты оценки с точным описанием ощущений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3-10T14:24:00Z</dcterms:created>
  <dc:creator>Alexandre Katalov</dc:creator>
  <dc:description/>
  <dc:language>en-US</dc:language>
  <cp:lastModifiedBy>Александр Солодилов</cp:lastModifiedBy>
  <cp:lastPrinted>1999-06-22T14:36:00Z</cp:lastPrinted>
  <dcterms:modified xsi:type="dcterms:W3CDTF">1980-03-10T14:24:00Z</dcterms:modified>
  <cp:revision>2</cp:revision>
  <dc:subject/>
  <dc:title>7</dc:title>
</cp:coreProperties>
</file>