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Химия и физика как наука  начала свой отсчет в прошлом веке, в тот период она начинала с изучения химического состава молока. В нашей стране этим вопросом занимались Ильенко (1819-1877), затем Калантар (1859-1937). Химия молока (биохимия) как наука была создана в советское время пр. Иниховым и Зайковским, которые работали в Вологодском молочном комбинате, затем в Московском комбинате мясной и молочной промышленности (МГУБТ).  Ими в 20-30-ые годы  были написаны первые учебники по биохимии молока (Химия молока, Анализ молока: Химия и физика молока молока и молочной продукции. Большой вклад в развитие науки о молоке внесли великие русские ученые — Павлов и Мечников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Значительный вклад в развитие биохимии молока внес проф. Паращук (1873-1850 г.г.); развитию биохимии способствовали работы Белоусова, Брио, Граникова, Давидова, Диланяна, Дьяченко, Казанского, Климовского, Коваленко, Овчинникова, Чеботарева и др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В настоящее время ведут исследования коллективы в области химии и физики молока ВНИМИ, НИИ Углич и ученые других высших учебных заведений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Предмет «Химия и физика молока» базируется на достижениях смежных наук, таких как органическая химия, физическая и коллоидная химия, физиология, биохимия питания. Эта наука изучает химический состав молока, физико-химические свойства молока: плотность, кислотность, теплофизические, оптические и др. А также системы молока, в которых находятся  составные части: эта фаза истинного раствора, коллоидная фаза, фаза эмульсии. Особая роль отводится изучению изменений молока и его составных частей в процессе обработки и переработки. Это энергетическое воздействие, механические нагрузки, температурные воздействия, биохимические превращения. Без этих знаний невозможно вести технологические процессы производства молока и молочных продуктов, т. к. любые изменения традиционных способов производства могут так повлиять на составные части молока, что, в свою очередь, отразится на качестве молочных продуктов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При использовании высокопроизводительного оборудования очень важно сохранить свойства молока и его составные части. Вот почему технологи молочной промышленности должны обладать обширными знаниями о химических, биохимических и физических свойствах составных частей молок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МОЛОКО</w:t>
      </w:r>
      <w:r>
        <w:rPr/>
        <w:t xml:space="preserve"> — полноценный и полезный продукт питания. Оно содержит все необходимые для жизни питательные вещества, нужные для построения организма. Естественное назначение молока в природе заключается в обеспечении питанием молодого организма после рождения. Состав молока различных млекопитающихся в целом определяется теми условиями окружающей среды, в которых происходит рост молодого организма. Это особенно четко проявляется в содержании белка и жира, чем больше их в молоке матери, тем быстрее растет ее дитя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Так, грудной ребенок удваивает массу примерно за 180 дней, теленок — за 50 дней, а щенок — уже за 9 дней. Содержание белка в женском молоке, по сравнению с молоком различных животных, самое низкое — 1,6%, в коровьем — 3,4%, а в молоке собаки — 7,3% белка. Молочный жир служит прежде всего для удовлетворения потребности организма в энергии. В районах с холодным климатом потребность организма в энергии выше, чем в зонах с умеренным климатом. Вот почему молоко самки оленя северного отличается более высоким содержанием жира — 19,7%. Молоко пережило многие цивилизации, прежде чем стало продуктом питания и имеет свое назначение: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в качестве продукта питания для населения,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редство для вскармливания молодняка и корма в животноводстве,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сырье для производства пищевых продуктов,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—</w:t>
      </w:r>
      <w:r>
        <w:rPr>
          <w:rFonts w:eastAsia="Arial"/>
        </w:rPr>
        <w:t xml:space="preserve"> </w:t>
      </w:r>
      <w:r>
        <w:rPr/>
        <w:t>источник получения отдельных компонентов молока, которые, в свою очередь, служат сырьем для фармакологии и других отраслей промышленности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Все возрастающее значение молока как полноценного продукта питания и как сырьевого материала привело к увеличению спроса на него. В результате этого производство молока стало одной из важнейших отраслей сельхозпроизводства. В настоящее время молоко составляет значительную долю в сельскохозяйственном валовом продукте нашей страны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Питательность 1 л молока составляет 685 ккал. Калорийность зависит, главным образом, от содержания жира, белка. Благодаря содержанию в молоке важнейших питательных веществ, главным образом белка, углеводов, витаминов, минеральных веществ, оно является и защитным фактором. В целях охраны здоровья на предприятиях, где существуют вредные условия труда, работники получают молоко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Молочный белок является важным защитным фактором, т. к. он в силу своей алефотерной природы связывает пары кислот и щелочей, а также нейтрализует ядовитые тяжелые металлы (следы) и др. вредные для здоровья вещества. Благодаря содержанию в молоке кальция, фосфора, витаминов предотвращается развитие авитаминозов. Кроме питания человека молоко идет на кормление сельскохозяйственных животных: телят, свиней, птиц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С помощью физических и биохимических методов из сырого молока получают молочные продукты, которые представляют собой частично обогащенные продукты питания, благодаря чему эти продукты характеризуются повышенной калорийность на каждые 100 г. Переработка молока ведет к изменению его пищевой ценности и вкусовых качеств, поэтому необходимо учитывать свойства каждого отдельного компонента молока. Сырьем для промышленности служат такие составные части молока как казеин и лактоза. Определение веществу молока можно дать с различных точек зрения, учитывая прежде всего цель применения. Если считать молоко продуктом питания, то на первый план выдвигаются законодательные, гигиенические и экономические требования, так что можно дать определение сырому молоку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i/>
        </w:rPr>
        <w:t>«Сырое молоко — это полученный в результате регулярного, полного выдаивания вымени у одной или более коров от одного или нескольких доений чистый и затем охлажденный продукт, из которого ничто не удалено и к которому ничего не добавлено»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Знания о количестве составных частей молока с течением времени постоянно расширялись. Это можно объяснить целенаправленностью научных исследований и применением современных методов анализа, которые позволяют, не применяя способа обогащения, обнаружить и количественно определить даже те составные части молока, которые присутствуют в нем в виде следов. В настоящее время известно свыше 200 различных компонентов молок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Составные части молока — это все те компоненты, которые выделяются из вымени при доении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Химизация сельского хозяйства, лечение заболеваний крупного рогатого скота, а также заболеваний вымени с помощью химиотерапевтических средств привели к увеличению содержания в молоке посторонних веществ, которые попадают в него различными путями. </w:t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54"/>
        <w:jc w:val="center"/>
        <w:rPr>
          <w:b/>
          <w:b/>
        </w:rPr>
      </w:pPr>
      <w:r>
        <w:rPr>
          <w:b/>
        </w:rPr>
        <w:t>2.  Химический состав молока</w:t>
      </w:r>
    </w:p>
    <w:p>
      <w:pPr>
        <w:pStyle w:val="Normal"/>
        <w:spacing w:lineRule="auto" w:line="360"/>
        <w:ind w:firstLine="4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54"/>
        <w:jc w:val="center"/>
        <w:rPr>
          <w:b/>
          <w:b/>
        </w:rPr>
      </w:pPr>
      <w:r>
        <w:rPr>
          <w:u w:val="single"/>
        </w:rPr>
        <w:t>Составные части</w:t>
      </w:r>
    </w:p>
    <w:p>
      <w:pPr>
        <w:pStyle w:val="Normal"/>
        <w:spacing w:lineRule="auto" w:line="360"/>
        <w:ind w:firstLine="454"/>
        <w:rPr/>
      </w:pPr>
      <w:r>
        <w:rPr>
          <w:rFonts w:eastAsia="Arial"/>
        </w:rPr>
        <w:t xml:space="preserve">         </w:t>
      </w:r>
      <w:r>
        <w:rPr>
          <w:u w:val="single"/>
        </w:rPr>
        <w:t>Истинные</w:t>
      </w:r>
      <w:r>
        <w:rPr/>
        <w:tab/>
        <w:tab/>
        <w:t xml:space="preserve">                </w:t>
        <w:tab/>
        <w:tab/>
        <w:tab/>
      </w:r>
      <w:r>
        <w:rPr>
          <w:u w:val="single"/>
        </w:rPr>
        <w:t>Не истинные</w:t>
      </w:r>
    </w:p>
    <w:p>
      <w:pPr>
        <w:pStyle w:val="Normal"/>
        <w:spacing w:lineRule="auto" w:line="360"/>
        <w:ind w:firstLine="454"/>
        <w:rPr/>
      </w:pPr>
      <w:r>
        <w:rPr>
          <w:i/>
        </w:rPr>
        <w:t>Главные</w:t>
      </w:r>
      <w:r>
        <w:rPr/>
        <w:tab/>
        <w:tab/>
      </w:r>
      <w:r>
        <w:rPr>
          <w:i/>
        </w:rPr>
        <w:t>Второстепенные</w:t>
        <w:tab/>
      </w:r>
      <w:r>
        <w:rPr/>
        <w:tab/>
      </w:r>
      <w:r>
        <w:rPr>
          <w:i/>
        </w:rPr>
        <w:t>Посторонние</w:t>
      </w:r>
    </w:p>
    <w:p>
      <w:pPr>
        <w:pStyle w:val="Normal"/>
        <w:spacing w:lineRule="auto" w:line="360"/>
        <w:ind w:firstLine="454"/>
        <w:rPr/>
      </w:pPr>
      <w:r>
        <w:rPr/>
        <w:t>вода</w:t>
        <w:tab/>
        <w:tab/>
        <w:tab/>
        <w:t>соли (в форме катионов</w:t>
        <w:tab/>
        <w:t>антибиотики</w:t>
        <w:tab/>
        <w:tab/>
        <w:tab/>
        <w:t xml:space="preserve">          и анионов)</w:t>
        <w:tab/>
        <w:tab/>
        <w:tab/>
        <w:tab/>
        <w:t>гербициды</w:t>
        <w:tab/>
      </w:r>
    </w:p>
    <w:p>
      <w:pPr>
        <w:pStyle w:val="Normal"/>
        <w:spacing w:lineRule="auto" w:line="360"/>
        <w:ind w:firstLine="454"/>
        <w:rPr/>
      </w:pPr>
      <w:r>
        <w:rPr/>
        <w:t>белок</w:t>
        <w:tab/>
        <w:tab/>
        <w:tab/>
        <w:t>лимонная кислота</w:t>
        <w:tab/>
        <w:tab/>
        <w:t>инсектициды</w:t>
      </w:r>
    </w:p>
    <w:p>
      <w:pPr>
        <w:pStyle w:val="Normal"/>
        <w:spacing w:lineRule="auto" w:line="360"/>
        <w:ind w:firstLine="454"/>
        <w:rPr/>
      </w:pPr>
      <w:r>
        <w:rPr/>
        <w:t>лактоза</w:t>
        <w:tab/>
        <w:t xml:space="preserve"> </w:t>
        <w:tab/>
        <w:t xml:space="preserve">         фосфатиды</w:t>
        <w:tab/>
        <w:tab/>
        <w:t xml:space="preserve">                    радионуклиды</w:t>
      </w:r>
    </w:p>
    <w:p>
      <w:pPr>
        <w:pStyle w:val="Normal"/>
        <w:spacing w:lineRule="auto" w:line="360"/>
        <w:ind w:firstLine="454"/>
        <w:rPr/>
      </w:pPr>
      <w:r>
        <w:rPr/>
        <w:tab/>
        <w:tab/>
        <w:tab/>
        <w:t xml:space="preserve">         стерины</w:t>
      </w:r>
    </w:p>
    <w:p>
      <w:pPr>
        <w:pStyle w:val="Normal"/>
        <w:spacing w:lineRule="auto" w:line="360"/>
        <w:ind w:firstLine="454"/>
        <w:rPr/>
      </w:pPr>
      <w:r>
        <w:rPr/>
        <w:tab/>
        <w:tab/>
        <w:tab/>
        <w:t xml:space="preserve">         ферменты</w:t>
      </w:r>
    </w:p>
    <w:p>
      <w:pPr>
        <w:pStyle w:val="Normal"/>
        <w:spacing w:lineRule="auto" w:line="360"/>
        <w:ind w:firstLine="454"/>
        <w:rPr/>
      </w:pPr>
      <w:r>
        <w:rPr/>
        <w:tab/>
        <w:tab/>
        <w:tab/>
        <w:tab/>
        <w:t>витамины</w:t>
      </w:r>
    </w:p>
    <w:p>
      <w:pPr>
        <w:pStyle w:val="Normal"/>
        <w:spacing w:lineRule="auto" w:line="360"/>
        <w:ind w:firstLine="454"/>
        <w:rPr/>
      </w:pPr>
      <w:r>
        <w:rPr/>
        <w:tab/>
        <w:tab/>
        <w:tab/>
        <w:tab/>
        <w:t>газы</w:t>
      </w:r>
    </w:p>
    <w:p>
      <w:pPr>
        <w:pStyle w:val="Normal"/>
        <w:spacing w:lineRule="auto" w:line="360"/>
        <w:ind w:firstLine="454"/>
        <w:rPr/>
      </w:pPr>
      <w:r>
        <w:rPr/>
        <w:t>Молочный жир, лактоза, казеины, лактоглобулин и      -лактоальбумин являются специфическими компонентами молока. Они синтезируются в молочной железе и встречаются только в молоке. Остальные компоненты можно найти и в других биологических соединениях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С технической и экономической точек зрения молоко можно разделить на воду, сухое вещество и сухой обезжиренный остаток.</w:t>
      </w:r>
    </w:p>
    <w:p>
      <w:pPr>
        <w:pStyle w:val="Normal"/>
        <w:spacing w:lineRule="auto" w:line="360"/>
        <w:ind w:left="1440" w:firstLine="454"/>
        <w:rPr/>
      </w:pPr>
      <w:r>
        <w:rPr/>
        <w:t>Молоко</w:t>
      </w:r>
    </w:p>
    <w:p>
      <w:pPr>
        <w:pStyle w:val="Normal"/>
        <w:spacing w:lineRule="auto" w:line="360"/>
        <w:ind w:firstLine="454"/>
        <w:rPr/>
      </w:pPr>
      <w:r>
        <w:rPr/>
        <w:t>Вода</w:t>
      </w:r>
      <w:r>
        <w:rPr>
          <w:lang w:val="en-US"/>
        </w:rPr>
        <w:tab/>
        <w:tab/>
        <w:tab/>
        <w:tab/>
        <w:tab/>
      </w:r>
      <w:r>
        <w:rPr/>
        <w:t>сухое вещество</w:t>
      </w:r>
    </w:p>
    <w:p>
      <w:pPr>
        <w:pStyle w:val="Normal"/>
        <w:spacing w:lineRule="auto" w:line="360"/>
        <w:ind w:firstLine="454"/>
        <w:rPr/>
      </w:pPr>
      <w:r>
        <w:rPr/>
        <w:tab/>
        <w:tab/>
        <w:tab/>
        <w:tab/>
        <w:tab/>
        <w:t>жир</w:t>
        <w:tab/>
        <w:tab/>
        <w:tab/>
        <w:t>сух. обезж. остаток</w:t>
      </w:r>
    </w:p>
    <w:p>
      <w:pPr>
        <w:pStyle w:val="Normal"/>
        <w:spacing w:lineRule="auto" w:line="360"/>
        <w:ind w:firstLine="454"/>
        <w:rPr/>
      </w:pPr>
      <w:r>
        <w:rPr/>
        <w:tab/>
        <w:tab/>
        <w:tab/>
        <w:tab/>
        <w:tab/>
        <w:tab/>
        <w:t>лактоза  казеин   сыворотка  соли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Наибольший удельный вес в молоке занимает вода (более 85%, на остальные компоненты, входящие в состав сухих веществ или сухих остатков, приходится 11-14%). Содержание так называемого сухого обезжиренного остатка молока (СОМО) составляет 8-9%. Его определяют по ГОСТ 3626-73 методом высушивания навески молока при 102 </w:t>
      </w:r>
      <w:r>
        <w:rPr>
          <w:u w:val="single"/>
        </w:rPr>
        <w:t xml:space="preserve">+ </w:t>
      </w:r>
      <w:r>
        <w:rPr/>
        <w:t xml:space="preserve"> 2</w:t>
      </w:r>
      <w:r>
        <w:rPr>
          <w:rFonts w:eastAsia="Symbol" w:cs="Symbol" w:ascii="Symbol" w:hAnsi="Symbol"/>
        </w:rPr>
        <w:t></w:t>
      </w:r>
      <w:r>
        <w:rPr/>
        <w:t xml:space="preserve"> до постоянной массы. Его можно найти расчетным путем — сложением содержания СОМО и количества жира в молоке. Для этого содержание СОМО определяют по формуле, используя показатели жирности и плотности молок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Сухой остаток</w:t>
      </w:r>
      <w:r>
        <w:rPr/>
        <w:t xml:space="preserve"> включает все питательные вещества молока. Он определяет выход готовой продукции при производстве молочных продуктов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Содержание сухого вещества и отдельных его компонентов непостоянно в течение периода лактации. Количество жира подвержено самым большим колебаниям, затем идет белки. Содержание лактозы и солей, наоборот, почти не изменяется в течение всего периода лактации. Диапазон колебаний находится в тесной связи с величиной частиц отдельных составных частей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Составная часть</w:t>
      </w:r>
      <w:r>
        <w:rPr/>
        <w:tab/>
        <w:tab/>
        <w:tab/>
        <w:tab/>
      </w:r>
      <w:r>
        <w:rPr>
          <w:u w:val="single"/>
        </w:rPr>
        <w:t>Диапазон частиц, НМ</w:t>
      </w:r>
      <w:r>
        <w:rPr/>
        <w:t xml:space="preserve">  </w:t>
        <w:tab/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eastAsia="Arial"/>
        </w:rPr>
        <w:t xml:space="preserve">     </w:t>
      </w:r>
      <w:r>
        <w:rPr/>
        <w:t>Жир</w:t>
        <w:tab/>
        <w:tab/>
        <w:tab/>
        <w:tab/>
        <w:tab/>
        <w:tab/>
        <w:t>100 — 10.000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eastAsia="Arial"/>
        </w:rPr>
        <w:t xml:space="preserve">     </w:t>
      </w:r>
      <w:r>
        <w:rPr/>
        <w:t>Казеин</w:t>
        <w:tab/>
        <w:tab/>
        <w:tab/>
        <w:tab/>
        <w:tab/>
        <w:t xml:space="preserve">     5 — 100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eastAsia="Arial"/>
        </w:rPr>
        <w:t xml:space="preserve">     </w:t>
      </w:r>
      <w:r>
        <w:rPr/>
        <w:t>Альбулин</w:t>
        <w:tab/>
        <w:tab/>
        <w:tab/>
        <w:tab/>
        <w:tab/>
        <w:t xml:space="preserve">      5 — 15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eastAsia="Arial"/>
        </w:rPr>
        <w:t xml:space="preserve">     </w:t>
      </w:r>
      <w:r>
        <w:rPr/>
        <w:t>Молочный сахар</w:t>
        <w:tab/>
        <w:tab/>
        <w:tab/>
        <w:tab/>
        <w:t xml:space="preserve">      </w:t>
      </w:r>
      <w:r>
        <w:rPr>
          <w:rFonts w:eastAsia="MT Extra" w:cs="MT Extra" w:ascii="MT Extra" w:hAnsi="MT Extra"/>
        </w:rPr>
        <w:t>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eastAsia="Arial"/>
        </w:rPr>
        <w:t xml:space="preserve">     </w:t>
      </w:r>
      <w:r>
        <w:rPr/>
        <w:t>Ионы</w:t>
        <w:tab/>
        <w:tab/>
        <w:tab/>
        <w:tab/>
        <w:tab/>
        <w:t xml:space="preserve">       0,5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Эту зависимость сформулировал Вигнер в законе, названном его именем: «Содержание различных составных частей сухого вещества молока колеблется тем меньше, чем в более тонком распределении они присутствуют в молоке»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Естественные изменения содержания основных составных частей — жира и белка представляют экономический технологический интерес. Оплата молока в зависимости от жирности, вследствие колебаний этого показателя, требует постоянного контроля за содержанием жира. Колебания затрудняют соблюдение постоянного соотношения между определенными составными частями в готовом продукте: например, в сгущенном молоке между жиром и сухим обезжиренным остатком. Фальсификацию молока водой можно точно установить лишь по содержанию лактозы и ионов путем определения точки его замерзания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Жир занимает особое экономическое положение и служит основой оплаты молока, т. к. он подвержен резким колебаниям (до 4% — диапазон), затем идут белки, лактоза изменяется незначительно. Эти колебания зависят от породы скота, стадии лактации, возраста, состояния здоровья животного, рациона кормления, условий доения и содержания, мышечной нагрузки животных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Изменения в составе молока после доения можно объяснить микробиологическим и технологическим воздействием. Однако различные показатели могут быть получены и при разных методах анализа. Например, при определении содержания жира бутирометрическим методом показатели жирности на 0,05% выше, чем при использовании гравиометрического метода. Из показателя, характеризующего содержание лактозы, зачастую не ясно, какая форма лактозы учитывается при этом — моногидратная или безводная, что ведет к различиям между показателями ее содержания, достигающими 0,24% на каждые 100 г молок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Поэтому количественные данные о содержании сухого вещества и составных частей молока требуют более точного определения при их использования с целью сравнения.</w:t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tbl>
      <w:tblPr>
        <w:tblW w:w="87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264"/>
        <w:gridCol w:w="415"/>
        <w:gridCol w:w="881"/>
        <w:gridCol w:w="2"/>
        <w:gridCol w:w="2236"/>
        <w:gridCol w:w="405"/>
        <w:gridCol w:w="2"/>
        <w:gridCol w:w="2249"/>
        <w:gridCol w:w="1"/>
        <w:gridCol w:w="1"/>
      </w:tblGrid>
      <w:tr>
        <w:trPr/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а 87 г</w:t>
            </w:r>
          </w:p>
        </w:tc>
        <w:tc>
          <w:tcPr>
            <w:tcW w:w="4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хой остаток 13 г</w:t>
            </w:r>
          </w:p>
        </w:tc>
      </w:tr>
      <w:tr>
        <w:trPr/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лки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ипиды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глеводы</w:t>
            </w:r>
          </w:p>
        </w:tc>
      </w:tr>
      <w:tr>
        <w:trPr/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азеин - 2,6 г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Жир - 3,6 г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актоза - 4,8 г</w:t>
            </w:r>
          </w:p>
        </w:tc>
      </w:tr>
      <w:tr>
        <w:trPr/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ыв. бел. - 0,65 г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осфор - 0,03 г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люкоза - 0,05 мг</w:t>
            </w:r>
          </w:p>
        </w:tc>
      </w:tr>
      <w:tr>
        <w:trPr/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rFonts w:eastAsia="Arial"/>
                <w:sz w:val="24"/>
              </w:rPr>
              <w:t xml:space="preserve"> </w:t>
            </w:r>
            <w:r>
              <w:rPr>
                <w:sz w:val="24"/>
              </w:rPr>
              <w:t>-лактоальб. - 0,12 г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ерин - 0,01 г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алактоза-0,08 мг</w:t>
            </w:r>
          </w:p>
        </w:tc>
      </w:tr>
      <w:tr>
        <w:trPr/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льбумин сыв.крови -0,03 г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ммуноглобулин - 0,05 г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отеозо-пейтоны -0,15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Минеральные вещества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рменты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it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акр.,мг</w:t>
            </w:r>
          </w:p>
        </w:tc>
        <w:tc>
          <w:tcPr>
            <w:tcW w:w="2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ик., мгк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егидрогенады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А - 0,025 мг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а - 12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Fe</w:t>
            </w:r>
            <w:r>
              <w:rPr>
                <w:sz w:val="24"/>
              </w:rPr>
              <w:t xml:space="preserve"> - 7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  <w:lang w:val="en-US"/>
              </w:rPr>
              <w:t>g</w:t>
            </w:r>
            <w:r>
              <w:rPr>
                <w:sz w:val="24"/>
              </w:rPr>
              <w:t xml:space="preserve">  - 0,3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сантиноксидаза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 - 0,05 мкг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 - 9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- 1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Cd - 1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оксидаза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Е - 0,09 мг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K - 148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Arial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Z    - 4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b</w:t>
            </w:r>
            <w:r>
              <w:rPr>
                <w:sz w:val="24"/>
                <w:lang w:val="en-US"/>
              </w:rPr>
              <w:t xml:space="preserve">   - 5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талоза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- 1,5 мг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  <w:vertAlign w:val="subscript"/>
                <w:lang w:val="en-US"/>
              </w:rPr>
              <w:t>a</w:t>
            </w:r>
            <w:r>
              <w:rPr>
                <w:sz w:val="24"/>
                <w:lang w:val="en-US"/>
              </w:rPr>
              <w:t xml:space="preserve">  - 5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rFonts w:eastAsia="Arial"/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- 4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 xml:space="preserve">A </w:t>
            </w:r>
            <w:r>
              <w:rPr>
                <w:sz w:val="24"/>
                <w:vertAlign w:val="subscript"/>
                <w:lang w:val="en-US"/>
              </w:rPr>
              <w:t>s</w:t>
            </w:r>
            <w:r>
              <w:rPr>
                <w:sz w:val="24"/>
                <w:lang w:val="en-US"/>
              </w:rPr>
              <w:t xml:space="preserve">  - 4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итаза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6</w:t>
            </w:r>
            <w:r>
              <w:rPr>
                <w:sz w:val="24"/>
              </w:rPr>
              <w:t xml:space="preserve"> - 0,005 мг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g</w:t>
            </w:r>
            <w:r>
              <w:rPr>
                <w:sz w:val="24"/>
                <w:lang w:val="en-US"/>
              </w:rPr>
              <w:t xml:space="preserve">   - 1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rFonts w:eastAsia="Arial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Al - 3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 - 2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Фосфаты 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12</w:t>
            </w:r>
            <w:r>
              <w:rPr>
                <w:sz w:val="24"/>
              </w:rPr>
              <w:t xml:space="preserve"> - 0,40 мкг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  <w:vertAlign w:val="subscript"/>
                <w:lang w:val="en-US"/>
              </w:rPr>
              <w:t>l</w:t>
            </w:r>
            <w:r>
              <w:rPr>
                <w:sz w:val="24"/>
                <w:lang w:val="en-US"/>
              </w:rPr>
              <w:t xml:space="preserve"> - 1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 - 6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 - 4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милаза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В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- 0,38 мг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 - 5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rFonts w:eastAsia="Arial"/>
                <w:sz w:val="24"/>
                <w:lang w:val="en-US"/>
              </w:rPr>
              <w:t xml:space="preserve">    </w:t>
            </w:r>
            <w:r>
              <w:rPr>
                <w:sz w:val="24"/>
                <w:lang w:val="en-US"/>
              </w:rPr>
              <w:t>- 18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изоцим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иацин - 0,1 мг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0,08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i-</w:t>
            </w:r>
            <w:r>
              <w:rPr>
                <w:sz w:val="24"/>
                <w:lang w:val="en-US"/>
              </w:rPr>
              <w:t xml:space="preserve"> - 200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 - 15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теины</w:t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ибофлавин-0,15мг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 - 2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r - 15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иамин - 0,04 мкг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-18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Фолацин - 5 мкг</w:t>
            </w:r>
          </w:p>
        </w:tc>
      </w:tr>
      <w:tr>
        <w:trPr/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иотин - 3,2 мкг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ормон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Постоянные хим.в-ва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игменты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Пролактин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sz w:val="24"/>
              </w:rPr>
              <w:t>Антибиотики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</w:t>
            </w: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sz w:val="24"/>
              </w:rPr>
              <w:t>-каротин - 0,015 г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кситоцин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стициды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сантофил-слезы</w:t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ртикостероид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ндроген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етергенты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Эстрогены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езинфектаны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гестерон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флатоксины и др.</w:t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ироксин и др.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center"/>
        <w:rPr/>
      </w:pPr>
      <w:r>
        <w:rPr/>
      </w:r>
    </w:p>
    <w:p>
      <w:pPr>
        <w:pStyle w:val="Normal"/>
        <w:spacing w:lineRule="auto" w:line="360"/>
        <w:ind w:firstLine="454"/>
        <w:jc w:val="center"/>
        <w:rPr/>
      </w:pPr>
      <w:r>
        <w:rPr/>
        <w:tab/>
      </w:r>
      <w:r>
        <w:rPr>
          <w:b/>
        </w:rPr>
        <w:t>3.</w:t>
      </w:r>
      <w:r>
        <w:rPr/>
        <w:t xml:space="preserve"> </w:t>
      </w:r>
      <w:r>
        <w:rPr>
          <w:b/>
        </w:rPr>
        <w:t>Факторы, влияющие на состав и свойства молока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1. Порода коров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2. Стадия лактации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3. Здоровье коров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4. Режим кормления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5. Другие факторы.</w:t>
      </w:r>
    </w:p>
    <w:p>
      <w:pPr>
        <w:pStyle w:val="Normal"/>
        <w:spacing w:lineRule="auto" w:line="360"/>
        <w:ind w:firstLine="454"/>
        <w:jc w:val="both"/>
        <w:rPr>
          <w:u w:val="single"/>
        </w:rPr>
      </w:pPr>
      <w:r>
        <w:rPr/>
        <w:t>Выход и качество молочных продуктов, определяемые составом молока, структурой и свойствами его компонентов, находятся в большой зависимости от зоотехнических факторов. В некоторых случаях изменение состава и свойств сырого молока под влиянием физиологического состояния животных кормов и др. факторов настолько значительны, что оно становится не пригодным к переработке на молочные продукты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Порода и возраст животных</w:t>
      </w:r>
      <w:r>
        <w:rPr/>
        <w:t>.  Отдельные породы крупного рогатого скота оцениваются по надоям молока и его составу. Это результат многолетней практики разведения крупного рогатого скота, что позволило вывести породы коров с наибольшей молочной продуктивностью. От породы и возраста животного зависит молочная продуктивность, состав, физико-химические и технические свойства молока. Основные породы в нашей стране: черно-пестрая, красная горбатовская, холмогорская и др.  (разд. табл. № 26   Горбатов, стр. 137)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(Самостоятельно провести анализ)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Колебания в составе молока коров одной и той же породы объясняются наследственными факторами, а также различными условиями содержания. Так как по наследству передается только способность к образованию определенного количества молока с примерно постоянным составом (молочная продуктивность), то условия содержания коров имеют большое значение для ее реализации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 xml:space="preserve">Стадия лактации. </w:t>
      </w:r>
      <w:r>
        <w:rPr/>
        <w:t xml:space="preserve">Процесс образования и выделения молока из молочной железы, называемой </w:t>
      </w:r>
      <w:r>
        <w:rPr>
          <w:i/>
        </w:rPr>
        <w:t>лактацией</w:t>
      </w:r>
      <w:r>
        <w:rPr/>
        <w:t>, у коров в среднем составляет 305 дней, т. е. около 10 мес. В нем различают три периода (стадии): молозивный (продолжительностью 5-10 дней после отела), период выделения нормального молока (285-217 дней) и период отделения стародойного молока (7-15 дней перед окончанием лактации). Молозиво и стародойное молоко в результате резкого изменения физиологического состояния животных сопровождается образованием секрета, состав и свойства которого значительно отличаются от нормального молок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Так, </w:t>
      </w:r>
      <w:r>
        <w:rPr>
          <w:u w:val="single"/>
        </w:rPr>
        <w:t>молозиво</w:t>
      </w:r>
      <w:r>
        <w:rPr/>
        <w:t xml:space="preserve"> в 3-5 раз больше содержит белков, чем молокао; в 1,5 раза больше жира и минеральных веществ, фосфолипидов — в 3-5 раз, каротина — в 3,5-4 раза, больше витаминов, макро- и микроэлементов, ферментов (особенно каталазы, пероксидазы), гормонов, лизоцима, лактоферрина, лейкоцитов и пр. Лактозы меньше. Кислотность 40</w:t>
      </w:r>
      <w:r>
        <w:rPr>
          <w:rFonts w:eastAsia="Symbol" w:cs="Symbol" w:ascii="Symbol" w:hAnsi="Symbol"/>
        </w:rPr>
        <w:t></w:t>
      </w:r>
      <w:r>
        <w:rPr/>
        <w:t>Т, плотность 1.037—1,055 г/м</w:t>
      </w:r>
      <w:r>
        <w:rPr>
          <w:vertAlign w:val="superscript"/>
        </w:rPr>
        <w:t>3</w:t>
      </w:r>
      <w:r>
        <w:rPr/>
        <w:t>, вязкость 2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3 </w:t>
      </w:r>
      <w:r>
        <w:rPr/>
        <w:t>Па</w:t>
      </w:r>
      <w:r>
        <w:rPr>
          <w:rFonts w:eastAsia="Symbol" w:cs="Symbol" w:ascii="Symbol" w:hAnsi="Symbol"/>
        </w:rPr>
        <w:t></w:t>
      </w:r>
      <w:r>
        <w:rPr/>
        <w:t>с. Оно имеет интенсивный желтый цвет, солоноватый вкус, специфический запах, густую, вязкую консистенцию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Стародойное молоко характеризуется повышенным количеством лейкоцитов, жира, белков, ферментов (липазы), минеральных веществ и уменьшенным содержанием лактозы. Кислот. 14-16</w:t>
      </w:r>
      <w:r>
        <w:rPr>
          <w:rFonts w:eastAsia="Symbol" w:cs="Symbol" w:ascii="Symbol" w:hAnsi="Symbol"/>
        </w:rPr>
        <w:t></w:t>
      </w:r>
      <w:r>
        <w:rPr/>
        <w:t>Т, а иногда 9-12</w:t>
      </w:r>
      <w:r>
        <w:rPr>
          <w:rFonts w:eastAsia="Symbol" w:cs="Symbol" w:ascii="Symbol" w:hAnsi="Symbol"/>
        </w:rPr>
        <w:t></w:t>
      </w:r>
      <w:r>
        <w:rPr/>
        <w:t>Т, вкус горьковато-солоноватый из-за повышенного количества свободных жирных  кислот, образующихся при гидролизе жира и хлоридов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Молозиво и стародойное молоко не пригодно для промышленной переработки, т. к. оно имеет измененный состав; медленно свертывается сычужным ферментом и является плохой средой для развития молочнокислых бактерий. Продукты из них быстро портятся и имеют неприятный вкус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Состояние здоровья коров.</w:t>
      </w:r>
      <w:r>
        <w:rPr/>
        <w:t xml:space="preserve"> Болезни ведут к снижению молочной продуктивности животного за счет изменения состава и свойств молока. Наиболее заметные изменения в составе молока вызываются инфицированием вымени, в результате нарушается секреция молока. </w:t>
      </w:r>
      <w:r>
        <w:rPr>
          <w:u w:val="single"/>
        </w:rPr>
        <w:t>Мастит</w:t>
      </w:r>
      <w:r>
        <w:rPr/>
        <w:t xml:space="preserve"> — воспаление тканей вымени. Маститы могут быть с ярко выраженными клиническими признаками и скрытые (субклинические). Последние более распространены. Возбудитель проникает в паренхиму, а оттуда в альвеолы. Способность молокообразующих клеток к синтезу казеина, лактозы и жира снижается. Для поддержания осмотического давления ионы крови в большом количестве переходят в молоко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Частично пораженная ткань становится проницаемой для сывороточных белков. Мастит сказывается на составе молока — снижается общее количество сухих веществ, изменяется количественное соотношение между составными частями молока. Это выражается в снижении содержания жира, лактозы и казеина, а также в повышении содержания сывороточных белков, хлорида и соматических клеток. Меняется жирнокислотный состав триглицеридов молочного жира (повышается содержание высокомолекулярных жирных кислот и понижается количество низкомолекулярных жирных  кислот, уменьшаются размеры мицеллорного казеина с одновременным повышением в молоке содержания фракции   казеина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Диапазон изменений зависит от степени заболевания. С ростом интенсивности инфекции состав секрета вымени приближается к составу крови. Оно имеет горьковато-солоноватый вкус. Кислотность понижается до 12</w:t>
      </w:r>
      <w:r>
        <w:rPr>
          <w:rFonts w:eastAsia="Symbol" w:cs="Symbol" w:ascii="Symbol" w:hAnsi="Symbol"/>
        </w:rPr>
        <w:t></w:t>
      </w:r>
      <w:r>
        <w:rPr/>
        <w:t xml:space="preserve">Т, </w:t>
      </w:r>
      <w:r>
        <w:rPr>
          <w:lang w:val="en-US"/>
        </w:rPr>
        <w:t>pH</w:t>
      </w:r>
      <w:r>
        <w:rPr/>
        <w:t xml:space="preserve"> повышается до 6,83-7,19, плотность снижается до 1,024-1,025 г/см</w:t>
      </w:r>
      <w:r>
        <w:rPr>
          <w:vertAlign w:val="superscript"/>
        </w:rPr>
        <w:t>3</w:t>
      </w:r>
      <w:r>
        <w:rPr/>
        <w:t>. Электропроводность повышается, а вязкость понижается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Сборное молоко, поступающее на молокозаводы, часто имеет примесь анормального молока до 6-15% и более, т. е. в 1 мл такого молока содержится более 500 тыс. соматических клеток. А молоко по содержанию соматических клеток различают: в 1 мл </w:t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  <w:t>до 500 тыс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eastAsia="Arial"/>
        </w:rPr>
        <w:t xml:space="preserve"> </w:t>
      </w:r>
      <w:r>
        <w:rPr/>
        <w:t xml:space="preserve">от 500 тыс. до 1 млн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eastAsia="Symbol" w:cs="Symbol" w:ascii="Symbol" w:hAnsi="Symbol"/>
        </w:rPr>
        <w:t></w:t>
      </w:r>
      <w:r>
        <w:rPr>
          <w:rFonts w:eastAsia="Arial"/>
        </w:rPr>
        <w:t xml:space="preserve"> </w:t>
      </w:r>
      <w:r>
        <w:rPr/>
        <w:t>1 млн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Молоко с повышенным количеством соматических клеток имеет высокую бактериальную обсеменность и, как правило, содержит стафилококки, обладающие повышенной биологической активностью. Следует иметь в виду, что примесь анормального молока может исказить результаты редуктазной пробы (т. е. при этом завышается сортность контролируемого  молока), вследствие замедления процесса восстановления метиленового голубого. </w:t>
      </w:r>
    </w:p>
    <w:p>
      <w:pPr>
        <w:pStyle w:val="Normal"/>
        <w:spacing w:lineRule="auto" w:line="360"/>
        <w:ind w:firstLine="454"/>
        <w:jc w:val="both"/>
        <w:rPr/>
      </w:pPr>
      <w:r>
        <w:rPr/>
        <w:t xml:space="preserve">Анормальное молоко менее термоустойчиво, плохо свертывается сычужным ферментом, в нем плохо развиваются производственные молочнокислые бактерии. Наиболее чувствительна к примеси анормального молока болгарская палочка, ацидофильная палочка, диацетиллактис, менее чувств. </w:t>
      </w:r>
      <w:r>
        <w:rPr>
          <w:lang w:val="en-US"/>
        </w:rPr>
        <w:t>St. lactis</w:t>
      </w:r>
      <w:r>
        <w:rPr/>
        <w:t xml:space="preserve"> и особенно нечувств. </w:t>
      </w:r>
      <w:r>
        <w:rPr>
          <w:lang w:val="en-US"/>
        </w:rPr>
        <w:t>St</w:t>
      </w:r>
      <w:r>
        <w:rPr/>
        <w:t xml:space="preserve">. термофильный. Сгустки из такого молока имеют повышенную вязкость, меньшую плотность и хуже отделяют сыворотку. Сырное тесто из такого молока — слабое, дряблое, медленно созревает, и сыры получаются с пороками вкуса, консистенции и рисунка. Качество масла, творога и кефира при использовании молока с 20-25% маститного снижается, изменяется вкус, запах, консистенция. Поэтому необходимо тщательно контролировать молока на мастит, для чего существует много методов: определение хлор-сахарного числа (у здоровых оно не </w:t>
      </w:r>
      <w:r>
        <w:rPr>
          <w:rFonts w:eastAsia="Symbol" w:cs="Symbol" w:ascii="Symbol" w:hAnsi="Symbol"/>
        </w:rPr>
        <w:t></w:t>
      </w:r>
      <w:r>
        <w:rPr/>
        <w:t xml:space="preserve"> 1,5-2, у больных выше — 6-15); повышается активность каталазы и электропроводность молока. Для подсчета соматических клеток используют микроскоп, счетчики разного рода, подсчет клеток по изменению вязкости молока при добавлении к нему  ПАВ (проба с мастопримом — ГОСТ 23453-79)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Режим кормления</w:t>
      </w:r>
      <w:r>
        <w:rPr/>
        <w:t xml:space="preserve">. Кормление должно быть полноценным по белку и жиру, минеральным веществам и витаминам, которое влияет на продуктивность, состав и свойства молока. Некоторые виды корма изменяют вкус и запах молока (это полынь, сорняки, чеснок полевой) — эти привкусы и обуславливают пороки молока. Или зимой и весной причиной их может быть скармливание животным силоса, кормовой свеклы, капусты, зеленой ржи и пр. Многие летучие соединения кормов: эфиры, спирты, альдегиды и петоны, обладающие специфическим вкусом и запахом, легко и быстро выделяются в рубце жвачных вместе со жвачкой, затем отрыгиваются коровой, попадают в легкие, затем в кровь и молочную железу. И появляются в молоке через 20-30 мин. после дачи корма. Некоторые соединения содержатся в кормах в связанной форме, высвобождаются только при пищеварении и поэтому медленнее (в течение 1-3 ч) всасываются в кровь и поступают в молоко. Например, диметилсульфид образуется из метилцистина, содержится в капусте, турнепсе. Триметиламин (рыбный привкус) — из бетаина, содержится в сахарной свекле, пшенице, ячмене. Интенсивность кормовых привкусов через 2,5-4 часа после кормления уменьшается, т. к. кровь реадсорбирует пахучие вещества из молока. Коровий (хлебный привкус) обусловлен повышением в молоке концентрации кетоновых телацетона, ацетоуксусной и </w:t>
      </w:r>
      <w:r>
        <w:rPr>
          <w:rFonts w:eastAsia="Symbol" w:cs="Symbol" w:ascii="Symbol" w:hAnsi="Symbol"/>
        </w:rPr>
        <w:t></w:t>
      </w:r>
      <w:r>
        <w:rPr/>
        <w:t>-оксимасляной кислот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Поэтому рационы кормления должны быть правильно составлены, исключая некачественные корма, а также нормировать скармливание животным концентрированных, сочных и др. видов кормов. Так, скармливание большого количества льняных и подсолнечников жмыхов повышает в жире ненасыщенность жирных кислот (С</w:t>
      </w:r>
      <w:r>
        <w:rPr>
          <w:vertAlign w:val="subscript"/>
        </w:rPr>
        <w:t>18</w:t>
      </w:r>
      <w:r>
        <w:rPr/>
        <w:t>), масло вырабатывается из такого молока низкого качества, не стойко в хранении. При увеличении скармливания углеводистых кормов (свеклы, картофеля) в жире повышается количество жирных кислот (С</w:t>
      </w:r>
      <w:r>
        <w:rPr>
          <w:vertAlign w:val="subscript"/>
        </w:rPr>
        <w:t>11</w:t>
      </w:r>
      <w:r>
        <w:rPr/>
        <w:t>-С</w:t>
      </w:r>
      <w:r>
        <w:rPr>
          <w:vertAlign w:val="subscript"/>
        </w:rPr>
        <w:t>12</w:t>
      </w:r>
      <w:r>
        <w:rPr/>
        <w:t>), масло приобретает  твердую и крошливую консистенцию. Если корма обеднены С</w:t>
      </w:r>
      <w:r>
        <w:rPr>
          <w:vertAlign w:val="subscript"/>
        </w:rPr>
        <w:t xml:space="preserve">а </w:t>
      </w:r>
      <w:r>
        <w:rPr/>
        <w:t>(барда, кислый жом, пивные дрожжи, силос, жмыхи и пр.), то может образовываться сычужно-вялое молоко, малопригодное к выработке сыра, и сыр из такого молока имеет ломкую, несвязную, крошливую консистенцию. Таким образом, необходимо достаточно добросовестно относиться качеству кормов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Время года.</w:t>
      </w:r>
      <w:r>
        <w:rPr/>
        <w:t xml:space="preserve">  Сезонным колебаниям подвергаются жир, белок, в меньшей степени лактоза, хлориды. Жир и белок уменьшаются весной, в начале лета; осенью и зимой — повышаются. Лактоза снижается к концу года при одновременном повышении хлоридов. Но при этом надо учитывать все выше перечисленные факторы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u w:val="single"/>
        </w:rPr>
        <w:t>Влияние доения</w:t>
      </w:r>
      <w:r>
        <w:rPr/>
        <w:t>. Состав молока меняется в процессе доения, и в течение дня, т.е. между доениями. Первые порции менее жирные, в конце — более жирные. Это объясняется затвердеванием крупных жировых шариков в секреторных клетках альвеол при повышении давления в вымени.</w:t>
      </w:r>
    </w:p>
    <w:p>
      <w:pPr>
        <w:pStyle w:val="Normal"/>
        <w:spacing w:lineRule="auto" w:line="360"/>
        <w:ind w:firstLine="454"/>
        <w:jc w:val="both"/>
        <w:rPr/>
      </w:pPr>
      <w:r>
        <w:rPr/>
        <w:t>При более длительном интервале удой молока увеличивается, а жирность его снижается. В утреннем молоке содержание жира ниже, чем в вечернем, т. к. оно получено после длительного интервала между доениями. Самое низкое содержание жира в молоке, полученном ночью (с 21 часа до 3 часов).</w:t>
      </w:r>
    </w:p>
    <w:p>
      <w:pPr>
        <w:pStyle w:val="Normal"/>
        <w:spacing w:lineRule="auto" w:line="360"/>
        <w:ind w:firstLine="454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9:34:00Z</dcterms:created>
  <dc:creator>Alexandre Katalov</dc:creator>
  <dc:description/>
  <dc:language>en-US</dc:language>
  <cp:lastModifiedBy>Горностаев</cp:lastModifiedBy>
  <cp:lastPrinted>1999-06-22T11:23:00Z</cp:lastPrinted>
  <dcterms:modified xsi:type="dcterms:W3CDTF">1999-10-13T19:34:00Z</dcterms:modified>
  <cp:revision>2</cp:revision>
  <dc:subject/>
  <dc:title>ВВЕДЕНИЕ</dc:title>
</cp:coreProperties>
</file>