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985"/>
        <w:gridCol w:w="1701"/>
        <w:gridCol w:w="2409"/>
        <w:gridCol w:w="1513"/>
        <w:gridCol w:w="182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рные кисл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орму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Температур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лавления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</w:t>
            </w:r>
            <w:r>
              <w:rPr>
                <w:rFonts w:eastAsia="Symbol" w:cs="Symbol" w:ascii="Symbol" w:hAnsi="Symbol"/>
                <w:b/>
                <w:i/>
                <w:sz w:val="24"/>
              </w:rPr>
              <w:t>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Летуче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с водяным пар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Растворимость в воде при 20</w:t>
            </w:r>
            <w:r>
              <w:rPr>
                <w:rFonts w:eastAsia="Symbol" w:cs="Symbol" w:ascii="Symbol" w:hAnsi="Symbol"/>
                <w:b/>
                <w:i/>
                <w:sz w:val="24"/>
              </w:rPr>
              <w:t></w:t>
            </w:r>
            <w:r>
              <w:rPr>
                <w:b/>
                <w:i/>
                <w:sz w:val="24"/>
              </w:rPr>
              <w:t>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b/>
                <w:i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>г на 100 г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леку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лярны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с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Содержание кислоты в жире молок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% по масс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СЫЩЕННЫЕ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 xml:space="preserve">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  <w:lang w:val="en-US"/>
              </w:rPr>
              <w:t>n+1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СО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ксу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 xml:space="preserve">3    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о раство-ряется в вод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асляна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 xml:space="preserve">7   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* 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- 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ро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 xml:space="preserve">11 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0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- 3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рил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 xml:space="preserve">15 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,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 - 1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р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9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 xml:space="preserve">19 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,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 -33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ур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3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и не растворяетс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1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 - 3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ист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7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,2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6 - 13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ьмит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5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1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,2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- 3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5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,2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 - 1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ах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9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растворяетс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,3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 - 1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ксистеар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5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,2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—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ЕНАСЫЩЕН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деце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 xml:space="preserve"> :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растворяетс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 - 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деце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 xml:space="preserve"> :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 - 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адеце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4</w:t>
            </w:r>
            <w:r>
              <w:rPr>
                <w:sz w:val="24"/>
              </w:rPr>
              <w:t xml:space="preserve"> :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- 3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деце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 xml:space="preserve"> :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* 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- 5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еи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3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,2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 - 37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оле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1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* -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,2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- 5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осе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9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,2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 - 2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ахидонов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1</w:t>
            </w:r>
            <w:r>
              <w:rPr>
                <w:sz w:val="24"/>
              </w:rPr>
              <w:t>СО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* 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 - 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36:00Z</dcterms:created>
  <dc:creator>Alexandre Katalov</dc:creator>
  <dc:description/>
  <dc:language>en-US</dc:language>
  <cp:lastModifiedBy>Горностаев</cp:lastModifiedBy>
  <cp:lastPrinted>1999-06-28T15:14:00Z</cp:lastPrinted>
  <dcterms:modified xsi:type="dcterms:W3CDTF">1999-10-13T19:36:00Z</dcterms:modified>
  <cp:revision>2</cp:revision>
  <dc:subject/>
  <dc:title>Жирные кислоты</dc:title>
</cp:coreProperties>
</file>