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jc w:val="center"/>
        <w:rPr>
          <w:b/>
          <w:b/>
        </w:rPr>
      </w:pPr>
      <w:r>
        <w:rPr>
          <w:b/>
        </w:rPr>
        <w:t xml:space="preserve">13. Влияние тепловой обработки на липиды, углеводы, </w:t>
      </w:r>
    </w:p>
    <w:p>
      <w:pPr>
        <w:pStyle w:val="Normal"/>
        <w:spacing w:lineRule="auto" w:line="360"/>
        <w:ind w:firstLine="454"/>
        <w:jc w:val="center"/>
        <w:rPr>
          <w:b/>
          <w:b/>
        </w:rPr>
      </w:pPr>
      <w:r>
        <w:rPr>
          <w:b/>
        </w:rPr>
        <w:t>витамины, соли и ферменты молока</w:t>
      </w:r>
    </w:p>
    <w:p>
      <w:pPr>
        <w:pStyle w:val="Normal"/>
        <w:spacing w:lineRule="auto" w:line="360"/>
        <w:ind w:firstLine="45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54"/>
        <w:jc w:val="both"/>
        <w:rPr/>
      </w:pPr>
      <w:r>
        <w:rPr/>
        <w:t>1). Изменения жира молока при тепловой обработке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2). Изменение лактозы при тепловой работке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3). Влияние нагревания на солевой состав, витаминный и ферменты.</w:t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  <w:t>Термическую обработку (пастеризацию и стерилизацию) молока применяют для предохранения молочных продуктов от порчи и повышения стойкости при хранении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Вместе с тем, в процессе тепловой обработки изменяются основные компоненты молока и свойства его: вязкость, кислотность, поверхностное натяжение, вкус, запах, цвет молока, его способность к отстою сливок, сычужному свертыванию и пр. При всех видах тепловой обработки стремятся максимально сохранить исходные данные молока, его пищевую и биологическую ценность, т. к. длительное воздействие высоких температур может вызвать необратимое изменение структуры и свойств белков и прочих составных частей молока. Разберем, как же изменяется каждый компонент молока и его влияние на свойств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u w:val="single"/>
        </w:rPr>
        <w:t>Лактоза</w:t>
      </w:r>
      <w:r>
        <w:rPr/>
        <w:t>. В процессе высокотемпературной пастеризации молока и особенно при стерилизации происходит изомеризация лактозы (образование лактулозы) и ее взаимодействие с аминокислотами (реакция меланоидинообразования)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u w:val="single"/>
        </w:rPr>
        <w:t>Стерилизация молока</w:t>
      </w:r>
      <w:r>
        <w:rPr/>
        <w:t xml:space="preserve"> также вызывает разложение лактозы с образованием углекислого газа и кислот — муравьиной, молочной, уксусной и др. При этом кислотность молока увеличивается  на 2-3</w:t>
      </w:r>
      <w:r>
        <w:rPr>
          <w:rFonts w:eastAsia="Symbol" w:cs="Symbol" w:ascii="Symbol" w:hAnsi="Symbol"/>
        </w:rPr>
        <w:t></w:t>
      </w:r>
      <w:r>
        <w:rPr/>
        <w:t>Т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В результате образования меланоидинов изменяется вкус и цвет молока. Механизм меланоидинообразования до сих пор окончательно не установлен. Выяснено, что реакция идет в две стадии. Первая стадия изучена подробно. Вначале лактоза взаимодействует со свободными аминогруппами. Аминокислоты, преимущественно 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с группой лизина, в результате образуется гликозид (лактозолизин), затем образуется лактулозилизин, который распадается на фруктозолизин и галактозу или ее изомер тагатозу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Образование фруктозолизина снижает  биологическую ценность молочных продуктов, так как он не расщепляется пищеварительными ферментами и не усваивается организмом человека. В результате тепловой обработки часть лизина белков «блокируется» и тем самым снижается количество «доступных» аминокислот. Лизин может образовывать комплексы и с другими соединениями. Например, при стерилизации молока в автоклавах возможно его взаимодействие с аланином, образующийся в результате лизиноаланин также плохо переваривается в организме человека и обладает токсичными свойствами. Следовательно, при выборе режимов тепловой обработки для сохранения пищевой ценности молочных продуктов следует контролировать содержание доступного лизина. 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Часть образовавшегося фруктозолизина  вовлекается в дальнейшие реакции. Из его сахарного компонента образуются разнообразные карбонильные и другие соединения. К промежуточным  продуктам реакции Майара относятся альдегид, кетоны, паравиноградная кислота, уксусная, муравьиная, молочная, левулиновая, лактоны и др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Большинство из них обнаружено в пастеризованном и стерилизованном молоке. Некоторые обладают выраженным вкусом и запахом и могут влиять (+ и -) на вкус молочных продуктов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u w:val="single"/>
        </w:rPr>
        <w:t>Вторая стадия</w:t>
      </w:r>
      <w:r>
        <w:rPr/>
        <w:t xml:space="preserve"> — меланоидинообразование — до конца не изучена. Известно, что она включает реакции полимеризации и конденсации карбонильных соединений при участии аминокислт. В результате образуется смесь азатосодержащих циклических соединений типа производных пиразина, пиррола, пиридина и пр., которые имеют различную молекулярную массу, не растворимы в воде, окрашены в коричневый цвет. Альдегиды принимают участие в формировании аромата продукт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u w:val="single"/>
        </w:rPr>
        <w:t>Жиры</w:t>
      </w:r>
      <w:r>
        <w:rPr/>
        <w:t>. Молочный жир под действием высоких температур подвергается незначительному гидролизу. При этом увеличивается количество в молоке диглециридов и снижается на 2-3 % содержание в триглицеридах ненасыщенных жирных кислот. Более существенно изменяется состав оболочек жировых шариков: денатурируется их белковый компонент, и часть веществ оболочки переходит в плазму молока. В результате снижается механическая прочность оболочек и наступает частичная дестабилизация жировой эмульсии — происходит слияние некоторых жировых шариков и вытапливание жир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u w:val="single"/>
        </w:rPr>
        <w:t>Витамины и ферменты</w:t>
      </w:r>
      <w:r>
        <w:rPr/>
        <w:t>. Тепловая обработка молока приводит к разрушению части витаминов и потере активности почти всех ферментов. В большей степени разрушаются водорастворимые витамины (тиамин, В</w:t>
      </w:r>
      <w:r>
        <w:rPr>
          <w:vertAlign w:val="subscript"/>
        </w:rPr>
        <w:t>12</w:t>
      </w:r>
      <w:r>
        <w:rPr/>
        <w:t>, С</w:t>
      </w:r>
      <w:r>
        <w:rPr>
          <w:vertAlign w:val="subscript"/>
        </w:rPr>
        <w:t>1</w:t>
      </w:r>
      <w:r>
        <w:rPr/>
        <w:t>), количество жирорастворимых витаминов изменяется мало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Из ферментов наиболее чувствительны к нагреванию амилаза, каталаза, фосфатаза, наитивная липаза. Более устойчивы пероксидаза, бактериальная липаза и ксантиноксидаза. Фосфатаза и некоторые другие ферменты молока после потери своей активности в результате пастеризации могут вновь ее восстановить, т. е. обладают свойствами реактивации. Случай реактивации ферментов, например, фосфатазы, наблюдаются в основном после кратковременной высокотемпературной обработки высокожирного сырья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Ферменты, сохранившие свою активность, могут вызывать в молоке и молочных продуктах нежелательные биохимические процессы, в результате которых снижаются качество, вкусовые свойства и пищевая ценность продуктов. Наибольшую опасность представляют липазы и протеиназы бактериального происхождения: липазы способствуют прогорканию молочных продуктов, протеиназы вызывают свертывание УВТ-молока. 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Таким образом, мы рассмотрели, как изменяется состав молока в зависимости от термической обработки, насколько  происходит потеря тех или иных компонентов. Это дает возможность регулировать режимы тепловой обработки с целью сохранения наитивного состава и свойств молока. При непрерывном способе производства молоко подергается двукратной стерилизации, что вызывает значительные изменения его физических свойств: оно приобретает кремовый оттенок и привкус пастеризаци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u w:val="single"/>
        </w:rPr>
        <w:t>Соли</w:t>
      </w:r>
      <w:r>
        <w:rPr/>
        <w:t>. В процессе тепловой обработки молока изменяется в первую очередь состав солей кальция. В плазме молока нарушается соотношение форм фосфатов Са; фосфорнокислые соли кальция, находящиеся в виде истинного раствора переходят в коллоидный фосфат кальция, который агрегирует и осаждается на мицеллах казеина. При этом происходит необратимая минерализация казеинат кальций фосфатного  комплекса (ККФК), что приводит к нарушению структуры мицелл и снижению термоустойчивости молока. Часть фосфата кальция выпадает на поверхности теплообменных аппаратов, образуя вместе с денатурированными сывороточными белками отложения — так называемый молочный камень и молочный пригар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Таким образом, в результате пастеризации и стерилизации в молоке снижается количество ионно-молекулярного кальция (на 11-50%), что ухудшает способность молока к сычужному свертыванию. Поэтому при выработке творога и сыра в пастеризованное молоко вносят для восстановления солевого равновесия растворимые соли в виде хлористого кальция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6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9:35:00Z</dcterms:created>
  <dc:creator>Alexandre Katalov</dc:creator>
  <dc:description/>
  <dc:language>en-US</dc:language>
  <cp:lastModifiedBy>Горностаев</cp:lastModifiedBy>
  <cp:lastPrinted>1999-06-22T13:49:00Z</cp:lastPrinted>
  <dcterms:modified xsi:type="dcterms:W3CDTF">1999-10-13T19:35:00Z</dcterms:modified>
  <cp:revision>2</cp:revision>
  <dc:subject/>
  <dc:title>13</dc:title>
</cp:coreProperties>
</file>