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. Физико-химические изменения белков мол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тепловой обработке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)</w:t>
      </w:r>
      <w:r>
        <w:rPr/>
        <w:t>. Изменение составных частей и свойств молока при пастеризации, УВТ обработке и стерилизации.</w:t>
      </w:r>
    </w:p>
    <w:p>
      <w:pPr>
        <w:pStyle w:val="Normal"/>
        <w:jc w:val="both"/>
        <w:rPr/>
      </w:pPr>
      <w:r>
        <w:rPr/>
        <w:t>2</w:t>
      </w:r>
      <w:r>
        <w:rPr>
          <w:lang w:val="en-US"/>
        </w:rPr>
        <w:t>)</w:t>
      </w:r>
      <w:r>
        <w:rPr/>
        <w:t>. Понятие о денатурации белк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пловую обработку (пастеризацию и стерилизацию</w:t>
      </w:r>
      <w:r>
        <w:rPr>
          <w:lang w:val="en-US"/>
        </w:rPr>
        <w:t>)</w:t>
      </w:r>
      <w:r>
        <w:rPr/>
        <w:t xml:space="preserve"> применяют для предохранения молочных продуктов от порчи и повышения стойкости при хранении. При нагревании содержание энергии в молоке повышается. Тепловое движение частиц и колебание атомов в молекулах усиливаются. При определенной температуре поглощённая энергия достигает величины энергии активации  для развития и образования связей. Вследствие этого при нагревании все составные части молока с  незначительной энергией связи претерпевают изменения. Белки с высоким содержанием водородных связей и легко расщепляемых ковалентных связей особенно подвержены изменениям при нагревании. Тепловые воздействия происходят незаметно для глаза. Однако по мере увеличения времени выдержки при температуре нагревания они усиливаются. Данные, приведенные в таблице, показывают изменения в молоке при нагревании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8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6"/>
      </w:tblGrid>
      <w:tr>
        <w:trPr/>
        <w:tc>
          <w:tcPr>
            <w:tcW w:w="58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ИЗМЕНЕНИЯ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ДСТВИЯ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Первичны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торичные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1. Уменьшение межмолекулярных сил взаимодейств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Усиленное тепловое движение отдельных частиц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нижение вязкости и поверхностного натяжения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2. Разрыв гидрофобных связе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есорбция эвглобулина с поверхности жировых шариков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худшение способности сливок к отстою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3. Разрыв водородных и ковалентных связей с незначительной энергие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Денатурация сывороточных белков в форме структурных изменений и флокуляци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нижение окислительно-восстановительного потенциала, ухудшение способности к свертыванию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4. Изменение растворимости,главным образом фосфатов и цитратов.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мещение равновесия распределения между  истинно и коллоидно-растворимыми фазами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Уменьшение активности сычужного фермент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5. Усиление диссоциации потенциальных электролитов и воды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Изменение диссационного равновесия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нижение </w:t>
            </w:r>
            <w:r>
              <w:rPr>
                <w:sz w:val="22"/>
                <w:lang w:val="en-US"/>
              </w:rPr>
              <w:t>pH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6. Разрыв ковалентных связей концевых групп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Образование низкомолекулярных продуктов распад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зменение вкус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Разрушение ферментов и чувствительности к нагреванию витаминов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Отсутствие ферментативных реакций, снижение содержания витаминов 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7. Разрыв и образование  новых ковалентных связей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бразование углеводно-белковых соединений вследствие реакции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Майяра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Изменения вкуса и ц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идно из таблицы, сильные изменения претерпевают при нагревании сывороточные белки, ферменты и витамины.</w:t>
      </w:r>
    </w:p>
    <w:p>
      <w:pPr>
        <w:pStyle w:val="Normal"/>
        <w:jc w:val="both"/>
        <w:rPr/>
      </w:pPr>
      <w:r>
        <w:rPr/>
        <w:t>Казеин обладает высокой термоустойчивостью, он термостабилен и при пастеризации, стерилизации, УВТ-обработке молока не происходит его коагуляции, даже в течение 60 мин. при температуре 140</w:t>
      </w:r>
      <w:r>
        <w:rPr>
          <w:rFonts w:eastAsia="Arial" w:cs="Arial"/>
          <w:lang w:val="en-US"/>
        </w:rPr>
        <w:t>°</w:t>
      </w:r>
      <w:r>
        <w:rPr/>
        <w:t>С. Сывороточные белки термолабильны, и многие из них полностью денатурируются в процессе нагревания молока при температуре 30</w:t>
      </w:r>
      <w:r>
        <w:rPr>
          <w:rFonts w:eastAsia="Arial" w:cs="Arial"/>
        </w:rPr>
        <w:t>°</w:t>
      </w:r>
      <w:r>
        <w:rPr/>
        <w:t>С в течение 10-30 мин.</w:t>
      </w:r>
    </w:p>
    <w:p>
      <w:pPr>
        <w:pStyle w:val="Normal"/>
        <w:jc w:val="both"/>
        <w:rPr/>
      </w:pPr>
      <w:r>
        <w:rPr/>
        <w:t>Однако появление денатурированных сывороточных белков на поверхностях нагрева, как правило, невелико вследствие их прикрепления к стабильным казеиновым мицеллам.</w:t>
      </w:r>
    </w:p>
    <w:p>
      <w:pPr>
        <w:pStyle w:val="Normal"/>
        <w:jc w:val="both"/>
        <w:rPr/>
      </w:pPr>
      <w:r>
        <w:rPr/>
        <w:t>При длительном воздействии высоких температур изменяются составные части молока, его  физико-химические свойства, органолептические и технологические свойства, что видно из таблиц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нятия о денатурации белков.</w:t>
      </w:r>
    </w:p>
    <w:p>
      <w:pPr>
        <w:pStyle w:val="Normal"/>
        <w:jc w:val="both"/>
        <w:rPr/>
      </w:pPr>
      <w:r>
        <w:rPr/>
        <w:t>Под выражением «денатурация белков» понимают изменение нативной пространственной структуры макромолекулы, приводящее к утрате природных свойств белка, т.е. происходит конформационные изменения молекул с нарушением четвертичной, третичной и вторичной структур. Глубина нарушения нативной структуры белка зависит от природы денатурирующего  агента, типа белка, окружающей среды и т.д.</w:t>
      </w:r>
    </w:p>
    <w:p>
      <w:pPr>
        <w:pStyle w:val="Normal"/>
        <w:jc w:val="both"/>
        <w:rPr/>
      </w:pPr>
      <w:r>
        <w:rPr/>
        <w:t>В результате денатурации изменяются многие физико-химические свойства белка: растворимость, константа седиментации, вязкость, оптические,  электрохимические свойства и др. Денатурацию белков вызывают некоторые химические соединения и физические факторы. К последним относится и нагревание. В процессе тепловой денатурации компонента свернутая молекула белка превращается в беспорядочный  клубок.</w:t>
      </w:r>
    </w:p>
    <w:p>
      <w:pPr>
        <w:pStyle w:val="Normal"/>
        <w:jc w:val="both"/>
        <w:rPr/>
      </w:pPr>
      <w:r>
        <w:rPr/>
        <w:t>Как правило,  глобулярновые белки  могут находиться только в двух состояниях — нативном и полностью денатурированном (развернутом). Некоторые из них (    -лактальбумин) при тепловой денатурации переходят в промежуточное компактное состояние, которое сочетает в себе характеристики нативного и полностью денатурированного (развернутого) состояния. Промежуточное состояние белка характеризуется близкими к нативным размерам молекулы и содержанием  вторичной структуры при отсутствии нативной пространственной (третичной структуры).</w:t>
      </w:r>
    </w:p>
    <w:p>
      <w:pPr>
        <w:pStyle w:val="Normal"/>
        <w:jc w:val="both"/>
        <w:rPr/>
      </w:pPr>
      <w:r>
        <w:rPr/>
        <w:t>Следовательно, денатурация белков глобулярных — это сложный ступенчатый процесс, который включает образование одного или нескольких промежуточных состояний. Переход из промежуточного состояния в развернутое, т.е. истинного разворачивания белковой молекулы, может происходить лишь при больших концентрациях сильных денатурантов.</w:t>
      </w:r>
    </w:p>
    <w:p>
      <w:pPr>
        <w:pStyle w:val="Normal"/>
        <w:jc w:val="both"/>
        <w:rPr/>
      </w:pPr>
      <w:r>
        <w:rPr/>
        <w:t>Многие белки в процессе биосинтеза переходят из развернутого в промежуточное состояние имеющего, вторичную структуру, более  или менее близкую к нативной, но отличающееся от нее третичной структурой. Затем после завершения формирования третичной структуры, белок приобретает свои уникальные свойства и биологическую активность.</w:t>
      </w:r>
    </w:p>
    <w:p>
      <w:pPr>
        <w:pStyle w:val="Normal"/>
        <w:jc w:val="both"/>
        <w:rPr/>
      </w:pPr>
      <w:r>
        <w:rPr/>
        <w:t>Денатурация зависит от РН растворов белка, усиливают ее хлорид натрия, некоторые другие соли, анионы, катионы: ингибируют процесс некоторые сахара, аминокислоты, натриевые соли жирных кислот, неорганические соли,  ионы кальция</w:t>
      </w:r>
      <w:r>
        <w:rPr>
          <w:lang w:val="en-US"/>
        </w:rPr>
        <w:t xml:space="preserve">, </w:t>
      </w:r>
      <w:r>
        <w:rPr/>
        <w:t>марганца и пр.</w:t>
      </w:r>
    </w:p>
    <w:p>
      <w:pPr>
        <w:pStyle w:val="Normal"/>
        <w:jc w:val="both"/>
        <w:rPr/>
      </w:pPr>
      <w:r>
        <w:rPr/>
        <w:t xml:space="preserve">Так как денатурация белка сопровождается в той или иной степени развертыванием структуры белковых молекул, то следует ожидать, что будет изменяться (увеличиваться) энергия межмолекулярных взаимодействий. Так,  при разупорядочивании белковых молекул наблюдается повышение реактивности сульфидрильных групп цистина, финольных — тирозина; гуанидиновых — аргинина; </w:t>
      </w:r>
      <w:r>
        <w:rPr>
          <w:rFonts w:eastAsia="Symbol" w:cs="Symbol" w:ascii="Symbol" w:hAnsi="Symbol"/>
        </w:rPr>
        <w:t></w:t>
      </w:r>
      <w:r>
        <w:rPr/>
        <w:t>-аминогрупп — лизина и др. А это сопровождается усилением склонности белковых молекул к агрегации (ассоциации или полимеризации). Основную роль в агрегации денатурированных белковых молекул играют гидрофобные взаимодействия и реакции окисления — восстановления тиольных групп в дисульфидные связи (</w:t>
      </w:r>
      <w:r>
        <w:rPr>
          <w:lang w:val="en-US"/>
        </w:rPr>
        <w:t>S—S—</w:t>
      </w:r>
      <w:r>
        <w:rPr/>
        <w:t>связи).</w:t>
      </w:r>
    </w:p>
    <w:p>
      <w:pPr>
        <w:pStyle w:val="Normal"/>
        <w:jc w:val="both"/>
        <w:rPr/>
      </w:pPr>
      <w:r>
        <w:rPr/>
        <w:t>При достаточно высоких концентрациях белка агрегация приводит к коагуляции и гелеобразованию. Оба процесса возможны лишь при определенном балансе сил межмолекулярного притяжения и  электростатического отталкивания между молекулами. Силы отталкивания минимальны вблизи изоэлектрической точки. Следовательно, межмолекулярные взаимодействия зависят значительно и от рН  раствора белка.</w:t>
      </w:r>
    </w:p>
    <w:p>
      <w:pPr>
        <w:pStyle w:val="Normal"/>
        <w:jc w:val="both"/>
        <w:rPr/>
      </w:pPr>
      <w:r>
        <w:rPr/>
        <w:t>Полная денатурация (развертывание) белковой молекулы в большинстве случаев необратима. Однако, если белок претерпевает  мягкую денатурацию, то при удалении денатурирующего агента  может наблюдаться более или менее полное восстановление нативных свойство белка, т.е.  ренатурация. По-видимому, в данном случае надо говорить об относительной</w:t>
        <w:tab/>
        <w:t xml:space="preserve">  обратимости денатурации, т.к. ренатурированный белок не полностью идентичен нативному; совпадая с ним по одним сво</w:t>
        <w:tab/>
        <w:t>йствам, он может отличаться по другим. Степень обратимости тепловой денатурации белков зависит от природы белка, интенсивности и длительности нагрева, а также от условий ренатурации и присутствия некоторых веществ, стабилизирующих нативное состояние белковой молекулы. Кроме того, ренатурации белков в большей степени препятствует агрегация денатурированных молекул.</w:t>
      </w:r>
    </w:p>
    <w:p>
      <w:pPr>
        <w:pStyle w:val="Normal"/>
        <w:jc w:val="both"/>
        <w:rPr/>
      </w:pPr>
      <w:r>
        <w:rPr/>
        <w:t>Таким образом, тепловая денатурация глобулярных белков является двухстадийным процессом: на первой стадии происходит обратимое или необратимое развертывание глобул белка, на второй  — агрегация необратимо денатурированных (развернутых) белковых молекул.</w:t>
      </w:r>
    </w:p>
    <w:p>
      <w:pPr>
        <w:pStyle w:val="Normal"/>
        <w:jc w:val="both"/>
        <w:rPr/>
      </w:pPr>
      <w:r>
        <w:rPr/>
        <w:t>Однако развертывание и агрегация белковых молекул представляют собой два различных процесса, активность некоторых может по-разному меняться при изменении рН, концентрации белков, солей и т.д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454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3:00Z</dcterms:created>
  <dc:creator>Попов</dc:creator>
  <dc:description/>
  <dc:language>en-US</dc:language>
  <cp:lastModifiedBy>Горностаев</cp:lastModifiedBy>
  <cp:lastPrinted>1999-06-22T18:07:00Z</cp:lastPrinted>
  <dcterms:modified xsi:type="dcterms:W3CDTF">1999-10-13T19:33:00Z</dcterms:modified>
  <cp:revision>2</cp:revision>
  <dc:subject/>
  <dc:title>9</dc:title>
</cp:coreProperties>
</file>