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908960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49465316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