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АПК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СКИЙ ГОСУДАРСТВЕННЫЙ АГРАР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селекции и </w:t>
      </w:r>
      <w:r>
        <w:rPr>
          <w:b/>
          <w:sz w:val="36"/>
          <w:lang w:val="uk-UA"/>
        </w:rPr>
        <w:t>семеноводства</w:t>
      </w:r>
      <w:r>
        <w:rPr>
          <w:b/>
          <w:sz w:val="36"/>
        </w:rPr>
        <w:t xml:space="preserve"> сельскохозяйственных культу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"</w:t>
      </w:r>
      <w:r>
        <w:rPr>
          <w:rFonts w:cs="Arial Black" w:ascii="Arial Black" w:hAnsi="Arial Black"/>
          <w:sz w:val="40"/>
        </w:rPr>
        <w:t>ТЕХНОЛОГИЯ ВЫРАЩИВАНИЯ КУКУРУЗЫ НА ЗЕРНО В КРАСНОПОЛЬСКОМ РАЙОНЕ СУМСКОЙ ОБЛАСТИ</w:t>
      </w:r>
      <w:r>
        <w:rPr>
          <w:rFonts w:cs="Arial" w:ascii="Arial" w:hAnsi="Arial"/>
          <w:b/>
          <w:sz w:val="40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5263" w:type="dxa"/>
        <w:jc w:val="left"/>
        <w:tblInd w:w="3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</w:tblGrid>
      <w:tr>
        <w:trPr>
          <w:trHeight w:val="1732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Выполнил</w:t>
            </w:r>
            <w:r>
              <w:rPr>
                <w:b/>
                <w:sz w:val="28"/>
              </w:rPr>
              <w:t>: студент заочного факульт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а 2 группы "Организация правового обеспечения АПК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Проверил</w:t>
            </w:r>
            <w:r>
              <w:rPr>
                <w:b/>
                <w:sz w:val="28"/>
              </w:rPr>
              <w:t>: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Ы</w:t>
        <w:tab/>
        <w:tab/>
        <w:t>1999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ВСТУПЛ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ИЗВОДСТВО КУКУРУЗЫ НА ЗЕРНО В КРАСНОПОЛЬСКОМ РАЙОНЕ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ие услов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вность использования генетического потенциала сорта в производственных условиях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СТУП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 15 — 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Эта культура тропического происхождения начинает расти при довольно высоких температурах (10°), период ее вегетации растянут до 160 дней, она плохо переносит заморозки (до —2°), нуждается в больших запасах тепла. Для вызревания зерна раннеспелых сортов требуется 1—2200° биологически активных температур, а для более продуктивных средне- и позднеспелых сортов -2500-2900°. При этом кукуруза засухоус</w:t>
        <w:softHyphen/>
        <w:t>тойчива, особенно в первые фазы вегетации, но недостаток влаги перед выбрасыванием метелок заметно снижает урожайность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Высокая потенциальная продуктивность кукурузы, способность ее актив</w:t>
        <w:softHyphen/>
        <w:t>но извлекать питательные вещества из почвы и резко увеличивать урожай</w:t>
        <w:softHyphen/>
        <w:t>ность при внесении удобрений, особенно на водопроницаемых и аэрирован</w:t>
        <w:softHyphen/>
        <w:t>ных почвах, привлекли к ней внимание многих генетиков и селекционеров. В результате были созданы ее высокоурожайные гибридные и раннеспелые виды и сорт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Кукуруза относится к группе зерновых культур к подгруппе "Просовидные хлеба".</w:t>
      </w:r>
    </w:p>
    <w:p>
      <w:pPr>
        <w:pStyle w:val="Normal"/>
        <w:spacing w:lineRule="atLeast" w:line="22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спользовани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60% - используется на кормовые цели;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40% - используется на продовольственные и технические цел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1997 году в Сумской области валовой сбор кукурузы на зерно составил 58,4 тыс. т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Урожайность составила 25,0 ц/га, а посевная площадь под кукурузу - 23,4 тыс. г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См. также таблицу 2.1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При интенсивной системе повышения урожайности культуры до запланированной 75 ц/га, можно сократить посевную площадь в 3 раза. Таким образом, тот же валовой сбор зерна 58,4 тыс. т., можно получить с посевной площади в 7,8 тыс. га. Такие изменения должны значительно снизить затраты на производство 1 ц продукции. А при сохранении посевной площади, можно увеличить валовой сбор зерна кукурузы до 175,2 тыс. т., т.е. больше, чем в 1990 году (замечу, что в 1990 году посевная площадь кукурузы в Сумской области была вдвое больше, чем в 1997)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  <w:u w:val="single"/>
        </w:rPr>
        <w:t>Целью курсовой работы</w:t>
      </w:r>
      <w:r>
        <w:rPr>
          <w:sz w:val="24"/>
        </w:rPr>
        <w:t xml:space="preserve"> есть разработка технологических приемов повышения урожайности культуры (кукуруза на зерно, гибрид 4КГ-280М) до 75 ц/га в условиях Краснопольского района Сумской област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Определить вклад Сумской области в общий объем производства кукурузы на зерно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Дать сравнительную оценку уровня производства кукурузы на душу населения в Украине и в других странах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Изучить природные и экономические условия экологических зон области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Рассчитать эффективность использования факторов интенсификации при выращивании кукурузы на зерно с плановой урожайностью в 75 ц/га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Сделать выводы о возможности получения урожайности в 75 ц/га в области и районе.</w:t>
      </w:r>
      <w:r>
        <w:br w:type="page"/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иже приводятся данные производства основных видов продукции растениеводства на Украине и в Сумской обла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1.</w:t>
      </w:r>
      <w:r>
        <w:rPr/>
        <w:t xml:space="preserve"> Посевная площадь на Украине и в Сумской области (в тыс. 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таблице 1.2. приводится динамика увеличения/уменьшения посевных площадей основных видов продукции растениеводства  (рассчитано на основании данных табл. 1.1.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2.</w:t>
      </w:r>
      <w:r>
        <w:rPr/>
        <w:t xml:space="preserve"> Уменьшение/увеличение посевных площадей на Украине и в Сумской обл. (в тыс. 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6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сделать вывод о том, что в области, как и на Украине, сложилась тенденция к уменьшению посевных площадей практически всех основных видов продукции растениеводства, кроме подсолнечника (посевная площадь подсолнечника в Сумской области увеличилась по сравнению с 1991 годом почти в два раза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 как обстоят дела с урожайностью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3.</w:t>
      </w:r>
      <w:r>
        <w:rPr/>
        <w:t xml:space="preserve"> Урожайность культур на Украине и в Сумской области (в ц/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рассчитать динамику изменения урожай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4.</w:t>
      </w:r>
      <w:r>
        <w:rPr/>
        <w:t xml:space="preserve"> Динамика изменения урожайности (в ц/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ак видно, по отношению к 1990 году, урожайность всех основных видов продукции растениеводства снизилась, что вместе с сокращением посевных площадей привело и к уменьшению валового сбо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5.</w:t>
      </w:r>
      <w:r>
        <w:rPr/>
        <w:t xml:space="preserve"> Валовой сбор продукции в тыс. тн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была рассчитана таблица 1.6.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6.</w:t>
      </w:r>
      <w:r>
        <w:rPr/>
        <w:t xml:space="preserve"> Динамика изменения урожайности (в тыс. т.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им, валовой сбор основных видов продукции растениеводства в 1998 году составил в среднем 45% от валового сбора 1990 года по Укра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клад Сумской области в общий объем производства продукции растениеводства в 1998 году состави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ерновые:</w:t>
        <w:tab/>
        <w:tab/>
        <w:tab/>
        <w:tab/>
        <w:t>3,73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ахарная свекла фабричн.</w:t>
        <w:tab/>
        <w:t>4,91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солнечник</w:t>
        <w:tab/>
        <w:tab/>
        <w:tab/>
        <w:t>0,98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локно льна-долгунца</w:t>
        <w:tab/>
        <w:tab/>
        <w:t>3,16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ртофель</w:t>
        <w:tab/>
        <w:tab/>
        <w:tab/>
        <w:t>0,05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же обстоят дела с производством продукции сельского хозяйства в целом?</w:t>
      </w:r>
    </w:p>
    <w:p>
      <w:pPr>
        <w:pStyle w:val="Normal"/>
        <w:jc w:val="both"/>
        <w:rPr>
          <w:sz w:val="24"/>
        </w:rPr>
      </w:pPr>
      <w: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4.1pt;width:468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39216029" r:id="rId2"/>
        </w:object>
      </w:r>
      <w:r>
        <w:rPr>
          <w:sz w:val="24"/>
        </w:rPr>
        <w:tab/>
        <w:t>Диаграммы 1.1. и 1.2. отражают темпы роста или падения производства продукции сельского хозяйства по категориям хозяйств на территории Украины и Су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1.</w:t>
      </w:r>
      <w:r>
        <w:rPr>
          <w:sz w:val="24"/>
        </w:rPr>
        <w:t xml:space="preserve"> Темпы роста/снижения объема производства продукции сельского хозяйства Украины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76.55pt;height:26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00214274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2.</w:t>
      </w:r>
      <w:r>
        <w:rPr>
          <w:sz w:val="24"/>
        </w:rPr>
        <w:t xml:space="preserve"> Темпы роста/снижения объема производства продукции сельского хозяйства Сумской области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увидеть, что доля частного сектора в производстве продукции сельского хозяйства увелич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рост объема производства частным сектором можно объяснить большей эффективностью работы частных хозяйств по сравнению с коллективными предприятиями и постепенным увеличением частного сек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7.</w:t>
      </w:r>
      <w:r>
        <w:rPr/>
        <w:t xml:space="preserve"> Производство продукции растениеводства на человека в год (в килограммах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59"/>
        <w:gridCol w:w="1"/>
        <w:gridCol w:w="1559"/>
        <w:gridCol w:w="1417"/>
        <w:gridCol w:w="1806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0 год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 год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ь ми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64 - Кана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8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 фабри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5 - 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 - Венг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 - Польш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 1.8 и 1.9. можно судить о том, что Украина занимает далеко не лидирующие позиции в производстве и потреблении продуктов пит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8.</w:t>
      </w:r>
      <w:r>
        <w:rPr/>
        <w:t xml:space="preserve"> Уровень потребления продуктов питания на человека в год (в килограмм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842"/>
        <w:gridCol w:w="2410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1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 1991</w:t>
            </w:r>
          </w:p>
        </w:tc>
      </w:tr>
      <w:tr>
        <w:trPr>
          <w:trHeight w:val="4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 и хлебобул.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 - Югосла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тительное ма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хч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, ягоды, вин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 - Герм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яс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 - Чехословак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йц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6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- Япония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у ситуацию можно было бы исправить, используя такие пути увеличения производства продукции, как учет агроэкономических условий производства, интенсификацию и т.п. Кроме того, необходима эффективная государственная политика по поддержке и развитию отраслей сельского хозяйства, частного предпринимательства в этой сфере. Нынешняя же политика государства (если она и есть) привела к совершенно противоположным результа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>2. ПРОИЗВОДСТВО КУКУРУЗЫ НА ЗЕР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таблице 2.1. показаны данные производства кукурузы на зерно в Сумской области по трем годам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b/>
          <w:sz w:val="24"/>
        </w:rPr>
        <w:t>Таблица 2.1.</w:t>
      </w:r>
      <w:r>
        <w:rPr/>
        <w:t xml:space="preserve"> Производство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57"/>
      </w:tblGrid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ы 2.2. можно видеть, что в 1997 году в Сумской области валовой сбор был на 35,19% больше, чем в 1996 году не за счет повышения урожайности, а только лишь за счет увеличения посевных площадей, тогда как урожайность заметно сниз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2.2.</w:t>
      </w:r>
      <w:r>
        <w:rPr/>
        <w:t xml:space="preserve"> Динамика изменения производства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3"/>
        <w:gridCol w:w="1524"/>
        <w:gridCol w:w="1524"/>
        <w:gridCol w:w="1524"/>
      </w:tblGrid>
      <w:tr>
        <w:trPr>
          <w:trHeight w:val="3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0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1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35,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10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6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8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79,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8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2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6,0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если увеличить урожайность кукурузы до 75 ц/га, как уже говорилось, можно значительно увеличить валовой сбор, оставив неизменной посевную площадь и практически такими же затраты на производ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 привело бы к значительному увеличению прибыли сельскохозяйственных предприятий, производящих кукурузу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ская область находится в северо-восточной части Украины и размещена в двух зонах: полесье и лесостеп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ом, территория области характеризуется умеренно континентальным климатом с усилением континентальности в восточном направлении. По основным метеорологическим показателям (сумма активных и эффективных температур, количества осадков, гидротермического коэффициента и др.) всю территорию области можно разделить на два район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(Глуховский, Кролевецкий, С-Будский, Шосткинский, Ямпольский район) - климат умеренно-теплый, влажный, характеризуется показателями: суммами активных температур выше 10° 2300-2500°, количеством выпадающих за это время осадков 310-320 мм и гидротермическим коэффициентом 1,2-1,3. Длительность периода с устойчивым снежным покровом составляет 110-115 дней, длительность периода со среднесуточной температурой воздуха выше 0° - 230-235 дней, с температурой выше 5° - 190 дней, с температурой выше 10° - 145-150дней, с температурой выше 15° - 100-110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няя длительность безморозного периода составляет 145-160 дней. Средняя дата прекращения весенних заморозков приходится на 28-30 апреля, а наступления осенних заморозков - с 3-4 октябр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I</w:t>
      </w:r>
      <w:r>
        <w:rPr>
          <w:sz w:val="24"/>
        </w:rPr>
        <w:t xml:space="preserve"> (Ахтырский, Белопольский, Велико-Писаревский, Бурынский, Конотопский, Краснопольский, Лебединский, Л-Долинский, Недригайловский, Путивльский, Роменский, Сумский, Тростянецкий) - климат умеренно-теплый, срежневлажный, характеризуется такими показателями: суммами активных температур выше 10° - 2500-2650°, количеством осадков, выпадающих за это время 280-310 мм, гидротермический коэффициент равняется 1,1-1,2. Длительность периода с устойчивым снежным покровом составляет 95-105 дней длительность периода со среднесуточной температурой выше 0° составляет 235-240 дней, с температурой выше 5° - 195-200, с температурой выше 10° - 155-160, и с температурой выше 15° - 110-115 дней. Средняя продолжительность безморозного периода - 150-170 дней. Средняя дата прекращения весенних заморозков - 23-30 апреля, а наступления осенних заморозков - со 2-8 октябр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климатическим и почвенным условиям территория Сумской области делится на три природных зоны: Полесская, Переходная и Лесостепная. Краснопольский район находится в Лесостепной зон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став земельного фонда входят сельскохозяйственные и не сельскохозяйственные угоди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ельскохозяйственные угодия это пашня, сенокоы, пастбища и многолетние насаждения. Украина имеет 40,8 млн. га сельхозугодий, а Сумская область - 1,68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состав пашни входит посевная площадь сельскохозяйственных культур и чистые пары. Украина имеет 32 млн. га пашни, Сумская область - 1,31 млн. га. Посевная площадь в Украине составляет 30 млн. га, в Сумской обл. - 1,26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таблице 3.2.1. приведены площади основных почв Сумской области.</w:t>
      </w:r>
      <w:r>
        <w:br w:type="page"/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2.1.</w:t>
      </w:r>
      <w:r>
        <w:rPr/>
        <w:t xml:space="preserve"> Площадь основных почв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701"/>
        <w:gridCol w:w="9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 поч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тыс. 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ново-подзолистые, подзолисто-д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ые ле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озем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1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обла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Почвы определяются по качественному составу, который выражается в баллах (от 100 до 1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Лучшие почвы</w:t>
        <w:tab/>
        <w:tab/>
        <w:t>100-7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Средние почвы</w:t>
        <w:tab/>
        <w:tab/>
        <w:t>69-4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Плохие почвы</w:t>
        <w:tab/>
        <w:tab/>
        <w:t>39-1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ачественная оценка почв пашни Украины - 61 былл, Сумской области - 65 баллов, Полесской зоны Украины - 49 баллов, Полесской зоны Сумской области - 38 баллов, переходная зона Сумской области - 54 балла, Лесостепь Украины - 66 баллов, лесостепь Сумской обл. - 74 балла. Стеная зона Украины - 62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 Экономические условия.</w:t>
      </w:r>
    </w:p>
    <w:p>
      <w:pPr>
        <w:pStyle w:val="Normal"/>
        <w:ind w:firstLine="4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 экономическим условиям растениеводства Сумской области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посевной площад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валовой прод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пециализация отраслей растениеводств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Ниже приводится структура посевных площадей основных групп сельхозкультур (за 1997 год)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3.1.</w:t>
      </w:r>
      <w:r>
        <w:rPr/>
        <w:t xml:space="preserve"> Структура посевных площадей основных групп сельхозкультур (за 1997 год), в процентах от посевной площад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682"/>
        <w:gridCol w:w="16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 культу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м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, овощи, бах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посевных площадей определяет структуру валовой продукции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валовой продукции Сумской области (по ценам 1996 г.), в процентах: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1. Картофель, овощи, бахча</w:t>
        <w:tab/>
        <w:tab/>
        <w:tab/>
        <w:t>42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2. Зерновые</w:t>
        <w:tab/>
        <w:tab/>
        <w:tab/>
        <w:tab/>
        <w:tab/>
        <w:t>24,3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3. Кормовые</w:t>
        <w:tab/>
        <w:tab/>
        <w:tab/>
        <w:tab/>
        <w:tab/>
        <w:t>16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4. Технические</w:t>
        <w:tab/>
        <w:tab/>
        <w:tab/>
        <w:tab/>
        <w:t>13,1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пециализация Сумской области - картофельно-овоще-бахчевая - 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Полесской зоне Сумской области специализация картофельно-зерновая, в переходной зоне - свекловично-картофельная, в Лесостепной - свекловично-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>—15—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>—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ерне содержатся углеводы</w:t>
      </w:r>
      <w:r>
        <w:rPr>
          <w:sz w:val="24"/>
          <w:lang w:val="en-US"/>
        </w:rPr>
        <w:t xml:space="preserve"> (65—70%),</w:t>
      </w:r>
      <w:r>
        <w:rPr>
          <w:sz w:val="24"/>
        </w:rPr>
        <w:t xml:space="preserve"> белок</w:t>
      </w:r>
      <w:r>
        <w:rPr>
          <w:sz w:val="24"/>
          <w:lang w:val="en-US"/>
        </w:rPr>
        <w:t xml:space="preserve"> (9—12%),</w:t>
      </w:r>
      <w:r>
        <w:rPr>
          <w:sz w:val="24"/>
        </w:rPr>
        <w:t xml:space="preserve"> жир </w:t>
      </w:r>
      <w:r>
        <w:rPr>
          <w:sz w:val="24"/>
          <w:lang w:val="en-US"/>
        </w:rPr>
        <w:t>(4—8%),</w:t>
      </w:r>
      <w:r>
        <w:rPr>
          <w:sz w:val="24"/>
        </w:rPr>
        <w:t xml:space="preserve">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красный корм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г зерна содержится </w:t>
      </w:r>
      <w:r>
        <w:rPr>
          <w:sz w:val="24"/>
          <w:lang w:val="en-US"/>
        </w:rPr>
        <w:t>1,34</w:t>
      </w:r>
      <w:r>
        <w:rPr>
          <w:sz w:val="24"/>
        </w:rPr>
        <w:t xml:space="preserve"> кормовой единицы и</w:t>
      </w:r>
      <w:r>
        <w:rPr>
          <w:sz w:val="24"/>
          <w:lang w:val="en-US"/>
        </w:rPr>
        <w:t xml:space="preserve"> 78</w:t>
      </w:r>
      <w:r>
        <w:rPr>
          <w:sz w:val="24"/>
        </w:rPr>
        <w:t xml:space="preserve"> г переваримого протеина. Это ценный ком</w:t>
        <w:softHyphen/>
        <w:t>понент комбикормов. Однако протеин зерна кукурузы беден незаме</w:t>
        <w:softHyphen/>
        <w:t>нимыми аминокислотами</w:t>
      </w:r>
      <w:r>
        <w:rPr>
          <w:sz w:val="24"/>
          <w:lang w:val="en-US"/>
        </w:rPr>
        <w:t>—</w:t>
      </w:r>
      <w:r>
        <w:rPr>
          <w:sz w:val="24"/>
        </w:rPr>
        <w:t>лизином и триптофаном</w:t>
      </w:r>
      <w:r>
        <w:rPr>
          <w:sz w:val="24"/>
          <w:lang w:val="en-US"/>
        </w:rPr>
        <w:t>—</w:t>
      </w:r>
      <w:r>
        <w:rPr>
          <w:sz w:val="24"/>
        </w:rPr>
        <w:t>и богат мало</w:t>
        <w:softHyphen/>
        <w:t>ценным в кормовом отношении белком</w:t>
      </w:r>
      <w:r>
        <w:rPr>
          <w:sz w:val="24"/>
          <w:lang w:val="en-US"/>
        </w:rPr>
        <w:t>—</w:t>
      </w:r>
      <w:r>
        <w:rPr>
          <w:sz w:val="24"/>
        </w:rPr>
        <w:t>зеин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кукурузной соломы содер</w:t>
        <w:softHyphen/>
        <w:t>жится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кормовых единиц, а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размолотых стержней </w:t>
      </w:r>
      <w:r>
        <w:rPr>
          <w:sz w:val="24"/>
          <w:lang w:val="en-US"/>
        </w:rPr>
        <w:t>— 3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к пропашная культура 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с севообороте, способствует освобождению полей от сорняков, почти не имеет общих с зерновыми культурами вредителей и болезней. При уборке на зерно о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зерновых культур, а при возделывании на зеленый корм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прекрасная паро-занимающая культура. Кукуруза получила большое распространение в подкосных, пожнивных и повторных посевах. Используют ее и как кулисное рас</w:t>
        <w:softHyphen/>
        <w:t>т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древнейшее культурное растение, родина е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Центральная и Южная Америка, зона тропиков и суб</w:t>
        <w:softHyphen/>
        <w:t>тропиков. Об этом свидетельствуют археологические находки пыльцы, метелок, зерна и початков примитивных форм кукурузы, а также ре</w:t>
        <w:softHyphen/>
        <w:t>зультаты генетических и цитоэмбриологических исследований. Еще в доколумбовую эпоху кукуруза была главной продовольственной куль</w:t>
        <w:softHyphen/>
        <w:t>турой аборигенов, проживающих в этих районах.</w:t>
      </w:r>
    </w:p>
    <w:p>
      <w:pPr>
        <w:pStyle w:val="Normal"/>
        <w:ind w:firstLine="720"/>
        <w:jc w:val="both"/>
        <w:rPr/>
      </w:pPr>
      <w:r>
        <w:rPr>
          <w:sz w:val="24"/>
        </w:rPr>
        <w:t>Сообщение о новом растении было сделано Колумбом вскоре по</w:t>
        <w:softHyphen/>
        <w:t>сле открытия им Америки. Первые образцы кукурузы попали в Евро</w:t>
        <w:softHyphen/>
        <w:t>пу в самом конце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. Первоначально ее возделывали как редкое декоративное растение. Вскоре во Франции, в Италии, Португалии куку</w:t>
        <w:softHyphen/>
        <w:t>руза была признана ценной продовольственной, а затем кормовой куль</w:t>
        <w:softHyphen/>
        <w:t>турой. В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она быстро распространилась в районах, где природ</w:t>
        <w:softHyphen/>
        <w:t>ные условия были благоприятны для ее возделывания, попала в Се</w:t>
        <w:softHyphen/>
        <w:t xml:space="preserve">верную Африку, Индию, Китай. В России кукуруза стала известна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4"/>
        </w:rPr>
        <w:t>Сейчас кукуру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оокультуренное растение, неспособное к произрастанию без помощи человека. Семена кукурузы могут попасть в почву только с помощью человека, так как зерно практически не осыпается, початки обламываются редко, стебель достаточно прочный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>—</w:t>
      </w:r>
      <w:r>
        <w:rPr>
          <w:sz w:val="24"/>
        </w:rPr>
        <w:t>высокоурожайная зерновая культура. Средняя ее уро</w:t>
        <w:softHyphen/>
        <w:t>жайность на зерно в</w:t>
      </w:r>
      <w:r>
        <w:rPr>
          <w:sz w:val="24"/>
          <w:lang w:val="en-US"/>
        </w:rPr>
        <w:t xml:space="preserve"> 1980—1982</w:t>
      </w:r>
      <w:r>
        <w:rPr>
          <w:sz w:val="24"/>
        </w:rPr>
        <w:t xml:space="preserve"> гг. составила</w:t>
      </w:r>
      <w:r>
        <w:rPr>
          <w:sz w:val="24"/>
          <w:lang w:val="en-US"/>
        </w:rPr>
        <w:t xml:space="preserve"> 27,7</w:t>
      </w:r>
      <w:r>
        <w:rPr>
          <w:sz w:val="24"/>
        </w:rPr>
        <w:t xml:space="preserve"> ц/га. В наиболее благоприятных по климатическим условиям районах</w:t>
      </w:r>
      <w:r>
        <w:rPr>
          <w:sz w:val="24"/>
          <w:lang w:val="en-US"/>
        </w:rPr>
        <w:t>—</w:t>
      </w:r>
      <w:r>
        <w:rPr>
          <w:sz w:val="24"/>
        </w:rPr>
        <w:t>на Украине, Се</w:t>
        <w:softHyphen/>
        <w:t>верном Кавказе, в Грузии, Азербайджане и республиках Средней Азии</w:t>
      </w:r>
      <w:r>
        <w:rPr>
          <w:sz w:val="24"/>
          <w:lang w:val="en-US"/>
        </w:rPr>
        <w:t>—</w:t>
      </w:r>
      <w:r>
        <w:rPr>
          <w:sz w:val="24"/>
        </w:rPr>
        <w:t xml:space="preserve">при хорошей агротехнике колхозы и совхозы выращивают </w:t>
      </w:r>
      <w:r>
        <w:rPr>
          <w:sz w:val="24"/>
          <w:lang w:val="en-US"/>
        </w:rPr>
        <w:t>50</w:t>
      </w:r>
      <w:r>
        <w:rPr>
          <w:sz w:val="24"/>
        </w:rPr>
        <w:t xml:space="preserve"> ц/га и более сухого зерна, в условиях полива</w:t>
      </w:r>
      <w:r>
        <w:rPr>
          <w:sz w:val="24"/>
          <w:lang w:val="en-US"/>
        </w:rPr>
        <w:t>—80—100</w:t>
      </w:r>
      <w:r>
        <w:rPr>
          <w:sz w:val="24"/>
        </w:rPr>
        <w:t xml:space="preserve"> ц/га, а си</w:t>
        <w:softHyphen/>
        <w:t>лосной массы</w:t>
      </w:r>
      <w:r>
        <w:rPr>
          <w:sz w:val="24"/>
          <w:lang w:val="en-US"/>
        </w:rPr>
        <w:t>—800—1000</w:t>
      </w:r>
      <w:r>
        <w:rPr>
          <w:sz w:val="24"/>
        </w:rPr>
        <w:t xml:space="preserve"> ц/г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олетнее растение семейст</w:t>
        <w:softHyphen/>
        <w:t>ва Мятликовые. Однодомное, раздельнополое, перекрестноопыляюще</w:t>
        <w:softHyphen/>
        <w:t>еся. В диком состоянии не найдено.</w:t>
      </w:r>
    </w:p>
    <w:p>
      <w:pPr>
        <w:pStyle w:val="Normal"/>
        <w:ind w:firstLine="720"/>
        <w:jc w:val="both"/>
        <w:rPr/>
      </w:pPr>
      <w:r>
        <w:rPr>
          <w:sz w:val="24"/>
        </w:rPr>
        <w:t>Корневая система мощная, мочковатая, многоярусная, силь</w:t>
        <w:softHyphen/>
        <w:t>норазветвленная, способная на почвах с рыхлым сложением подпахот</w:t>
        <w:softHyphen/>
        <w:t>ных горизонтов проникать на глубину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 Распространяется в ра</w:t>
        <w:softHyphen/>
        <w:t>диус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 Анатомическая особенность строения корневой системы кукурузы </w:t>
      </w:r>
      <w:r>
        <w:rPr>
          <w:sz w:val="24"/>
          <w:lang w:val="en-US"/>
        </w:rPr>
        <w:t xml:space="preserve">- </w:t>
      </w:r>
      <w:r>
        <w:rPr>
          <w:sz w:val="24"/>
        </w:rPr>
        <w:t>наличие воздуш</w:t>
      </w:r>
      <w:r>
        <w:rPr>
          <w:sz w:val="24"/>
          <w:lang w:val="en-US"/>
        </w:rPr>
        <w:t>н</w:t>
      </w:r>
      <w:r>
        <w:rPr>
          <w:sz w:val="24"/>
        </w:rPr>
        <w:t>ых полостей, свидетельствующие о повышенной чувствительности ко</w:t>
      </w:r>
      <w:r>
        <w:rPr>
          <w:sz w:val="24"/>
          <w:lang w:val="en-US"/>
        </w:rPr>
        <w:t>рн</w:t>
      </w:r>
      <w:r>
        <w:rPr>
          <w:sz w:val="24"/>
        </w:rPr>
        <w:t xml:space="preserve">ей к наличию кислор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 прорастает одним зародышевым корешком. Узло</w:t>
        <w:softHyphen/>
        <w:t>вые корни появляются на подземных узлах стебля при образовании на растении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листьев. В фазе выметывания из ближайших к поверх</w:t>
        <w:softHyphen/>
        <w:t>ности почвы стеблевых уз</w:t>
        <w:softHyphen/>
        <w:t>лов возникают воздушные (опорные) корни. Они пре</w:t>
        <w:softHyphen/>
        <w:t>пятствуют полеганию рас</w:t>
        <w:softHyphen/>
        <w:t>тений, а при влажной пого</w:t>
        <w:softHyphen/>
        <w:t>де и окучивании укореняют</w:t>
        <w:softHyphen/>
        <w:t>ся. Максимального разви</w:t>
        <w:softHyphen/>
        <w:t>тия корневая система до</w:t>
        <w:softHyphen/>
        <w:t>стигает в фазу восковой спелости. Развитию ее спо</w:t>
        <w:softHyphen/>
        <w:t>собствуют благоприятная влажность</w:t>
      </w:r>
      <w:r>
        <w:rPr>
          <w:sz w:val="24"/>
          <w:lang w:val="en-US"/>
        </w:rPr>
        <w:t xml:space="preserve"> (70-80%</w:t>
      </w:r>
      <w:r>
        <w:rPr>
          <w:sz w:val="24"/>
        </w:rPr>
        <w:t xml:space="preserve"> наи</w:t>
        <w:softHyphen/>
        <w:t>меньшей влагоемкости) и оптимальная плотность поч</w:t>
        <w:softHyphen/>
        <w:t>вы</w:t>
      </w:r>
      <w:r>
        <w:rPr>
          <w:sz w:val="24"/>
          <w:lang w:val="en-US"/>
        </w:rPr>
        <w:t xml:space="preserve"> (1,1-1,3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), хоро</w:t>
        <w:softHyphen/>
        <w:t>шая обеспеченность расте</w:t>
        <w:softHyphen/>
        <w:t>ний доступными питатель</w:t>
        <w:softHyphen/>
        <w:t>ными веществами (особен</w:t>
        <w:softHyphen/>
        <w:t>но фосфором в начальный период)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2491740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1.</w:t>
      </w:r>
      <w:r>
        <w:rPr>
          <w:b/>
          <w:sz w:val="24"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метелка,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лист;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- рыльца,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початок,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листовая обертка по</w:t>
        <w:softHyphen/>
        <w:t>чатка,</w:t>
      </w:r>
      <w:r>
        <w:rPr>
          <w:sz w:val="24"/>
          <w:lang w:val="en-US"/>
        </w:rPr>
        <w:t xml:space="preserve"> 6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нижний неразвившийся по</w:t>
        <w:softHyphen/>
        <w:t>чаток, 7-9 - корневая систе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бель кукурузы толщиной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см, хорошо облиствен, прямостоячий, округлый, гладкий. Высота растений колеблется от </w:t>
      </w:r>
      <w:r>
        <w:rPr>
          <w:sz w:val="24"/>
          <w:lang w:val="en-US"/>
        </w:rPr>
        <w:t>60</w:t>
      </w:r>
      <w:r>
        <w:rPr>
          <w:sz w:val="24"/>
        </w:rPr>
        <w:t xml:space="preserve"> см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. Между высотой стебля и скороспелостью выявлена отри</w:t>
        <w:softHyphen/>
        <w:t>цательная корреляция. Стебель состоит из заполненных сердцевиной междоузлии, разделенных утолщенными стеблевыми узлами;</w:t>
      </w:r>
      <w:r>
        <w:rPr>
          <w:sz w:val="24"/>
          <w:lang w:val="en-US"/>
        </w:rPr>
        <w:t xml:space="preserve"> 3-5</w:t>
      </w:r>
      <w:r>
        <w:rPr>
          <w:sz w:val="24"/>
        </w:rPr>
        <w:t xml:space="preserve"> сбли</w:t>
        <w:softHyphen/>
        <w:t>женных междоузлии находятся в почве. Каждый узел охватывает вла</w:t>
        <w:softHyphen/>
        <w:t>галище листа (рис.</w:t>
      </w:r>
      <w:r>
        <w:rPr>
          <w:sz w:val="24"/>
          <w:lang w:val="en-US"/>
        </w:rPr>
        <w:t xml:space="preserve"> 4.2.1.).</w:t>
      </w:r>
      <w:r>
        <w:rPr>
          <w:sz w:val="24"/>
        </w:rPr>
        <w:t xml:space="preserve"> Число узлов и, следовательно, листьев </w:t>
      </w:r>
      <w:r>
        <w:rPr>
          <w:sz w:val="24"/>
          <w:lang w:val="en-US"/>
        </w:rPr>
        <w:t xml:space="preserve">- </w:t>
      </w:r>
      <w:r>
        <w:rPr>
          <w:sz w:val="24"/>
        </w:rPr>
        <w:t>устой</w:t>
        <w:softHyphen/>
        <w:t>чивый сортовой признак. Стебель способен к ветвлению, развивая бо</w:t>
        <w:softHyphen/>
        <w:t>ковые побеги</w:t>
      </w:r>
      <w:r>
        <w:rPr>
          <w:sz w:val="24"/>
          <w:lang w:val="en-US"/>
        </w:rPr>
        <w:t>-</w:t>
      </w:r>
      <w:r>
        <w:rPr>
          <w:sz w:val="24"/>
        </w:rPr>
        <w:t>пасынки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в формировании урожая зерна имеет фотосинтетическая деятельность стебля. В опытах при покрытии стебля светонепроницаемой бумагой урожай зерна сни</w:t>
        <w:softHyphen/>
        <w:t>жался на</w:t>
      </w:r>
      <w:r>
        <w:rPr>
          <w:sz w:val="24"/>
          <w:lang w:val="en-US"/>
        </w:rPr>
        <w:t xml:space="preserve"> 30%,</w:t>
      </w:r>
      <w:r>
        <w:rPr>
          <w:sz w:val="24"/>
        </w:rPr>
        <w:t xml:space="preserve"> при покрытии оберток початков</w:t>
      </w:r>
      <w:r>
        <w:rPr>
          <w:sz w:val="24"/>
          <w:lang w:val="en-US"/>
        </w:rPr>
        <w:t>-</w:t>
      </w:r>
      <w:r>
        <w:rPr>
          <w:sz w:val="24"/>
        </w:rPr>
        <w:t>на</w:t>
      </w:r>
      <w:r>
        <w:rPr>
          <w:sz w:val="24"/>
          <w:lang w:val="en-US"/>
        </w:rPr>
        <w:t xml:space="preserve"> 14%.</w:t>
      </w:r>
    </w:p>
    <w:p>
      <w:pPr>
        <w:pStyle w:val="Normal"/>
        <w:ind w:firstLine="720"/>
        <w:jc w:val="both"/>
        <w:rPr/>
      </w:pPr>
      <w:r>
        <w:rPr>
          <w:sz w:val="24"/>
        </w:rPr>
        <w:t>Листья кукурузы крупные, линейные, цельнокрайные, парал</w:t>
        <w:softHyphen/>
        <w:t>лельно-нервные, сверху опушенные, в чередующемся порядке располо</w:t>
        <w:softHyphen/>
        <w:t>жены по двум противоположным сторонам стебля. Влагалища листьев плотно облегают стебель. Число их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5.</w:t>
      </w:r>
      <w:r>
        <w:rPr>
          <w:sz w:val="24"/>
        </w:rPr>
        <w:t xml:space="preserve"> У распространенных в нашей стране сортов образуется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листьев. Скороспелые сор</w:t>
        <w:softHyphen/>
        <w:t>та имеют меньше листьев, чем позднеспелые. Растения с узкими ли</w:t>
        <w:softHyphen/>
        <w:t>стьями, отходящими под острым углом к стеблю, более урожайны, так как мало затеняют друг друга. Благодаря желобовидной форме и косовергикальному расположению листьев растения используют даже не</w:t>
        <w:softHyphen/>
        <w:t>значительные осадки и росу, стекающие по листьям и стеблю к кор</w:t>
        <w:softHyphen/>
        <w:t>ням. Это свойство повышает эффект от удобрений при гнездовом или рядковом их внес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ая поверхность листьев растения в зависимости от сорта и агротехники</w:t>
      </w:r>
      <w:r>
        <w:rPr>
          <w:sz w:val="24"/>
          <w:lang w:val="en-US"/>
        </w:rPr>
        <w:t xml:space="preserve"> 0,3-1,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 Максимальной величины площадь листьев до</w:t>
        <w:softHyphen/>
        <w:t>стигает в конце цветения. Обилие устьиц на листьях (на одном расте</w:t>
        <w:softHyphen/>
        <w:t>нии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млн.) обеспечивает благоприятные условия для газооб</w:t>
        <w:softHyphen/>
        <w:t>мена растений. Листья кукурузы содержат больше питательных ве</w:t>
        <w:softHyphen/>
        <w:t>ществ, чем стебель, при использовании на силос и зеленый корм бо</w:t>
        <w:softHyphen/>
        <w:t>лее высокая облиственность раст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ожительный признак.</w:t>
      </w:r>
    </w:p>
    <w:p>
      <w:pPr>
        <w:pStyle w:val="Normal"/>
        <w:ind w:firstLine="720"/>
        <w:jc w:val="both"/>
        <w:rPr/>
      </w:pPr>
      <w:r>
        <w:rPr>
          <w:sz w:val="24"/>
        </w:rPr>
        <w:t>Соцветия (рис.</w:t>
      </w:r>
      <w:r>
        <w:rPr>
          <w:sz w:val="24"/>
          <w:lang w:val="en-US"/>
        </w:rPr>
        <w:t xml:space="preserve"> 4.2.2.).</w:t>
      </w:r>
      <w:r>
        <w:rPr>
          <w:sz w:val="24"/>
        </w:rPr>
        <w:t xml:space="preserve"> На каждом растении кукурузы имеется два типа соцветий: мужское</w:t>
      </w:r>
      <w:r>
        <w:rPr>
          <w:sz w:val="24"/>
          <w:lang w:val="en-US"/>
        </w:rPr>
        <w:t>-</w:t>
      </w:r>
      <w:r>
        <w:rPr>
          <w:sz w:val="24"/>
        </w:rPr>
        <w:t xml:space="preserve">метелка и женское </w:t>
      </w:r>
      <w:r>
        <w:rPr>
          <w:sz w:val="24"/>
          <w:lang w:val="en-US"/>
        </w:rPr>
        <w:t xml:space="preserve">- </w:t>
      </w:r>
      <w:r>
        <w:rPr>
          <w:sz w:val="24"/>
        </w:rPr>
        <w:t>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>мя пыльниками в каждом цветке. Развитая метелка имеет</w:t>
      </w:r>
      <w:r>
        <w:rPr>
          <w:sz w:val="24"/>
          <w:lang w:val="en-US"/>
        </w:rPr>
        <w:t xml:space="preserve"> 1000- 1200</w:t>
      </w:r>
      <w:r>
        <w:rPr>
          <w:sz w:val="24"/>
        </w:rPr>
        <w:t xml:space="preserve"> колосков, то есть</w:t>
      </w:r>
      <w:r>
        <w:rPr>
          <w:sz w:val="24"/>
          <w:lang w:val="en-US"/>
        </w:rPr>
        <w:t xml:space="preserve"> 2-2,5</w:t>
      </w:r>
      <w:r>
        <w:rPr>
          <w:sz w:val="24"/>
        </w:rPr>
        <w:t xml:space="preserve"> тыс. цветков. Каждый пыльник дает до </w:t>
      </w:r>
      <w:r>
        <w:rPr>
          <w:sz w:val="24"/>
          <w:lang w:val="en-US"/>
        </w:rPr>
        <w:t>2500</w:t>
      </w:r>
      <w:r>
        <w:rPr>
          <w:sz w:val="24"/>
        </w:rPr>
        <w:t xml:space="preserve"> пыльцевых зерен, а вся метелка</w:t>
      </w:r>
      <w:r>
        <w:rPr>
          <w:sz w:val="24"/>
          <w:lang w:val="en-US"/>
        </w:rPr>
        <w:t>-</w:t>
      </w:r>
      <w:r>
        <w:rPr>
          <w:sz w:val="24"/>
        </w:rPr>
        <w:t>до</w:t>
      </w:r>
      <w:r>
        <w:rPr>
          <w:sz w:val="24"/>
          <w:lang w:val="en-US"/>
        </w:rPr>
        <w:t xml:space="preserve"> 15-20</w:t>
      </w:r>
      <w:r>
        <w:rPr>
          <w:sz w:val="24"/>
        </w:rPr>
        <w:t xml:space="preserve"> млн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3172460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2.</w:t>
      </w:r>
      <w:r>
        <w:rPr>
          <w:b/>
          <w:sz w:val="24"/>
        </w:rPr>
        <w:t xml:space="preserve"> Соцветия кукурузы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1 - </w:t>
      </w:r>
      <w:r>
        <w:rPr>
          <w:sz w:val="24"/>
        </w:rPr>
        <w:t>мужское (метелка и колосок)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женск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 Больше по</w:t>
        <w:softHyphen/>
        <w:t>чатков имеет крахмалистая, сахарная и лопающаяся позднеспелая кукуруза, кремнистая и зубовидная в основном по одному, реже по два хозяйственных почат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Число продольных рядов цветков (зерен) в початке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У некоторых сортов число рядов зерен достига</w:t>
        <w:softHyphen/>
        <w:t>ет</w:t>
      </w:r>
      <w:r>
        <w:rPr>
          <w:sz w:val="24"/>
          <w:lang w:val="en-US"/>
        </w:rPr>
        <w:t xml:space="preserve"> 30.</w:t>
      </w:r>
      <w:r>
        <w:rPr>
          <w:sz w:val="24"/>
        </w:rPr>
        <w:t xml:space="preserve">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ind w:firstLine="720"/>
        <w:jc w:val="both"/>
        <w:rPr/>
      </w:pPr>
      <w:r>
        <w:rPr>
          <w:sz w:val="24"/>
        </w:rPr>
        <w:t>Опыляется кукуруза ветром. Период цветения метелки и почат</w:t>
        <w:softHyphen/>
        <w:t>ков на одном растении не совпадает (метелка зацветает на</w:t>
      </w:r>
      <w:r>
        <w:rPr>
          <w:sz w:val="24"/>
          <w:lang w:val="en-US"/>
        </w:rPr>
        <w:t xml:space="preserve"> 3-8</w:t>
      </w:r>
      <w:r>
        <w:rPr>
          <w:sz w:val="24"/>
        </w:rPr>
        <w:t xml:space="preserve">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Неблаго</w:t>
        <w:softHyphen/>
        <w:t>приятные условия ведут к образованию череззер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лод</w:t>
      </w:r>
      <w:r>
        <w:rPr>
          <w:sz w:val="24"/>
          <w:lang w:val="en-US"/>
        </w:rPr>
        <w:t>-</w:t>
      </w:r>
      <w:r>
        <w:rPr>
          <w:sz w:val="24"/>
        </w:rPr>
        <w:t>зерновка, обычно голая, крупная. Масса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семян у мел</w:t>
        <w:softHyphen/>
        <w:t>косеменных сортов</w:t>
      </w:r>
      <w:r>
        <w:rPr>
          <w:sz w:val="24"/>
          <w:lang w:val="en-US"/>
        </w:rPr>
        <w:t xml:space="preserve"> 100-150</w:t>
      </w:r>
      <w:r>
        <w:rPr>
          <w:sz w:val="24"/>
        </w:rPr>
        <w:t xml:space="preserve"> г, у крупносеменных</w:t>
      </w:r>
      <w:r>
        <w:rPr>
          <w:sz w:val="24"/>
          <w:lang w:val="en-US"/>
        </w:rPr>
        <w:t>-300-400</w:t>
      </w:r>
      <w:r>
        <w:rPr>
          <w:sz w:val="24"/>
        </w:rPr>
        <w:t xml:space="preserve"> г. В за</w:t>
        <w:softHyphen/>
        <w:t>висимости от группы и сорта (гибрида) зерновки кукурузы имеют раз</w:t>
        <w:softHyphen/>
        <w:t>личную окраску</w:t>
      </w:r>
      <w:r>
        <w:rPr>
          <w:sz w:val="24"/>
          <w:lang w:val="en-US"/>
        </w:rPr>
        <w:t>-</w:t>
      </w:r>
      <w:r>
        <w:rPr>
          <w:sz w:val="24"/>
        </w:rPr>
        <w:t>белую, кремовую, желтую, оранжевую, красную и др. В початке в зависимости от сорта и условий выращивания образуется от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зерен. В среднем хорошо озерненный початок имеет </w:t>
      </w:r>
      <w:r>
        <w:rPr>
          <w:sz w:val="24"/>
          <w:lang w:val="en-US"/>
        </w:rPr>
        <w:t>500-600</w:t>
      </w:r>
      <w:r>
        <w:rPr>
          <w:sz w:val="24"/>
        </w:rPr>
        <w:t xml:space="preserve"> зерен. Зерно состоит из оболочки, эндосперма и зародыша. В эндосперме различают мучнистую и роговидную ч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бщей сухой надземной массе растения кукурузы на долю ли</w:t>
        <w:softHyphen/>
        <w:t>стьев, стебля, метелки, стержня с ножкой и обертки в среднем при</w:t>
        <w:softHyphen/>
        <w:t>ходится</w:t>
      </w:r>
      <w:r>
        <w:rPr>
          <w:sz w:val="24"/>
          <w:lang w:val="en-US"/>
        </w:rPr>
        <w:t xml:space="preserve"> 55-60%,</w:t>
      </w:r>
      <w:r>
        <w:rPr>
          <w:sz w:val="24"/>
        </w:rPr>
        <w:t xml:space="preserve"> на долю зерна</w:t>
      </w:r>
      <w:r>
        <w:rPr>
          <w:sz w:val="24"/>
          <w:lang w:val="en-US"/>
        </w:rPr>
        <w:t>-40-45,</w:t>
      </w:r>
      <w:r>
        <w:rPr>
          <w:sz w:val="24"/>
        </w:rPr>
        <w:t xml:space="preserve"> а в общей массе зерна и стержня на долю стержня</w:t>
      </w:r>
      <w:r>
        <w:rPr>
          <w:sz w:val="24"/>
          <w:lang w:val="en-US"/>
        </w:rPr>
        <w:t>-15-18%.</w:t>
      </w:r>
    </w:p>
    <w:p>
      <w:pPr>
        <w:pStyle w:val="Normal"/>
        <w:ind w:firstLine="720"/>
        <w:jc w:val="both"/>
        <w:rPr/>
      </w:pPr>
      <w:r>
        <w:rPr>
          <w:sz w:val="24"/>
        </w:rPr>
        <w:t>Мужское соцветие занимает очень небольшое место в общей над</w:t>
        <w:softHyphen/>
        <w:t xml:space="preserve">земной массе </w:t>
      </w:r>
      <w:r>
        <w:rPr>
          <w:sz w:val="24"/>
          <w:lang w:val="en-US"/>
        </w:rPr>
        <w:t>- 1-1,5%.</w:t>
      </w:r>
      <w:r>
        <w:rPr>
          <w:sz w:val="24"/>
        </w:rPr>
        <w:t xml:space="preserve"> Эти соотношения изменяются у разных сортов под действием факторов внешней среды и приемов агротехники. Под влиянием многовекового и разностороннего воздействия человека (се</w:t>
        <w:softHyphen/>
        <w:t>лекция, агротехника, расселение) возникло огромное разнообразие форм кукурузы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температуре.</w:t>
      </w:r>
      <w:r>
        <w:rPr>
          <w:sz w:val="24"/>
        </w:rPr>
        <w:t xml:space="preserve"> Кукуруза </w:t>
      </w:r>
      <w:r>
        <w:rPr>
          <w:sz w:val="24"/>
          <w:lang w:val="en-US"/>
        </w:rPr>
        <w:t xml:space="preserve">-  </w:t>
      </w:r>
      <w:r>
        <w:rPr>
          <w:sz w:val="24"/>
        </w:rPr>
        <w:t>теплолюбивое растение. Семена прорастают при темпе</w:t>
        <w:softHyphen/>
        <w:t>ратуре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°С, всходы появляются при</w:t>
      </w:r>
      <w:r>
        <w:rPr>
          <w:sz w:val="24"/>
          <w:lang w:val="en-US"/>
        </w:rPr>
        <w:t xml:space="preserve"> 10-12</w:t>
      </w:r>
      <w:r>
        <w:rPr>
          <w:sz w:val="24"/>
        </w:rPr>
        <w:t xml:space="preserve"> °С. По данным В. И. Степанова и И. С. Шатилова</w:t>
      </w:r>
      <w:r>
        <w:rPr>
          <w:sz w:val="24"/>
          <w:lang w:val="en-US"/>
        </w:rPr>
        <w:t xml:space="preserve"> (1959),</w:t>
      </w:r>
      <w:r>
        <w:rPr>
          <w:sz w:val="24"/>
        </w:rPr>
        <w:t xml:space="preserve"> биологический минимум появления жизнеспособных всходов наблюдается у кремнистых сортов при</w:t>
      </w:r>
      <w:r>
        <w:rPr>
          <w:sz w:val="24"/>
          <w:lang w:val="en-US"/>
        </w:rPr>
        <w:t xml:space="preserve"> 10-</w:t>
      </w:r>
      <w:r>
        <w:rPr>
          <w:sz w:val="24"/>
        </w:rPr>
        <w:t xml:space="preserve">11°С, у зубовидных </w:t>
      </w:r>
      <w:r>
        <w:rPr>
          <w:sz w:val="24"/>
          <w:lang w:val="en-US"/>
        </w:rPr>
        <w:t xml:space="preserve">- </w:t>
      </w:r>
      <w:r>
        <w:rPr>
          <w:sz w:val="24"/>
        </w:rPr>
        <w:t>при</w:t>
      </w:r>
      <w:r>
        <w:rPr>
          <w:sz w:val="24"/>
          <w:lang w:val="en-US"/>
        </w:rPr>
        <w:t xml:space="preserve"> 11-12</w:t>
      </w:r>
      <w:r>
        <w:rPr>
          <w:sz w:val="24"/>
        </w:rPr>
        <w:t xml:space="preserve"> °С. Чрезмерно ранний по</w:t>
        <w:softHyphen/>
        <w:t>сев в холодную переувлажненную почву приводит к гибели семян и изреживанию всходов. Наиболее благоприятная температура для рос</w:t>
        <w:softHyphen/>
        <w:t>та растений</w:t>
      </w:r>
      <w:r>
        <w:rPr>
          <w:sz w:val="24"/>
          <w:lang w:val="en-US"/>
        </w:rPr>
        <w:t xml:space="preserve"> 25-30</w:t>
      </w:r>
      <w:r>
        <w:rPr>
          <w:sz w:val="24"/>
        </w:rPr>
        <w:t xml:space="preserve"> °С, что выше, чем у зерновых колосовых культур. Максимальная температура, при которой прекращается рост,</w:t>
      </w:r>
      <w:r>
        <w:rPr>
          <w:sz w:val="24"/>
          <w:lang w:val="en-US"/>
        </w:rPr>
        <w:t xml:space="preserve"> 45-47</w:t>
      </w:r>
      <w:r>
        <w:rPr>
          <w:sz w:val="24"/>
        </w:rPr>
        <w:t xml:space="preserve"> "С. Пыльца кукурузы содержит окол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воды и обладает слабой водоудерживающей способностью. При температуре выше</w:t>
      </w:r>
      <w:r>
        <w:rPr>
          <w:sz w:val="24"/>
          <w:lang w:val="en-US"/>
        </w:rPr>
        <w:t xml:space="preserve"> 30-35</w:t>
      </w:r>
      <w:r>
        <w:rPr>
          <w:sz w:val="24"/>
        </w:rPr>
        <w:t xml:space="preserve"> °С и от</w:t>
        <w:softHyphen/>
        <w:t>носительной влажности воздуха около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она быстро, в течение </w:t>
      </w:r>
      <w:r>
        <w:rPr>
          <w:sz w:val="24"/>
          <w:lang w:val="en-US"/>
        </w:rPr>
        <w:t>1-2</w:t>
      </w:r>
      <w:r>
        <w:rPr>
          <w:sz w:val="24"/>
        </w:rPr>
        <w:t xml:space="preserve"> ч после растрескивания пыльников, высыхает, теряя способность прорастать. Это ведет к плохой выполненности почат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орозки в</w:t>
      </w:r>
      <w:r>
        <w:rPr>
          <w:sz w:val="24"/>
          <w:lang w:val="en-US"/>
        </w:rPr>
        <w:t xml:space="preserve"> 2-</w:t>
      </w:r>
      <w:r>
        <w:rPr>
          <w:sz w:val="24"/>
        </w:rPr>
        <w:t xml:space="preserve">3°С повреждают всходы, а осенью </w:t>
      </w:r>
      <w:r>
        <w:rPr>
          <w:sz w:val="24"/>
          <w:lang w:val="en-US"/>
        </w:rPr>
        <w:t xml:space="preserve">- </w:t>
      </w:r>
      <w:r>
        <w:rPr>
          <w:sz w:val="24"/>
        </w:rPr>
        <w:t>листья. Ку</w:t>
        <w:softHyphen/>
        <w:t>куруза лучше переносит весенние заморозки, чем осенние. Повреж</w:t>
        <w:softHyphen/>
        <w:t>денные всходы способны в течение недели отрасти. Скороспелые сорта более северного происхождения лучше переносят понижение темпера</w:t>
        <w:softHyphen/>
        <w:t>туры и заморозки, чем южные позднеспелые сорта и гибриды куку</w:t>
        <w:softHyphen/>
        <w:t>рузы. Осенью погибшие от мороза растения можно сушить на сено или силосовать. Делать это надо сразу после заморозков, так как мерзлые растения очень быстро загнивают. Заморозок в</w:t>
      </w:r>
      <w:r>
        <w:rPr>
          <w:sz w:val="24"/>
          <w:lang w:val="en-US"/>
        </w:rPr>
        <w:t xml:space="preserve"> 3°С</w:t>
      </w:r>
      <w:r>
        <w:rPr>
          <w:sz w:val="24"/>
        </w:rPr>
        <w:t xml:space="preserve"> приво</w:t>
        <w:softHyphen/>
        <w:t>дит к потере всхожести недозрелого влажного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ечерноземной зоне наблюдается тесная зависимость между су</w:t>
        <w:softHyphen/>
        <w:t>точной продуктивностью листьев и дневной температурой воздуха (ко</w:t>
        <w:softHyphen/>
        <w:t>эффициент корреляции</w:t>
      </w:r>
      <w:r>
        <w:rPr>
          <w:sz w:val="24"/>
          <w:lang w:val="en-US"/>
        </w:rPr>
        <w:t xml:space="preserve"> 4-0,8),</w:t>
      </w:r>
      <w:r>
        <w:rPr>
          <w:sz w:val="24"/>
        </w:rPr>
        <w:t xml:space="preserve"> то есть чем выше температура, тем выше продуктивность работы листьев. Для кукурузы биологически ак</w:t>
        <w:softHyphen/>
        <w:t>тивной температурой считается температура выше</w:t>
      </w:r>
      <w:r>
        <w:rPr>
          <w:sz w:val="24"/>
          <w:lang w:val="en-US"/>
        </w:rPr>
        <w:t xml:space="preserve"> 10 °С,</w:t>
      </w:r>
      <w:r>
        <w:rPr>
          <w:sz w:val="24"/>
        </w:rPr>
        <w:t xml:space="preserve"> ниже которой процессы роста и развития растений практически приостанавливаются. Сумма биологически активных температур, необходимая для созре</w:t>
        <w:softHyphen/>
        <w:t>вания скороспелых сортов, составляет</w:t>
      </w:r>
      <w:r>
        <w:rPr>
          <w:sz w:val="24"/>
          <w:lang w:val="en-US"/>
        </w:rPr>
        <w:t xml:space="preserve"> 1800-2000</w:t>
      </w:r>
      <w:r>
        <w:rPr>
          <w:sz w:val="24"/>
        </w:rPr>
        <w:t>°С, среднеспелых и позднеспелых сортов</w:t>
      </w:r>
      <w:r>
        <w:rPr>
          <w:sz w:val="24"/>
          <w:lang w:val="en-US"/>
        </w:rPr>
        <w:t>-2300-2600 °С.</w:t>
      </w:r>
      <w:r>
        <w:rPr>
          <w:sz w:val="24"/>
        </w:rPr>
        <w:t xml:space="preserve"> Среднеспелые и позднеспелые гибриды различаются между собой по сумме температур, необходимых для достижения фазы выметывания, и требуют практически одинаковой суммы температур для прохождения последующих фаз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влаге.</w:t>
      </w:r>
      <w:r>
        <w:rPr>
          <w:sz w:val="24"/>
        </w:rPr>
        <w:t xml:space="preserve"> По требовательности к влаге кукуруза относится к мезофитам. На образов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сухого вещества она расходует от</w:t>
      </w:r>
      <w:r>
        <w:rPr>
          <w:sz w:val="24"/>
          <w:lang w:val="en-US"/>
        </w:rPr>
        <w:t xml:space="preserve"> 17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6</w:t>
      </w:r>
      <w:r>
        <w:rPr>
          <w:sz w:val="24"/>
        </w:rPr>
        <w:t xml:space="preserve"> ц воды, то есть меньше, чем овес и ячмень. Однако при высоких урожаях растения потребляют большое количество влаги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е фазы развития среднесуточный расход воды на по</w:t>
        <w:softHyphen/>
        <w:t>севах кукурузы составляет</w:t>
      </w:r>
      <w:r>
        <w:rPr>
          <w:sz w:val="24"/>
          <w:lang w:val="en-US"/>
        </w:rPr>
        <w:t xml:space="preserve"> 30-40</w:t>
      </w:r>
      <w:r>
        <w:rPr>
          <w:sz w:val="24"/>
        </w:rPr>
        <w:t xml:space="preserve"> м/га, а в период от выметывания до молочного состояния зерна</w:t>
      </w:r>
      <w:r>
        <w:rPr>
          <w:sz w:val="24"/>
          <w:lang w:val="en-US"/>
        </w:rPr>
        <w:t>-80-100</w:t>
      </w:r>
      <w:r>
        <w:rPr>
          <w:sz w:val="24"/>
        </w:rPr>
        <w:t xml:space="preserve"> м/га. При богарной культу</w:t>
        <w:softHyphen/>
        <w:t>ре в засушливых районах она дает хороший урожай в годы, когда за июн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вгуст выпадает не мен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м осадков, а при хороших ве</w:t>
        <w:softHyphen/>
        <w:t>сенних запасах влаги в почве</w:t>
      </w:r>
      <w:r>
        <w:rPr>
          <w:sz w:val="24"/>
          <w:lang w:val="en-US"/>
        </w:rPr>
        <w:t>-</w:t>
      </w:r>
      <w:r>
        <w:rPr>
          <w:sz w:val="24"/>
        </w:rPr>
        <w:t>не мен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 с явным преобла</w:t>
        <w:softHyphen/>
        <w:t>данием их в июле, когда происходит цвет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кафедры растениеводства Кубанского СХИ, расход во</w:t>
        <w:softHyphen/>
        <w:t>ды на созд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зерна кукурузы в условиях центральной зоны Краснодарского края составляет</w:t>
      </w:r>
      <w:r>
        <w:rPr>
          <w:sz w:val="24"/>
          <w:lang w:val="en-US"/>
        </w:rPr>
        <w:t xml:space="preserve"> 6-9,2</w:t>
      </w:r>
      <w:r>
        <w:rPr>
          <w:sz w:val="24"/>
        </w:rPr>
        <w:t xml:space="preserve"> мм, или</w:t>
      </w:r>
      <w:r>
        <w:rPr>
          <w:sz w:val="24"/>
          <w:lang w:val="en-US"/>
        </w:rPr>
        <w:t xml:space="preserve"> 60-90</w:t>
      </w:r>
      <w:r>
        <w:rPr>
          <w:sz w:val="24"/>
        </w:rPr>
        <w:t xml:space="preserve"> т, в зависимости от условий увлажнения, применяемой агротехники. В южных засушли</w:t>
        <w:softHyphen/>
        <w:t>вых районах отмечается тесная положительная зависимость между продуктивностью работы листьев и осадками и слабая положительная или даже отрицательная зависимость между работой листьев и высо</w:t>
        <w:softHyphen/>
        <w:t>кой температурой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 относительно хорошо переносит засуху до фазы выхода в трубку. Недостаток же влаги з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дней до выметывания и спустя </w:t>
      </w:r>
      <w:r>
        <w:rPr>
          <w:sz w:val="24"/>
          <w:lang w:val="en-US"/>
        </w:rPr>
        <w:t>20</w:t>
      </w:r>
      <w:r>
        <w:rPr>
          <w:sz w:val="24"/>
        </w:rPr>
        <w:t xml:space="preserve">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</w:t>
      </w:r>
      <w:r>
        <w:rPr>
          <w:sz w:val="24"/>
          <w:lang w:val="en-US"/>
        </w:rPr>
        <w:t xml:space="preserve"> 75-80%</w:t>
      </w:r>
      <w:r>
        <w:rPr>
          <w:sz w:val="24"/>
        </w:rPr>
        <w:t xml:space="preserve"> наименьшей влагоемкости. Под влиянием орошения увеличиваются активная поглощаю</w:t>
        <w:softHyphen/>
        <w:t>щая поверхность корневой системы, поглощение корнями воды и пита</w:t>
        <w:softHyphen/>
        <w:t>тельных веществ, продуктивность фотосинтеза, снижается непродук</w:t>
        <w:softHyphen/>
        <w:t>тивное дыхание, повышаются оводненность и водоудерживающая спо</w:t>
        <w:softHyphen/>
        <w:t>собность листьев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свету.</w:t>
      </w:r>
      <w:r>
        <w:rPr>
          <w:sz w:val="24"/>
        </w:rPr>
        <w:t xml:space="preserve"> 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ветолюбивое растение ко</w:t>
        <w:softHyphen/>
        <w:t>роткого дня. Быстрее всего зацветает при</w:t>
      </w:r>
      <w:r>
        <w:rPr>
          <w:sz w:val="24"/>
          <w:lang w:val="en-US"/>
        </w:rPr>
        <w:t xml:space="preserve"> 8-</w:t>
      </w:r>
      <w:r>
        <w:rPr>
          <w:sz w:val="24"/>
        </w:rPr>
        <w:t>9-часовом дне. При про</w:t>
        <w:softHyphen/>
        <w:t>должительности дня свыше</w:t>
      </w:r>
      <w:r>
        <w:rPr>
          <w:sz w:val="24"/>
          <w:lang w:val="en-US"/>
        </w:rPr>
        <w:t xml:space="preserve"> 12-14</w:t>
      </w:r>
      <w:r>
        <w:rPr>
          <w:sz w:val="24"/>
        </w:rPr>
        <w:t xml:space="preserve">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>водит к снижению урожая початков. В опытах кафедры растениевод</w:t>
        <w:softHyphen/>
        <w:t>ства ТСХА в посевах с густотой стояния</w:t>
      </w:r>
      <w:r>
        <w:rPr>
          <w:sz w:val="24"/>
          <w:lang w:val="en-US"/>
        </w:rPr>
        <w:t xml:space="preserve"> 63</w:t>
      </w:r>
      <w:r>
        <w:rPr>
          <w:sz w:val="24"/>
        </w:rPr>
        <w:t xml:space="preserve"> тыс/га растений освещенность листьев среднего яруса составляла</w:t>
      </w:r>
      <w:r>
        <w:rPr>
          <w:sz w:val="24"/>
          <w:lang w:val="en-US"/>
        </w:rPr>
        <w:t xml:space="preserve"> 53%</w:t>
      </w:r>
      <w:r>
        <w:rPr>
          <w:sz w:val="24"/>
        </w:rPr>
        <w:t xml:space="preserve"> и нижнего</w:t>
      </w:r>
      <w:r>
        <w:rPr>
          <w:sz w:val="24"/>
          <w:lang w:val="en-US"/>
        </w:rPr>
        <w:t>-29%</w:t>
      </w:r>
      <w:r>
        <w:rPr>
          <w:sz w:val="24"/>
        </w:rPr>
        <w:t xml:space="preserve"> от освещенности верхних листьев, а при загущении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тыс/га рас</w:t>
        <w:softHyphen/>
        <w:t>тений соответственн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%.</w:t>
      </w:r>
      <w:r>
        <w:rPr>
          <w:sz w:val="24"/>
        </w:rPr>
        <w:t xml:space="preserve"> Чистая продуктивность фотосинтеза при этом снижалась на</w:t>
      </w:r>
      <w:r>
        <w:rPr>
          <w:sz w:val="24"/>
          <w:lang w:val="en-US"/>
        </w:rPr>
        <w:t xml:space="preserve"> 15-30%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почве.</w:t>
      </w:r>
      <w:r>
        <w:rPr>
          <w:sz w:val="24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</w:t>
      </w:r>
      <w:r>
        <w:rPr>
          <w:sz w:val="24"/>
          <w:lang w:val="en-US"/>
        </w:rPr>
        <w:t xml:space="preserve"> 5,5-7.</w:t>
      </w:r>
    </w:p>
    <w:p>
      <w:pPr>
        <w:pStyle w:val="Normal"/>
        <w:ind w:firstLine="720"/>
        <w:jc w:val="both"/>
        <w:rPr/>
      </w:pPr>
      <w:r>
        <w:rPr>
          <w:sz w:val="24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пригодны для возделывания этой культур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орастании семена кукурузы нуждаются в хорошей аэра</w:t>
        <w:softHyphen/>
        <w:t>ции, так как крупные зародыши их поглощают много кислорода. Высо</w:t>
        <w:softHyphen/>
        <w:t>кие урожаи обеспечиваются при содержании кислорода в почвенном воздухе не менее</w:t>
      </w:r>
      <w:r>
        <w:rPr>
          <w:sz w:val="24"/>
          <w:lang w:val="en-US"/>
        </w:rPr>
        <w:t xml:space="preserve"> 18-20%.</w:t>
      </w:r>
      <w:r>
        <w:rPr>
          <w:sz w:val="24"/>
        </w:rPr>
        <w:t xml:space="preserve"> При содержании кислорода около</w:t>
      </w:r>
      <w:r>
        <w:rPr>
          <w:sz w:val="24"/>
          <w:lang w:val="en-US"/>
        </w:rPr>
        <w:t xml:space="preserve"> 10% </w:t>
      </w:r>
      <w:r>
        <w:rPr>
          <w:sz w:val="24"/>
        </w:rPr>
        <w:t>рост корней замедляется, а при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прекращается. При этом наруша</w:t>
        <w:softHyphen/>
        <w:t>ется поглощение воды и элементов питания из почвы, обмен веществ в корнях и в надземной части растен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питанию.</w:t>
      </w:r>
      <w:r>
        <w:rPr>
          <w:sz w:val="24"/>
        </w:rPr>
        <w:t xml:space="preserve"> Поглощение основных элементов питания идет по одновершинной кривой и соответствует ходу накопле</w:t>
        <w:softHyphen/>
        <w:t>ния сухого ве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Азот имеет особенно большое значение на ранних этапах роста растений. При его недостатке задерживаются рост и развитие растений. Максимальное поступление азота наблюдается в течение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нед. пе</w:t>
        <w:softHyphen/>
        <w:t>ред выметыванием. Потребление азота растениями прекращается по</w:t>
        <w:softHyphen/>
        <w:t>сле начала молочной спелости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Фосфор особенно необходим в начале роста растений, когда за</w:t>
        <w:softHyphen/>
        <w:t>кладываются будущие соцветия (фаза</w:t>
      </w:r>
      <w:r>
        <w:rPr>
          <w:sz w:val="24"/>
          <w:lang w:val="en-US"/>
        </w:rPr>
        <w:t xml:space="preserve"> 4-6</w:t>
      </w:r>
      <w:r>
        <w:rPr>
          <w:sz w:val="24"/>
        </w:rPr>
        <w:t xml:space="preserve"> листьев). Недостаток его в это время ведет к недоразвитию початков, формируются неправиль</w:t>
        <w:softHyphen/>
        <w:t>ные ряды зерен. Достаточное обеспечение растений</w:t>
      </w:r>
      <w:r>
        <w:rPr>
          <w:sz w:val="24"/>
          <w:lang w:val="en-US"/>
        </w:rPr>
        <w:t xml:space="preserve"> фосфором</w:t>
      </w:r>
      <w:r>
        <w:rPr>
          <w:sz w:val="24"/>
        </w:rPr>
        <w:t xml:space="preserve"> стиму</w:t>
        <w:softHyphen/>
        <w:t>лирует развитие корневой системы, повышает засухоустойчивость, уско</w:t>
        <w:softHyphen/>
        <w:t>ряет образование початков и созревание урожая. Фосфор поглощается растениями в меньших количествах, поступает в них медленнее и рав</w:t>
        <w:softHyphen/>
        <w:t>номернее, чем калий и азот. Максимальное потребление его кукуру</w:t>
        <w:softHyphen/>
        <w:t>зой приходится на период формирования зерна и продолжается почти до его созре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недостатке калия замедляется передвижение углеводов, сни</w:t>
        <w:softHyphen/>
        <w:t>жается синтетическая деятельность листьев, ослабляется корневая си</w:t>
        <w:softHyphen/>
        <w:t>стема и понижается устойчивость кукурузы к полеганию. Калий на</w:t>
        <w:softHyphen/>
        <w:t>чинает интенсивно поступать в растение с первых дней появления всходов. К началу выметывания растения поглощают до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калия, вскоре после окончания цветения поступление его в растение прекра</w:t>
        <w:softHyphen/>
        <w:t>щается (точнее, стабилизируется). Со времени молочной спелости зер</w:t>
        <w:softHyphen/>
        <w:t>на содержание калия в тканях растения снижается в результате вымывания этого элемента осадками и экзоосмоса через корневую си</w:t>
        <w:softHyphen/>
        <w:t>стему в почву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анным К. П. Афендулова и А. И. Лантуховой</w:t>
      </w:r>
      <w:r>
        <w:rPr>
          <w:sz w:val="24"/>
          <w:lang w:val="en-US"/>
        </w:rPr>
        <w:t xml:space="preserve"> (1978),</w:t>
      </w:r>
      <w:r>
        <w:rPr>
          <w:sz w:val="24"/>
        </w:rPr>
        <w:t xml:space="preserve"> с на</w:t>
        <w:softHyphen/>
        <w:t>чалом формирования зерна накопление сухого вещества в стеблях, а в фазе молочно-восковой спелости зерна и в листьях прекращается и происходит усиленное перемещение питательных веществ из вегета</w:t>
        <w:softHyphen/>
        <w:t>тивных органов в репродуктивные. При этом на налив зерна из дру</w:t>
        <w:softHyphen/>
        <w:t>гих органов растения используется до</w:t>
      </w:r>
      <w:r>
        <w:rPr>
          <w:sz w:val="24"/>
          <w:lang w:val="en-US"/>
        </w:rPr>
        <w:t xml:space="preserve"> 59%</w:t>
      </w:r>
      <w:r>
        <w:rPr>
          <w:sz w:val="24"/>
        </w:rPr>
        <w:t xml:space="preserve"> азота,</w:t>
      </w:r>
      <w:r>
        <w:rPr>
          <w:sz w:val="24"/>
          <w:lang w:val="en-US"/>
        </w:rPr>
        <w:t xml:space="preserve"> 36% </w:t>
      </w:r>
      <w:r>
        <w:rPr>
          <w:sz w:val="24"/>
        </w:rPr>
        <w:t>фосфора и</w:t>
      </w:r>
      <w:r>
        <w:rPr>
          <w:sz w:val="24"/>
          <w:lang w:val="en-US"/>
        </w:rPr>
        <w:t xml:space="preserve"> 82% </w:t>
      </w:r>
      <w:r>
        <w:rPr>
          <w:sz w:val="24"/>
        </w:rPr>
        <w:t>калия. Остальное количество азота, фосфора, а в отдельных случаях и калия поступает в зерно благодаря продолжающемуся потреблению этих элементов из почвы. На дерново-подзолистых и серых лесных почвах, на выщелоченных и оподзоленных черноземах кукуруза преж</w:t>
        <w:softHyphen/>
        <w:t>де всего отзывается на азотные удобрения; фосфорные</w:t>
      </w:r>
      <w:r>
        <w:rPr>
          <w:sz w:val="24"/>
          <w:lang w:val="en-US"/>
        </w:rPr>
        <w:t>-</w:t>
      </w:r>
      <w:r>
        <w:rPr>
          <w:sz w:val="24"/>
        </w:rPr>
        <w:t>наиболее эф</w:t>
        <w:softHyphen/>
        <w:t>фективны на типичных и обыкновенных черноземах. Калийным удоб</w:t>
        <w:softHyphen/>
        <w:t>рениям особое внимание следует уделять при выращивании кукурузы на супесчаных, торфяных и пойменных почвах, а также в случае, ког</w:t>
        <w:softHyphen/>
        <w:t>да в севообороте ей предшествует свекла, картофель, травы, выно</w:t>
        <w:softHyphen/>
        <w:t>сящие из почвы много калия,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обенности роста и развития.</w:t>
      </w:r>
      <w:r>
        <w:rPr>
          <w:sz w:val="24"/>
        </w:rPr>
        <w:t xml:space="preserve"> 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й период, до образования первого надземного стебле</w:t>
        <w:softHyphen/>
        <w:t>вого узла, кукуруза растет очень медленно. Затем темпы роста посте</w:t>
        <w:softHyphen/>
        <w:t xml:space="preserve">пенно увеличиваются, достигая максимума перед выметыванием. В это время приросты растений при благоприятных условиях составляют </w:t>
      </w:r>
      <w:r>
        <w:rPr>
          <w:sz w:val="24"/>
          <w:lang w:val="en-US"/>
        </w:rPr>
        <w:t>10-12</w:t>
      </w:r>
      <w:r>
        <w:rPr>
          <w:sz w:val="24"/>
        </w:rPr>
        <w:t xml:space="preserve"> см/сут. После цветения рост их в высоту прекращается. Кри</w:t>
        <w:softHyphen/>
        <w:t xml:space="preserve">тические периоды в формировании высокого урожая </w:t>
      </w:r>
      <w:r>
        <w:rPr>
          <w:sz w:val="24"/>
          <w:lang w:val="en-US"/>
        </w:rPr>
        <w:t xml:space="preserve">- </w:t>
      </w:r>
      <w:r>
        <w:rPr>
          <w:sz w:val="24"/>
        </w:rPr>
        <w:t>фаза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ли</w:t>
        <w:softHyphen/>
        <w:t xml:space="preserve">стьев, когда происходит дифференциация зачаточного стебля, и фаза </w:t>
      </w:r>
      <w:r>
        <w:rPr>
          <w:sz w:val="24"/>
          <w:lang w:val="en-US"/>
        </w:rPr>
        <w:t>6-7</w:t>
      </w:r>
      <w:r>
        <w:rPr>
          <w:sz w:val="24"/>
        </w:rPr>
        <w:t xml:space="preserve"> листьев, когда определяется размер початка. Наиболее важные фазы в развитии кукурузы следующие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формирование метелки, ко</w:t>
        <w:softHyphen/>
        <w:t>торое происходит у скороспелых, среднеспелых и позднеспелых сор</w:t>
        <w:softHyphen/>
        <w:t>тов соответственно в фазе</w:t>
      </w:r>
      <w:r>
        <w:rPr>
          <w:sz w:val="24"/>
          <w:lang w:val="en-US"/>
        </w:rPr>
        <w:t xml:space="preserve"> 4-</w:t>
      </w:r>
      <w:r>
        <w:rPr>
          <w:sz w:val="24"/>
        </w:rPr>
        <w:t>7-го листа,</w:t>
      </w:r>
      <w:r>
        <w:rPr>
          <w:sz w:val="24"/>
          <w:lang w:val="en-US"/>
        </w:rPr>
        <w:t xml:space="preserve"> 5-</w:t>
      </w:r>
      <w:r>
        <w:rPr>
          <w:sz w:val="24"/>
        </w:rPr>
        <w:t>8-го и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формирование початка, которое происходит у указанных сортов со</w:t>
        <w:softHyphen/>
        <w:t>ответственно в фазе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,</w:t>
      </w:r>
      <w:r>
        <w:rPr>
          <w:sz w:val="24"/>
          <w:lang w:val="en-US"/>
        </w:rPr>
        <w:t xml:space="preserve"> 8-</w:t>
      </w:r>
      <w:r>
        <w:rPr>
          <w:sz w:val="24"/>
        </w:rPr>
        <w:t>12-го и</w:t>
      </w:r>
      <w:r>
        <w:rPr>
          <w:sz w:val="24"/>
          <w:lang w:val="en-US"/>
        </w:rPr>
        <w:t xml:space="preserve"> 11-</w:t>
      </w:r>
      <w:r>
        <w:rPr>
          <w:sz w:val="24"/>
        </w:rPr>
        <w:t xml:space="preserve">16-го листа. За </w:t>
      </w:r>
      <w:r>
        <w:rPr>
          <w:sz w:val="24"/>
          <w:lang w:val="en-US"/>
        </w:rPr>
        <w:t>10</w:t>
      </w:r>
      <w:r>
        <w:rPr>
          <w:sz w:val="24"/>
        </w:rPr>
        <w:t xml:space="preserve"> дней до выметывания и спуст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ней после окончания цветения растения накапливают до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органической массы. Засуха, переув</w:t>
        <w:softHyphen/>
        <w:t>лажнение почвы, недостаток минерального питания в период цвете</w:t>
        <w:softHyphen/>
        <w:t>ния и оплодотворения ухудшают оплодотворение, снижают озернелость початков. Максимальное количество сырой массы у растений отмечается в фазе молочного состояния; сухого веще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конце вос</w:t>
        <w:softHyphen/>
        <w:t>ковой спелости. Для формирования высокого урожая зерна посевы кукурузы должны сформировать листовую поверхность около</w:t>
      </w:r>
      <w:r>
        <w:rPr>
          <w:sz w:val="24"/>
          <w:lang w:val="en-US"/>
        </w:rPr>
        <w:t xml:space="preserve"> 40- 50</w:t>
      </w:r>
      <w:r>
        <w:rPr>
          <w:sz w:val="24"/>
        </w:rPr>
        <w:t xml:space="preserve"> тыс. м/га, для зеленой массы</w:t>
      </w:r>
      <w:r>
        <w:rPr>
          <w:sz w:val="24"/>
          <w:lang w:val="en-US"/>
        </w:rPr>
        <w:t xml:space="preserve"> - 60-70</w:t>
      </w:r>
      <w:r>
        <w:rPr>
          <w:sz w:val="24"/>
        </w:rPr>
        <w:t xml:space="preserve"> тыс. м/га и бол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должительность периода вегетации у кукурузы колеблется от </w:t>
      </w:r>
      <w:r>
        <w:rPr>
          <w:sz w:val="24"/>
          <w:lang w:val="en-US"/>
        </w:rPr>
        <w:t>7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дней и более. Отмечена тесная зависимость между длиной периода вегетации и числом листьев на растении (коэффициент кор</w:t>
        <w:softHyphen/>
        <w:t>реляции</w:t>
      </w:r>
      <w:r>
        <w:rPr>
          <w:sz w:val="24"/>
          <w:lang w:val="en-US"/>
        </w:rPr>
        <w:t xml:space="preserve"> 0,82-0,99),</w:t>
      </w:r>
      <w:r>
        <w:rPr>
          <w:sz w:val="24"/>
        </w:rPr>
        <w:t xml:space="preserve"> а также между длиной периода вегетации и уро</w:t>
        <w:softHyphen/>
        <w:t>жаем зерна</w:t>
      </w:r>
      <w:r>
        <w:rPr>
          <w:sz w:val="24"/>
          <w:lang w:val="en-US"/>
        </w:rPr>
        <w:t xml:space="preserve"> (0,70)</w:t>
      </w:r>
      <w:r>
        <w:rPr>
          <w:sz w:val="24"/>
        </w:rPr>
        <w:t xml:space="preserve">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лине периода вегетации у кукурузы выделяют следующие группы растений: раннеспелые с продолжительностью от всходов до полного созревания зерна</w:t>
      </w:r>
      <w:r>
        <w:rPr>
          <w:sz w:val="24"/>
          <w:lang w:val="en-US"/>
        </w:rPr>
        <w:t xml:space="preserve"> 80-90</w:t>
      </w:r>
      <w:r>
        <w:rPr>
          <w:sz w:val="24"/>
        </w:rPr>
        <w:t xml:space="preserve"> дней (листьев на главном стебле </w:t>
      </w:r>
      <w:r>
        <w:rPr>
          <w:sz w:val="24"/>
          <w:lang w:val="en-US"/>
        </w:rPr>
        <w:t>10-12);</w:t>
      </w:r>
      <w:r>
        <w:rPr>
          <w:sz w:val="24"/>
        </w:rPr>
        <w:t xml:space="preserve"> среднераннеспелые</w:t>
      </w:r>
      <w:r>
        <w:rPr>
          <w:sz w:val="24"/>
          <w:lang w:val="en-US"/>
        </w:rPr>
        <w:t>-90-10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2-14</w:t>
      </w:r>
      <w:r>
        <w:rPr>
          <w:sz w:val="24"/>
        </w:rPr>
        <w:t xml:space="preserve"> листьев); средне</w:t>
        <w:softHyphen/>
        <w:t>спелые</w:t>
      </w:r>
      <w:r>
        <w:rPr>
          <w:sz w:val="24"/>
          <w:lang w:val="en-US"/>
        </w:rPr>
        <w:t>-100-115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4-16</w:t>
      </w:r>
      <w:r>
        <w:rPr>
          <w:sz w:val="24"/>
        </w:rPr>
        <w:t xml:space="preserve"> листьев); среднепозднеспелые</w:t>
      </w:r>
      <w:r>
        <w:rPr>
          <w:sz w:val="24"/>
          <w:lang w:val="en-US"/>
        </w:rPr>
        <w:t>- 115-13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6-18</w:t>
      </w:r>
      <w:r>
        <w:rPr>
          <w:sz w:val="24"/>
        </w:rPr>
        <w:t xml:space="preserve"> листьев); позднеспелые-</w:t>
      </w:r>
      <w:r>
        <w:rPr>
          <w:sz w:val="24"/>
          <w:lang w:val="en-US"/>
        </w:rPr>
        <w:t>130-150</w:t>
      </w:r>
      <w:r>
        <w:rPr>
          <w:sz w:val="24"/>
        </w:rPr>
        <w:t xml:space="preserve"> дней </w:t>
      </w:r>
      <w:r>
        <w:rPr>
          <w:sz w:val="24"/>
          <w:lang w:val="en-US"/>
        </w:rPr>
        <w:t>(18-20</w:t>
      </w:r>
      <w:r>
        <w:rPr>
          <w:sz w:val="24"/>
        </w:rPr>
        <w:t xml:space="preserve"> листьев), очень позднеспелые</w:t>
      </w:r>
      <w:r>
        <w:rPr>
          <w:sz w:val="24"/>
          <w:lang w:val="en-US"/>
        </w:rPr>
        <w:t>-</w:t>
      </w:r>
      <w:r>
        <w:rPr>
          <w:sz w:val="24"/>
        </w:rPr>
        <w:t>боле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дней (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и</w:t>
        <w:softHyphen/>
        <w:t>стьев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Культура:</w:t>
      </w:r>
      <w:r>
        <w:rPr>
          <w:sz w:val="24"/>
        </w:rPr>
        <w:t xml:space="preserve"> кукуруза на зерно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Гибрид:</w:t>
      </w:r>
      <w:r>
        <w:rPr>
          <w:sz w:val="24"/>
        </w:rPr>
        <w:t xml:space="preserve"> 4КГ-280М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 xml:space="preserve">Планируемая урожайность: </w:t>
      </w:r>
      <w:r>
        <w:rPr>
          <w:sz w:val="24"/>
        </w:rPr>
        <w:t>75 ц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айон выращивания:</w:t>
      </w:r>
      <w:r>
        <w:rPr>
          <w:sz w:val="24"/>
        </w:rPr>
        <w:t xml:space="preserve"> почвы Лесостепной зоны Краснопольского района Сумской области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реобладающие почвы:</w:t>
      </w:r>
      <w:r>
        <w:rPr>
          <w:sz w:val="24"/>
        </w:rPr>
        <w:t xml:space="preserve"> черноземы, типичные, мощные, малогумусные, которые характеризуются следующими показател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ощность гумусового слоя</w:t>
        <w:tab/>
        <w:t>120-130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Н почвы</w:t>
        <w:tab/>
        <w:tab/>
        <w:tab/>
        <w:tab/>
        <w:t>6,0-7,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держание гумуса</w:t>
        <w:tab/>
        <w:tab/>
        <w:tab/>
        <w:t>3,5-5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чвы высокоплодородные, пригодны для выращивания всех сельскохозяйственных культур, в т.ч. и кукурузы на зерно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Бал плодородия почв:</w:t>
      </w:r>
      <w:r>
        <w:rPr>
          <w:sz w:val="24"/>
        </w:rPr>
        <w:t xml:space="preserve"> 75, каждый балл почвы обеспечивает прибавку урожая 0,4 ц/га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екомендуемая доза внесения удобрений под культуру:</w:t>
      </w:r>
      <w:r>
        <w:rPr>
          <w:sz w:val="24"/>
        </w:rPr>
        <w:t xml:space="preserve"> 30 тн./га органических удобрений, азота - 120 кг. действующего вещества /га, фосфора - 90 кг. действующего вещества /га, калия - 110 кг. действующего вещества/га. Всего минеральных удобрений - 320 кг. действующего вещества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ждая тонна органических удобрений окупается прибавкой урожая 0,3 ц/га зерна. Окупаемость 1 кг. действующего вещества минеральных удобрений составляет 5,2 к./га зер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1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овес.</w:t>
        <w:tab/>
        <w:tab/>
        <w:tab/>
        <w:t>37 ц/га х 27 грн./ц</w:t>
        <w:tab/>
        <w:t>= 999 грн./га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051 грн./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2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горох.</w:t>
        <w:tab/>
        <w:tab/>
        <w:tab/>
        <w:t>49 ц/га х 28 грн./ц</w:t>
        <w:tab/>
        <w:t>= 1372 грн./га</w:t>
      </w:r>
    </w:p>
    <w:p>
      <w:pPr>
        <w:pStyle w:val="Normal"/>
        <w:ind w:firstLine="455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424 грн./га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того, что схема севооборота № 2 принесет большую выручку, можно сделать вывод, что эта схема экономически более эффектив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ивность использования генетического потенциала сорта в производственных условиях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 xml:space="preserve">Таблица 5.3.1. </w:t>
      </w:r>
      <w:r>
        <w:rPr/>
        <w:t>Характеристика гибридов кукуруз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701"/>
        <w:gridCol w:w="1328"/>
        <w:gridCol w:w="1328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ибри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ход зерна при обмолоте, %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, %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хм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КГ-28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-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03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-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73 А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-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евский 27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ивный 100 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давский 257 А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6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7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данных таблицы 5.3.1. можно сделать вывод, что гибрид ЧКГ-280 М - один из самых высокоурожайных, а по выходу зерна находится на уровне остальных районированных гибридов. Он характеризуется содержанием 9,4% белка и 73,6% крахмал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>Таблица 5.4.1.</w:t>
      </w:r>
      <w:r>
        <w:rPr/>
        <w:t xml:space="preserve"> Составные части запланированной урожайности 75 ц/га зерна кукурузы при выращивании в Краснопольском районе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</w:t>
            </w:r>
          </w:p>
        </w:tc>
      </w:tr>
      <w:tr>
        <w:trPr>
          <w:trHeight w:val="2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от заплани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гибри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я выращи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дородие поч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б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ая урожай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Прибавка урожая зерна культуры в зависимости от плодородия почвы составляет 30 ц/га (качественная оценка почвы = 75 баллов, каждый из которых обеспечивает прибавку урожая в 0,4 ц/г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уммарный урожай за счет первых пяти факторов составляет 60 ц/га. Соответственно, недобор урожая равен 15 ц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несение рекомендуемой дозы в 30 тн. органических удобрений на гектар обеспечит прибавку урожая на 9 ц/га (0,3 ц/га за каждую тонну внесенных органических удобрений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прибавка оставшихся 6 ц/га должна быть обеспечена за счет внесения 115,39 кг. действующего вещества минеральных удобрений на гектар (по 5,2 кг./га за каждый внесенный килограмм действующего веществ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Масса 1000 шт. семян гибрида кукурузы ЧКГ-280 М составляет 350 г.</w:t>
      </w:r>
    </w:p>
    <w:p>
      <w:pPr>
        <w:pStyle w:val="Normal"/>
        <w:ind w:firstLine="455"/>
        <w:jc w:val="both"/>
        <w:rPr/>
      </w:pPr>
      <w:r>
        <w:rPr>
          <w:sz w:val="24"/>
        </w:rPr>
        <w:t>Рекомендуемая норма высева - 50 000 шт.</w:t>
      </w:r>
      <w:r>
        <w:rPr>
          <w:sz w:val="24"/>
          <w:lang w:val="en-US"/>
        </w:rPr>
        <w:t xml:space="preserve"> </w:t>
      </w:r>
      <w:r>
        <w:rPr>
          <w:sz w:val="24"/>
        </w:rPr>
        <w:t>семян на гектар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Норма высева семян элиты составит 18,04 кг.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 1997 году площадь посева кукурузы на зерно в Краснопольском районе Сумской области составила 911 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расход семян кукурузы на данную площадь посева был 164,33 ц семян элиты.</w:t>
      </w:r>
      <w:r>
        <w:br w:type="page"/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Таблица 6.1.</w:t>
      </w:r>
      <w:r>
        <w:rPr/>
        <w:t xml:space="preserve"> Затраты труда на выращивание кукурузы на зерно в Краснопольском район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463"/>
      </w:tblGrid>
      <w:tr>
        <w:trPr>
          <w:trHeight w:val="3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технологи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.-час.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почвы и внесение удобр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ход за посев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уборочная обработка проду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к видно из таблицы 6.1., наиболее трудоемком процессом при выращивании кукурузы на зерно в Краснопольском районе Сумской области , является обработка почвы и внесение удобрений. Этот процесс занимает более половины всех трудозатрат.</w:t>
      </w:r>
    </w:p>
    <w:p>
      <w:pPr>
        <w:pStyle w:val="Normal"/>
        <w:ind w:firstLine="455"/>
        <w:jc w:val="both"/>
        <w:rPr/>
      </w:pPr>
      <w:r>
        <w:rPr>
          <w:sz w:val="24"/>
        </w:rPr>
        <w:t>Затраты на один центнер зерна составляют 0,108 ч</w:t>
      </w:r>
      <w:r>
        <w:rPr>
          <w:sz w:val="24"/>
          <w:lang w:val="en-US"/>
        </w:rPr>
        <w:t>е</w:t>
      </w:r>
      <w:r>
        <w:rPr>
          <w:sz w:val="24"/>
        </w:rPr>
        <w:t>л.-час./ц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воды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е проанализированных литературных источников и собственных расчетов по разработке технологических и экономических приемов получения запланированной урожайности 75 ц/га кукурузы на зерно в Краснопольском районе Сумской области, можно сделать следующие выводы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родные условия Краснопольского района позволяют получать урожаи в 75 ц/га кукурузы на зерно гибрида ЧКГ-280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тенные факторы интенсификации при выращивании кукурузы на зерно обеспечивают следующие приросты урожа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лодородие почвы: 30 ц/га или 40% от запланиров. урожай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сение 30 тн. органических удобрений на гектар и 115,39 кг. действующего вещества минеральных удобрений на гектар: 15 ц/га или 20 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ибрид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емен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щита гибрид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ология выращивания: 7,5 ц/га или 10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при выращивании культуры на одном гектаре составили 8,1 чел.-час., в т.ч. по этапам технологи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работка почвы и внесение удобрений: 5,1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ев: 0,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ход за посевами: 0,9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борка: 1,2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леуборочная обработка продукции: 0,3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иболее трудоемким этапом технологии выращивания в структуре затрат является обработка почвы и внесение удобрений: 62,96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на производство 1 ц кукурузы на зерно повышаются со снижением урожайности. Так, при фактической урожайности в 25 ц/га в Сумской области в 1997 году эти затраты составили 0,324 чел.-час., а при запланированной урожайности в 75 ц/га, они составили 0,108 чел.-ча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едложение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ить Краснопольскому району Сумской области выращивание гибрида ЧКГ-280 М кукурузы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урожайности в 75 ц/г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держиваться технологической дисциплины при выращива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 комплексе использовать названные выше факторы интенсифик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 каждый гектар посевной площади вносить 30 тн. органических удобрений на гектар и 115,39 кг. действующего вещества минеральных удобрений на гекта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 иметь для посева на площади в 911 га высококачественные семена в объеме 164,33 ц семян элиты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стениеводство. Под ред.П.П. Вавилова, - 5-е изд. - М.: Агропромиздат, 198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Кожушко Н.С. </w:t>
      </w:r>
      <w:r>
        <w:rPr>
          <w:sz w:val="24"/>
          <w:lang w:val="uk-UA"/>
        </w:rPr>
        <w:t>Сортовий та насіннєвий контроль польових культур: Учбовий посібник. - Суми: ССГІ, 199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lang w:val="uk-UA"/>
        </w:rPr>
        <w:t>Сільське господарство Сумської області: Стат. збірник. - Суми: Облуправління статистики, 1997/1996/ р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країна в цифрах в 1995 році: короткий статистичний довідник. Мінстат. України. - Київ.: Техніка, 1996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5"/>
        </w:tabs>
        <w:ind w:left="455" w:hanging="455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40:00Z</dcterms:created>
  <dc:creator>Андрей</dc:creator>
  <dc:description/>
  <dc:language>en-US</dc:language>
  <cp:lastModifiedBy>Sergey</cp:lastModifiedBy>
  <cp:lastPrinted>1999-12-01T13:38:00Z</cp:lastPrinted>
  <dcterms:modified xsi:type="dcterms:W3CDTF">2000-02-27T10:50:00Z</dcterms:modified>
  <cp:revision>7</cp:revision>
  <dc:subject/>
  <dc:title>Министерство АПК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