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3692140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38835563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