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  <w:t>План участ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41920</wp:posOffset>
                </wp:positionH>
                <wp:positionV relativeFrom="paragraph">
                  <wp:posOffset>123825</wp:posOffset>
                </wp:positionV>
                <wp:extent cx="0" cy="18707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pt,9.75pt" to="609.6pt,15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116330</wp:posOffset>
                </wp:positionH>
                <wp:positionV relativeFrom="paragraph">
                  <wp:posOffset>111760</wp:posOffset>
                </wp:positionV>
                <wp:extent cx="662559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8.8pt" to="609.55pt,8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16330</wp:posOffset>
                </wp:positionH>
                <wp:positionV relativeFrom="paragraph">
                  <wp:posOffset>123825</wp:posOffset>
                </wp:positionV>
                <wp:extent cx="0" cy="1870710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9.75pt" to="87.9pt,15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069340</wp:posOffset>
                </wp:positionH>
                <wp:positionV relativeFrom="paragraph">
                  <wp:posOffset>71755</wp:posOffset>
                </wp:positionV>
                <wp:extent cx="144145" cy="1441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2pt;margin-top:5.65pt;width:11.3pt;height:1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6517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5pt;margin-top:5.65pt;width:11.3pt;height:1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233420</wp:posOffset>
                </wp:positionH>
                <wp:positionV relativeFrom="paragraph">
                  <wp:posOffset>71755</wp:posOffset>
                </wp:positionV>
                <wp:extent cx="144145" cy="1441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pt;margin-top:5.65pt;width:11.3pt;height:1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7705090</wp:posOffset>
                </wp:positionH>
                <wp:positionV relativeFrom="paragraph">
                  <wp:posOffset>144145</wp:posOffset>
                </wp:positionV>
                <wp:extent cx="899795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11.35pt" to="677.5pt,1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567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159375</wp:posOffset>
                      </wp:positionH>
                      <wp:positionV relativeFrom="paragraph">
                        <wp:posOffset>124460</wp:posOffset>
                      </wp:positionV>
                      <wp:extent cx="180975" cy="811530"/>
                      <wp:effectExtent l="1905" t="635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811440"/>
                                <a:chOff x="0" y="0"/>
                                <a:chExt cx="181080" cy="81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360"/>
                                  <a:ext cx="181080" cy="271080"/>
                                </a:xfrm>
                              </wpg:grpSpPr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144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400" y="0"/>
                                    <a:ext cx="90720" cy="27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.25pt;margin-top:9.8pt;width:14.25pt;height:63.9pt" coordorigin="8125,196" coordsize="285,1278">
                      <v:group id="shape_0" style="position:absolute;left:8125;top:1047;width:285;height:427">
                        <v:rect id="shape_0" stroked="t" o:allowincell="f" style="position:absolute;left:8125;top:1049;width:284;height:28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190;top:1047;width:142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8125;top:198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8190;top:196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7780</wp:posOffset>
                      </wp:positionV>
                      <wp:extent cx="90805" cy="181483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pt;margin-top:1.4pt;width:7.1pt;height:142.8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7427595</wp:posOffset>
                      </wp:positionH>
                      <wp:positionV relativeFrom="paragraph">
                        <wp:posOffset>71755</wp:posOffset>
                      </wp:positionV>
                      <wp:extent cx="223520" cy="180975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60" cy="181080"/>
                                <a:chOff x="0" y="0"/>
                                <a:chExt cx="2235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45720"/>
                                  <a:ext cx="9072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4248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72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4.85pt;margin-top:5.65pt;width:17.6pt;height:14.25pt" coordorigin="11697,113" coordsize="352,285">
                      <v:group id="shape_0" style="position:absolute;left:11839;top:185;width:142;height:142">
                        <v:line id="shape_0" from="11839,256" to="11981,25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11910,185" to="11910,32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11764;top:113;width:284;height:284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rect>
                      <v:oval id="shape_0" fillcolor="white" stroked="t" o:allowincell="f" style="position:absolute;left:11697;top:113;width:142;height:284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6930390</wp:posOffset>
                      </wp:positionH>
                      <wp:positionV relativeFrom="paragraph">
                        <wp:posOffset>17780</wp:posOffset>
                      </wp:positionV>
                      <wp:extent cx="90805" cy="164211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64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5.7pt;margin-top:1.4pt;width:7.1pt;height:129.2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17780</wp:posOffset>
                      </wp:positionV>
                      <wp:extent cx="90805" cy="164211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64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6.3pt;margin-top:1.4pt;width:7.1pt;height:129.2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5799455</wp:posOffset>
                      </wp:positionH>
                      <wp:positionV relativeFrom="paragraph">
                        <wp:posOffset>34290</wp:posOffset>
                      </wp:positionV>
                      <wp:extent cx="90805" cy="271145"/>
                      <wp:effectExtent l="0" t="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6.65pt;margin-top:2.7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5758180</wp:posOffset>
                      </wp:positionH>
                      <wp:positionV relativeFrom="paragraph">
                        <wp:posOffset>35560</wp:posOffset>
                      </wp:positionV>
                      <wp:extent cx="180975" cy="180975"/>
                      <wp:effectExtent l="1905" t="1905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3.4pt;margin-top:2.8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34290</wp:posOffset>
                      </wp:positionV>
                      <wp:extent cx="720090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1.45pt;margin-top:2.7pt;width:56.65pt;height:14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6791325</wp:posOffset>
                      </wp:positionH>
                      <wp:positionV relativeFrom="paragraph">
                        <wp:posOffset>34290</wp:posOffset>
                      </wp:positionV>
                      <wp:extent cx="90805" cy="271145"/>
                      <wp:effectExtent l="0" t="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34.75pt;margin-top:2.7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6750050</wp:posOffset>
                      </wp:positionH>
                      <wp:positionV relativeFrom="paragraph">
                        <wp:posOffset>35560</wp:posOffset>
                      </wp:positionV>
                      <wp:extent cx="180975" cy="180975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1.5pt;margin-top:2.8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6299200</wp:posOffset>
                      </wp:positionH>
                      <wp:positionV relativeFrom="paragraph">
                        <wp:posOffset>34290</wp:posOffset>
                      </wp:positionV>
                      <wp:extent cx="180975" cy="1809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96pt;margin-top:2.7pt;width:14.2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52095</wp:posOffset>
                      </wp:positionV>
                      <wp:extent cx="721995" cy="271145"/>
                      <wp:effectExtent l="1905" t="635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271080"/>
                                <a:chOff x="0" y="0"/>
                                <a:chExt cx="722160" cy="2710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18036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76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54108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36072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1.2pt;margin-top:19.85pt;width:56.85pt;height:21.35pt" coordorigin="9424,397" coordsize="1137,427">
                      <v:rect id="shape_0" stroked="t" o:allowincell="f" style="position:absolute;left:9424;top:399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9489;top:397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9708;top:399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9773;top:397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10276;top:399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10341;top:397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f" style="position:absolute;left:9992;top:399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10057;top:397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page">
                        <wp:posOffset>9467850</wp:posOffset>
                      </wp:positionH>
                      <wp:positionV relativeFrom="paragraph">
                        <wp:posOffset>-26670</wp:posOffset>
                      </wp:positionV>
                      <wp:extent cx="0" cy="4427855"/>
                      <wp:effectExtent l="69850" t="0" r="698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5pt,-2.1pt" to="745.5pt,346.5pt" stroked="t" o:allowincell="f" style="position:absolute;mso-position-horizontal-relative:pag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528945</wp:posOffset>
                      </wp:positionH>
                      <wp:positionV relativeFrom="paragraph">
                        <wp:posOffset>638810</wp:posOffset>
                      </wp:positionV>
                      <wp:extent cx="90805" cy="271145"/>
                      <wp:effectExtent l="0" t="0" r="381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35.35pt;margin-top:50.3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640080</wp:posOffset>
                      </wp:positionV>
                      <wp:extent cx="180975" cy="180975"/>
                      <wp:effectExtent l="1905" t="1905" r="190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2.1pt;margin-top:50.4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6035</wp:posOffset>
                      </wp:positionV>
                      <wp:extent cx="721995" cy="7219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722160"/>
                                <a:chOff x="0" y="0"/>
                                <a:chExt cx="722160" cy="72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180360"/>
                                  <a:ext cx="181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2160" cy="72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1pt;margin-top:2.05pt;width:56.85pt;height:56.85pt" coordorigin="2962,41" coordsize="1137,1137">
                      <v:shape id="shape_0" fillcolor="white" stroked="f" o:allowincell="f" style="position:absolute;left:3388;top:325;width:284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962;top:41;width:1136;height:1136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7620</wp:posOffset>
                      </wp:positionV>
                      <wp:extent cx="721995" cy="1073785"/>
                      <wp:effectExtent l="12700" t="12700" r="1270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1073880"/>
                                <a:chOff x="0" y="0"/>
                                <a:chExt cx="722160" cy="107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2160" cy="72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0360" y="180360"/>
                                    <a:ext cx="18108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4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18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2160" cy="72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60" y="892800"/>
                                  <a:ext cx="181080" cy="18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08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18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7pt;margin-top:0.6pt;width:56.85pt;height:84.6pt" coordorigin="5234,12" coordsize="1137,1692">
                      <v:group id="shape_0" style="position:absolute;left:5234;top:12;width:1137;height:1137">
                        <v:shape id="shape_0" fillcolor="white" stroked="f" o:allowincell="f" style="position:absolute;left:5660;top:296;width:284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234;top:12;width:1136;height:1136;mso-wrap-style:none;v-text-anchor:middle">
                          <v:fill o:detectmouseclick="t" type="solid" color2="black"/>
                          <v:stroke color="black" weight="25560" joinstyle="round" endcap="flat"/>
                          <w10:wrap type="none"/>
                        </v:rect>
                      </v:group>
                      <v:group id="shape_0" style="position:absolute;left:5701;top:1418;width:287;height:286">
                        <v:group id="shape_0" style="position:absolute;left:5701;top:1418;width:287;height:286">
                          <v:line id="shape_0" from="5702,1560" to="5985,1560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group id="shape_0" style="position:absolute;left:5701;top:1418;width:287;height:286">
              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fillcolor="black" stroked="t" o:allowincell="f" style="position:absolute;left:5986;top:1418;width:142;height:143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fillcolor="black" stroked="t" o:allowincell="f" style="position:absolute;left:5702;top:1418;width:144;height:144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oval id="shape_0" fillcolor="white" stroked="t" o:allowincell="f" style="position:absolute;left:5702;top:1418;width:284;height:28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368300</wp:posOffset>
                      </wp:positionV>
                      <wp:extent cx="722630" cy="722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4,1004" path="m0,0l0,1003l51,1002l101,998l152,991l202,982l251,971l300,957l348,941l396,922l442,900l487,877l531,851l573,823l614,793l653,761l691,727l727,691l761,653l793,614l823,573l851,531l877,487l900,442l922,396l941,348l957,300l971,251l982,202l991,152l998,101l1002,51l1003,0l0,0e" fillcolor="white" stroked="t" o:allowincell="f" style="position:absolute;margin-left:588.35pt;margin-top:57.45pt;width:28.4pt;height:28.4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6930390</wp:posOffset>
                      </wp:positionH>
                      <wp:positionV relativeFrom="paragraph">
                        <wp:posOffset>368300</wp:posOffset>
                      </wp:positionV>
                      <wp:extent cx="180975" cy="9080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5.7pt;margin-top:29pt;width:14.2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7427595</wp:posOffset>
                      </wp:positionH>
                      <wp:positionV relativeFrom="paragraph">
                        <wp:posOffset>71755</wp:posOffset>
                      </wp:positionV>
                      <wp:extent cx="223520" cy="180975"/>
                      <wp:effectExtent l="1905" t="1905" r="190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60" cy="181080"/>
                                <a:chOff x="0" y="0"/>
                                <a:chExt cx="2235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45720"/>
                                  <a:ext cx="9072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4248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72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4.85pt;margin-top:5.65pt;width:17.6pt;height:14.25pt" coordorigin="11697,113" coordsize="352,285">
                      <v:group id="shape_0" style="position:absolute;left:11839;top:185;width:142;height:142">
                        <v:line id="shape_0" from="11839,256" to="11981,25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11910,185" to="11910,32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11764;top:113;width:284;height:284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rect>
                      <v:oval id="shape_0" fillcolor="white" stroked="t" o:allowincell="f" style="position:absolute;left:11697;top:113;width:142;height:284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7291070</wp:posOffset>
                      </wp:positionH>
                      <wp:positionV relativeFrom="paragraph">
                        <wp:posOffset>-36195</wp:posOffset>
                      </wp:positionV>
                      <wp:extent cx="36068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1pt,-2.85pt" to="602.45pt,-2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458470</wp:posOffset>
                      </wp:positionV>
                      <wp:extent cx="0" cy="270510"/>
                      <wp:effectExtent l="1905" t="1905" r="190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9pt,36.1pt" to="559.9pt,57.3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7620</wp:posOffset>
                      </wp:positionV>
                      <wp:extent cx="451485" cy="180975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181080"/>
                                <a:chOff x="0" y="0"/>
                                <a:chExt cx="45144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1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6pt;margin-top:0.6pt;width:35.55pt;height:14.25pt" coordorigin="7932,12" coordsize="711,285">
                      <v:shape id="shape_0" stroked="f" o:allowincell="f" style="position:absolute;left:8216;top:12;width:28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7932;top:12;width:710;height:28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4585970</wp:posOffset>
                      </wp:positionH>
                      <wp:positionV relativeFrom="paragraph">
                        <wp:posOffset>368300</wp:posOffset>
                      </wp:positionV>
                      <wp:extent cx="279400" cy="451485"/>
                      <wp:effectExtent l="635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451440"/>
                                <a:chOff x="0" y="0"/>
                                <a:chExt cx="279360" cy="4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90000"/>
                                  <a:ext cx="27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45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1pt;margin-top:29pt;width:22pt;height:35.55pt" coordorigin="7222,580" coordsize="440,711">
                      <v:shape id="shape_0" stroked="f" o:allowincell="f" style="position:absolute;left:7235;top:722;width:4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222;top:580;width:426;height:7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5758180</wp:posOffset>
                      </wp:positionH>
                      <wp:positionV relativeFrom="paragraph">
                        <wp:posOffset>154940</wp:posOffset>
                      </wp:positionV>
                      <wp:extent cx="271145" cy="54165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541800"/>
                                <a:chOff x="0" y="0"/>
                                <a:chExt cx="271080" cy="54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180360"/>
                                  <a:ext cx="18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54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3.4pt;margin-top:12.2pt;width:21.35pt;height:42.65pt" coordorigin="9068,244" coordsize="427,853">
                      <v:shape id="shape_0" stroked="f" o:allowincell="f" style="position:absolute;left:9210;top:528;width:28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10,244" to="9210,1095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9068;top:244;width:426;height:8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154940</wp:posOffset>
                      </wp:positionV>
                      <wp:extent cx="271145" cy="541655"/>
                      <wp:effectExtent l="5080" t="5080" r="5080" b="279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541800"/>
                                <a:chOff x="0" y="0"/>
                                <a:chExt cx="271080" cy="54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18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54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4.4pt;margin-top:12.2pt;width:21.35pt;height:42.65pt" coordorigin="10488,244" coordsize="427,853">
                      <v:shape id="shape_0" stroked="f" o:allowincell="f" style="position:absolute;left:10488;top:528;width:28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72,244" to="10772,1095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0488;top:244;width:426;height:8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4585970</wp:posOffset>
                      </wp:positionH>
                      <wp:positionV relativeFrom="paragraph">
                        <wp:posOffset>7620</wp:posOffset>
                      </wp:positionV>
                      <wp:extent cx="180975" cy="36131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1.1pt;margin-top:0.6pt;width:14.2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95885</wp:posOffset>
                      </wp:positionV>
                      <wp:extent cx="90805" cy="180340"/>
                      <wp:effectExtent l="0" t="0" r="1524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4.05pt;margin-top:7.55pt;width:7.1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7471410</wp:posOffset>
                      </wp:positionH>
                      <wp:positionV relativeFrom="paragraph">
                        <wp:posOffset>368300</wp:posOffset>
                      </wp:positionV>
                      <wp:extent cx="180975" cy="90805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8.3pt;margin-top:29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528945</wp:posOffset>
                      </wp:positionH>
                      <wp:positionV relativeFrom="paragraph">
                        <wp:posOffset>99695</wp:posOffset>
                      </wp:positionV>
                      <wp:extent cx="90805" cy="271145"/>
                      <wp:effectExtent l="0" t="0" r="381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35.35pt;margin-top:7.85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100965</wp:posOffset>
                      </wp:positionV>
                      <wp:extent cx="180975" cy="180975"/>
                      <wp:effectExtent l="1905" t="1905" r="190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2.1pt;margin-top:7.95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550545</wp:posOffset>
                      </wp:positionV>
                      <wp:extent cx="361315" cy="361315"/>
                      <wp:effectExtent l="6350" t="1905" r="190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361440"/>
                                <a:chOff x="0" y="0"/>
                                <a:ch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2520" cy="7225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14.9pt;width:56.9pt;height:56.9pt" coordorigin="7363,298" coordsize="1138,1138">
                      <v:shape id="shape_0" coordsize="1004,1004" path="m0,0l0,1003l51,1002l101,998l152,991l202,982l251,971l300,957l348,941l396,922l442,900l487,877l531,851l573,823l614,793l653,761l691,727l727,691l761,653l793,614l823,573l851,531l877,487l900,442l922,396l941,348l957,300l971,251l982,202l991,152l998,101l1002,51l1003,0l0,0e" fillcolor="white" stroked="t" o:allowincell="f" style="position:absolute;left:8501;top:1435;width:568;height:568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line id="shape_0" from="7932,1009" to="7932,14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550545</wp:posOffset>
                      </wp:positionV>
                      <wp:extent cx="536575" cy="90805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5364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4pt;margin-top:43.35pt;width:42.2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99390</wp:posOffset>
                      </wp:positionV>
                      <wp:extent cx="180975" cy="18097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0"/>
                                      <a:ext cx="181440" cy="18144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3pt;margin-top:15.7pt;width:14.4pt;height:14.3pt" coordorigin="3386,314" coordsize="288,286">
                      <v:group id="shape_0" style="position:absolute;left:3386;top:314;width:288;height:286">
                        <v:line id="shape_0" from="3388,456" to="3671,45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3386;top:314;width:288;height:286">
            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fillcolor="black" stroked="t" o:allowincell="f" style="position:absolute;left:3672;top:314;width:142;height:143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fillcolor="black" stroked="t" o:allowincell="f" style="position:absolute;left:3388;top:314;width:144;height:144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oval id="shape_0" fillcolor="white" stroked="t" o:allowincell="f" style="position:absolute;left:3388;top:314;width:284;height:28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550545</wp:posOffset>
                      </wp:positionV>
                      <wp:extent cx="361315" cy="361315"/>
                      <wp:effectExtent l="6350" t="1905" r="190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361440"/>
                                <a:chOff x="0" y="0"/>
                                <a:ch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2520" cy="7225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1.45pt;margin-top:14.9pt;width:56.9pt;height:56.9pt" coordorigin="10629,298" coordsize="1138,1138">
                      <v:shape id="shape_0" coordsize="1004,1004" path="m0,0l0,1003l51,1002l101,998l152,991l202,982l251,971l300,957l348,941l396,922l442,900l487,877l531,851l573,823l614,793l653,761l691,727l727,691l761,653l793,614l823,573l851,531l877,487l900,442l922,396l941,348l957,300l971,251l982,202l991,152l998,101l1002,51l1003,0l0,0e" fillcolor="white" stroked="t" o:allowincell="f" style="position:absolute;left:11767;top:1435;width:568;height:568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line id="shape_0" from="11198,1009" to="11198,14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4585970</wp:posOffset>
                      </wp:positionH>
                      <wp:positionV relativeFrom="paragraph">
                        <wp:posOffset>99695</wp:posOffset>
                      </wp:positionV>
                      <wp:extent cx="279400" cy="451485"/>
                      <wp:effectExtent l="6350" t="635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451440"/>
                                <a:chOff x="0" y="0"/>
                                <a:chExt cx="279360" cy="4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90000"/>
                                  <a:ext cx="27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45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1pt;margin-top:7.85pt;width:22pt;height:35.55pt" coordorigin="7222,157" coordsize="440,711">
                      <v:shape id="shape_0" stroked="f" o:allowincell="f" style="position:absolute;left:7235;top:299;width:4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222;top:157;width:426;height:7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5528945</wp:posOffset>
                      </wp:positionH>
                      <wp:positionV relativeFrom="paragraph">
                        <wp:posOffset>280035</wp:posOffset>
                      </wp:positionV>
                      <wp:extent cx="90805" cy="271145"/>
                      <wp:effectExtent l="0" t="0" r="381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35.35pt;margin-top:22.05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81305</wp:posOffset>
                      </wp:positionV>
                      <wp:extent cx="180975" cy="180975"/>
                      <wp:effectExtent l="1905" t="1905" r="1905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2.1pt;margin-top:22.15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5397500</wp:posOffset>
                      </wp:positionH>
                      <wp:positionV relativeFrom="paragraph">
                        <wp:posOffset>550545</wp:posOffset>
                      </wp:positionV>
                      <wp:extent cx="721995" cy="90805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7221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pt;margin-top:43.35pt;width:56.8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6118860</wp:posOffset>
                      </wp:positionH>
                      <wp:positionV relativeFrom="paragraph">
                        <wp:posOffset>550545</wp:posOffset>
                      </wp:positionV>
                      <wp:extent cx="361315" cy="361315"/>
                      <wp:effectExtent l="6350" t="1905" r="190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361440"/>
                                <a:chOff x="0" y="0"/>
                                <a:ch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2520" cy="7225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3.35pt;margin-top:14.9pt;width:56.9pt;height:56.9pt" coordorigin="9067,298" coordsize="1138,1138">
                      <v:shape id="shape_0" coordsize="1004,1004" path="m0,0l0,1003l51,1002l101,998l152,991l202,982l251,971l300,957l348,941l396,922l442,900l487,877l531,851l573,823l614,793l653,761l691,727l727,691l761,653l793,614l823,573l851,531l877,487l900,442l922,396l941,348l957,300l971,251l982,202l991,152l998,101l1002,51l1003,0l0,0e" fillcolor="white" stroked="t" o:allowincell="f" style="position:absolute;left:10205;top:1435;width:568;height:568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line id="shape_0" from="9636,1009" to="9636,14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5758180</wp:posOffset>
                      </wp:positionH>
                      <wp:positionV relativeFrom="paragraph">
                        <wp:posOffset>9525</wp:posOffset>
                      </wp:positionV>
                      <wp:extent cx="271145" cy="541655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541800"/>
                                <a:chOff x="0" y="0"/>
                                <a:chExt cx="271080" cy="54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180360"/>
                                  <a:ext cx="18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54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3.4pt;margin-top:0.75pt;width:21.35pt;height:42.65pt" coordorigin="9068,15" coordsize="427,853">
                      <v:shape id="shape_0" stroked="f" o:allowincell="f" style="position:absolute;left:9210;top:299;width:28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10,15" to="9210,866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9068;top:15;width:426;height:8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9525</wp:posOffset>
                      </wp:positionV>
                      <wp:extent cx="271145" cy="541655"/>
                      <wp:effectExtent l="5080" t="5080" r="508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541800"/>
                                <a:chOff x="0" y="0"/>
                                <a:chExt cx="271080" cy="54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18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54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4.4pt;margin-top:0.75pt;width:21.35pt;height:42.65pt" coordorigin="10488,15" coordsize="427,853">
                      <v:shape id="shape_0" stroked="f" o:allowincell="f" style="position:absolute;left:10488;top:299;width:28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72,15" to="10772,866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0488;top:15;width:426;height:8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189865</wp:posOffset>
                      </wp:positionV>
                      <wp:extent cx="361315" cy="451485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51440"/>
                                <a:chOff x="0" y="0"/>
                                <a:chExt cx="361440" cy="45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45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860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3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81080" cy="45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1080" cy="45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860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35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81080" cy="45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15pt;margin-top:14.95pt;width:28.45pt;height:35.55pt" coordorigin="4423,299" coordsize="569,711">
                      <v:group id="shape_0" style="position:absolute;left:4423;top:299;width:285;height:711">
                        <v:shape id="shape_0" stroked="f" o:allowincell="f" style="position:absolute;left:4423;top:517;width:284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423;top:299;width:284;height:710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rect>
                      </v:group>
                      <v:group id="shape_0" style="position:absolute;left:4707;top:299;width:285;height:711">
                        <v:shape id="shape_0" stroked="f" o:allowincell="f" style="position:absolute;left:4707;top:517;width:284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707;top:299;width:284;height:710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323850</wp:posOffset>
                      </wp:positionV>
                      <wp:extent cx="180975" cy="271145"/>
                      <wp:effectExtent l="1905" t="635" r="190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6pt;margin-top:25.5pt;width:14.25pt;height:21.35pt" coordorigin="5092,510" coordsize="285,427">
                      <v:rect id="shape_0" stroked="t" o:allowincell="f" style="position:absolute;left:5092;top:513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5157;top:510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2556510</wp:posOffset>
                      </wp:positionH>
                      <wp:positionV relativeFrom="paragraph">
                        <wp:posOffset>323850</wp:posOffset>
                      </wp:positionV>
                      <wp:extent cx="180975" cy="271145"/>
                      <wp:effectExtent l="1905" t="635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3pt;margin-top:25.5pt;width:14.25pt;height:21.35pt" coordorigin="4026,510" coordsize="285,427">
                      <v:rect id="shape_0" stroked="t" o:allowincell="f" style="position:absolute;left:4026;top:513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4091;top:510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7020560</wp:posOffset>
                      </wp:positionH>
                      <wp:positionV relativeFrom="paragraph">
                        <wp:posOffset>9525</wp:posOffset>
                      </wp:positionV>
                      <wp:extent cx="361315" cy="360680"/>
                      <wp:effectExtent l="0" t="0" r="0" b="29083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Г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52.8pt;margin-top:0.75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9525</wp:posOffset>
                      </wp:positionV>
                      <wp:extent cx="361315" cy="36068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6.6pt;margin-top:0.75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6209030</wp:posOffset>
                      </wp:positionH>
                      <wp:positionV relativeFrom="paragraph">
                        <wp:posOffset>9525</wp:posOffset>
                      </wp:positionV>
                      <wp:extent cx="361315" cy="3606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8.9pt;margin-top:0.75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7416800</wp:posOffset>
                      </wp:positionH>
                      <wp:positionV relativeFrom="paragraph">
                        <wp:posOffset>9525</wp:posOffset>
                      </wp:positionV>
                      <wp:extent cx="238125" cy="361315"/>
                      <wp:effectExtent l="1905" t="1905" r="1905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361440"/>
                                <a:chOff x="0" y="0"/>
                                <a:chExt cx="237960" cy="36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907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361440"/>
                                </a:xfrm>
                              </wpg:grpSpPr>
                              <wps:wsp>
                                <wps:cNvSpPr/>
                                <wps:nvSpPr>
                                  <wps:cNvPr id="38" name=""/>
                                  <wps:cNvSpPr/>
                                </wps:nvSpPr>
                                <wps:spPr>
                                  <a:xfrm>
                                    <a:off x="57240" y="0"/>
                                    <a:ext cx="181080" cy="36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4pt;margin-top:0.75pt;width:18.75pt;height:28.45pt" coordorigin="11680,15" coordsize="375,569">
                      <v:shape id="shape_0" stroked="f" o:allowincell="f" style="position:absolute;left:11822;top:15;width:142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680;top:15;width:375;height:569">
                        <v:rect id="shape_0" fillcolor="white" stroked="t" o:allowincell="f" style="position:absolute;left:11770;top:15;width:284;height:568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rect>
                        <v:oval id="shape_0" fillcolor="white" stroked="t" o:allowincell="f" style="position:absolute;left:11680;top:15;width:169;height:566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6479540</wp:posOffset>
                      </wp:positionH>
                      <wp:positionV relativeFrom="paragraph">
                        <wp:posOffset>550545</wp:posOffset>
                      </wp:positionV>
                      <wp:extent cx="631825" cy="90805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6318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0.2pt;margin-top:43.35pt;width:49.7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7471410</wp:posOffset>
                      </wp:positionH>
                      <wp:positionV relativeFrom="paragraph">
                        <wp:posOffset>550545</wp:posOffset>
                      </wp:positionV>
                      <wp:extent cx="180975" cy="90805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8.3pt;margin-top:43.35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2065</wp:posOffset>
                      </wp:positionV>
                      <wp:extent cx="361315" cy="708660"/>
                      <wp:effectExtent l="1905" t="1905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708840"/>
                                <a:chOff x="0" y="0"/>
                                <a:chExt cx="361440" cy="70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884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20000" cy="70992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960"/>
                                  <a:ext cx="722520" cy="69480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95pt;margin-top:-26.95pt;width:56.9pt;height:110.55pt" coordorigin="1219,-539" coordsize="1138,2211">
                      <v:line id="shape_0" from="1219,1136" to="1786,1136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shape id="shape_0" coordsize="1010,986" path="m999,0l0,10l2,62l7,113l14,164l24,215l37,265l52,314l70,362l91,410l114,456l139,501l167,545l197,587l229,628l263,666l300,703l338,739l378,772l420,803l463,831l508,858l554,882l602,904l650,923l700,940l750,954l801,965l852,974l904,981l956,984l1009,985l999,0e" stroked="t" o:allowincell="f" style="position:absolute;left:1219;top:579;width:572;height:55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04,975" path="m1003,964l1003,0l952,1l901,5l850,11l800,20l750,31l701,45l652,61l605,79l559,100l513,123l469,148l427,175l386,204l346,236l308,269l272,304l238,340l206,379l176,418l148,460l123,502l99,546l78,591l60,636l44,683l30,731l19,779l10,827l4,876l1,925l0,974l1003,964e" stroked="t" o:allowincell="f" style="position:absolute;left:1219;top:578;width:568;height:55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1219,19" to="1786,19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7741920</wp:posOffset>
                      </wp:positionH>
                      <wp:positionV relativeFrom="paragraph">
                        <wp:posOffset>12065</wp:posOffset>
                      </wp:positionV>
                      <wp:extent cx="361315" cy="708660"/>
                      <wp:effectExtent l="1905" t="1905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708840"/>
                                <a:chOff x="0" y="0"/>
                                <a:chExt cx="361440" cy="708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0884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20"/>
                                  <a:ext cx="720000" cy="7099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722520" cy="6948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1.15pt;margin-top:-26.95pt;width:56.9pt;height:110.45pt" coordorigin="11623,-539" coordsize="1138,2209">
                      <v:line id="shape_0" from="12192,1136" to="12759,1136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shape id="shape_0" coordsize="1000,986" path="m0,0l10,985l61,983l113,979l164,972l215,962l265,950l314,935l363,918l410,898l457,876l502,851l546,825l589,796l630,765l669,732l706,697l742,660l775,621l807,581l836,539l863,495l888,451l911,405l931,358l948,310l963,261l976,212l985,162l993,111l997,61l999,10l0,0e" stroked="t" o:allowincell="f" style="position:absolute;left:12760;top:579;width:566;height:55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04,975" path="m0,964l1003,974l1002,925l999,876l993,827l984,779l973,731l959,683l943,636l925,591l904,546l880,502l855,460l827,418l797,379l765,340l731,304l695,269l657,236l617,204l576,175l534,148l490,123l444,100l398,79l351,61l302,45l253,31l203,20l153,11l102,5l51,1l0,0l0,964e" stroked="t" o:allowincell="f" style="position:absolute;left:12760;top:577;width:568;height:55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12192,19" to="12759,19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2065</wp:posOffset>
                      </wp:positionV>
                      <wp:extent cx="361315" cy="721360"/>
                      <wp:effectExtent l="1905" t="190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721440"/>
                                <a:chOff x="0" y="0"/>
                                <a:chExt cx="361440" cy="72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144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20"/>
                                  <a:ext cx="720000" cy="7225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722520" cy="70596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55pt;margin-top:-27.4pt;width:56.9pt;height:112.3pt" coordorigin="6511,-548" coordsize="1138,2246">
                      <v:line id="shape_0" from="7080,1155" to="7647,115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shape id="shape_0" coordsize="1000,1004" path="m0,0l10,1003l62,1001l114,996l165,989l216,979l267,967l316,951l365,934l413,913l460,890l505,865l549,838l592,808l633,776l672,742l710,706l746,668l779,628l811,586l840,543l867,499l891,453l914,406l933,357l951,308l965,258l977,207l987,156l994,104l998,52l999,0l0,0e" stroked="t" o:allowincell="f" style="position:absolute;left:7648;top:589;width:566;height:56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04,981" path="m0,980l1003,980l1002,930l998,881l991,832l982,783l971,734l957,687l941,640l922,594l900,548l877,504l851,462l823,420l793,380l761,342l727,305l691,270l653,236l614,205l573,176l531,148l487,123l442,100l396,79l348,61l300,45l251,31l202,20l152,11l101,5l51,1l0,0l0,980e" stroked="t" o:allowincell="f" style="position:absolute;left:7648;top:586;width:568;height:55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080,19" to="7647,19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91770</wp:posOffset>
                      </wp:positionV>
                      <wp:extent cx="361315" cy="36068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6.2pt;margin-top:15.1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5307330</wp:posOffset>
                      </wp:positionH>
                      <wp:positionV relativeFrom="paragraph">
                        <wp:posOffset>192405</wp:posOffset>
                      </wp:positionV>
                      <wp:extent cx="361315" cy="36068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7.9pt;margin-top:15.15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3810</wp:posOffset>
                      </wp:positionV>
                      <wp:extent cx="67945" cy="0"/>
                      <wp:effectExtent l="13335" t="12700" r="12700" b="127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15pt,0.3pt" to="609.45pt,0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635</wp:posOffset>
                      </wp:positionV>
                      <wp:extent cx="74930" cy="0"/>
                      <wp:effectExtent l="12700" t="12700" r="1270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0pt" to="93.75pt,0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8192770</wp:posOffset>
                      </wp:positionH>
                      <wp:positionV relativeFrom="paragraph">
                        <wp:posOffset>11430</wp:posOffset>
                      </wp:positionV>
                      <wp:extent cx="330200" cy="70548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12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45.1pt;margin-top:0.9pt;width:25.95pt;height:5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283210</wp:posOffset>
                      </wp:positionV>
                      <wp:extent cx="0" cy="270510"/>
                      <wp:effectExtent l="6350" t="6350" r="698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9pt,22.3pt" to="559.9pt,4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283210</wp:posOffset>
                      </wp:positionV>
                      <wp:extent cx="722630" cy="72263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4,1004" path="m0,1003l1003,1003l1002,952l998,902l991,851l982,801l971,752l957,703l941,655l922,607l900,561l877,516l851,472l823,430l793,389l761,350l727,312l691,276l653,242l614,210l573,180l531,152l487,126l442,103l396,81l348,62l300,46l251,32l202,21l152,12l101,5l51,1l0,0l0,1003e" fillcolor="white" stroked="t" o:allowincell="f" style="position:absolute;margin-left:588.35pt;margin-top:22.3pt;width:28.4pt;height:28.4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5848350</wp:posOffset>
                      </wp:positionH>
                      <wp:positionV relativeFrom="paragraph">
                        <wp:posOffset>193040</wp:posOffset>
                      </wp:positionV>
                      <wp:extent cx="721360" cy="361315"/>
                      <wp:effectExtent l="1905" t="1905" r="1905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440" cy="361440"/>
                                <a:chOff x="0" y="0"/>
                                <a:chExt cx="72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14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22520" cy="7200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705960" cy="7225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1pt;margin-top:15.2pt;width:112.4pt;height:56.9pt" coordorigin="8642,304" coordsize="2248,1138">
                      <v:line id="shape_0" from="10346,304" to="10346,87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shape id="shape_0" coordsize="1004,1010" path="m0,999l1003,1009l1002,958l999,907l993,857l984,806l973,757l959,708l943,659l925,612l904,565l880,520l855,476l827,433l797,392l765,352l731,314l695,278l657,244l617,212l576,181l534,153l490,127l444,103l398,82l350,63l302,46l253,32l203,21l153,12l102,5l51,1l0,0l0,999e" stroked="t" o:allowincell="f" style="position:absolute;left:9780;top:304;width:568;height:57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981,1004" path="m980,1003l980,0l930,1l881,5l832,12l783,21l734,32l687,46l640,62l594,81l548,103l504,126l462,152l420,180l380,210l342,242l305,276l270,312l236,350l205,389l176,430l148,472l123,516l100,561l79,607l61,655l45,703l31,752l20,801l11,851l5,902l1,952l0,1003l980,1003e" stroked="t" o:allowincell="f" style="position:absolute;left:9778;top:304;width:555;height:56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9210,304" to="9210,871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750050</wp:posOffset>
                      </wp:positionH>
                      <wp:positionV relativeFrom="paragraph">
                        <wp:posOffset>193040</wp:posOffset>
                      </wp:positionV>
                      <wp:extent cx="90805" cy="90805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1.5pt;margin-top:15.2pt;width:7.1pt;height:7.1pt;mso-wrap-style:none;v-text-anchor:middle">
                      <v:fill o:detectmouseclick="t" on="false"/>
                      <v:stroke color="whit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1590</wp:posOffset>
                      </wp:positionV>
                      <wp:extent cx="90805" cy="271145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pt;margin-top:1.7pt;width:7.1pt;height:21.3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374650</wp:posOffset>
                      </wp:positionV>
                      <wp:extent cx="721995" cy="1082675"/>
                      <wp:effectExtent l="12700" t="6350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1082520"/>
                                <a:chOff x="0" y="0"/>
                                <a:chExt cx="722160" cy="108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0360" y="0"/>
                                  <a:ext cx="181080" cy="18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08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18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0720"/>
                                  <a:ext cx="722160" cy="72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0360" y="180360"/>
                                    <a:ext cx="18108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4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4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2160" cy="72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7pt;margin-top:29.5pt;width:56.85pt;height:85.25pt" coordorigin="5234,590" coordsize="1137,1705">
                      <v:group id="shape_0" style="position:absolute;left:5659;top:590;width:286;height:286">
                        <v:group id="shape_0" style="position:absolute;left:5659;top:590;width:286;height:286">
                          <v:line id="shape_0" from="5660,732" to="5943,732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group id="shape_0" style="position:absolute;left:5659;top:590;width:286;height:286">
              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fillcolor="black" stroked="t" o:allowincell="f" style="position:absolute;left:5944;top:590;width:142;height:143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fillcolor="black" stroked="t" o:allowincell="f" style="position:absolute;left:5660;top:590;width:144;height:144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oval id="shape_0" fillcolor="white" stroked="t" o:allowincell="f" style="position:absolute;left:5660;top:590;width:284;height:28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5234;top:1158;width:1137;height:1137">
                        <v:shape id="shape_0" fillcolor="white" stroked="f" o:allowincell="f" style="position:absolute;left:5660;top:1442;width:284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234;top:1158;width:1136;height:1136;mso-wrap-style:none;v-text-anchor:middle">
                          <v:fill o:detectmouseclick="t" type="solid" color2="black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6930390</wp:posOffset>
                      </wp:positionH>
                      <wp:positionV relativeFrom="paragraph">
                        <wp:posOffset>194310</wp:posOffset>
                      </wp:positionV>
                      <wp:extent cx="73025" cy="1623695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73080" cy="162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545.7pt;margin-top:15.3pt;width:5.7pt;height:127.8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569710</wp:posOffset>
                      </wp:positionH>
                      <wp:positionV relativeFrom="paragraph">
                        <wp:posOffset>194310</wp:posOffset>
                      </wp:positionV>
                      <wp:extent cx="541655" cy="90805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5418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517.3pt;margin-top:15.3pt;width:42.6pt;height:7.1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7512685</wp:posOffset>
                      </wp:positionH>
                      <wp:positionV relativeFrom="paragraph">
                        <wp:posOffset>299085</wp:posOffset>
                      </wp:positionV>
                      <wp:extent cx="90805" cy="271145"/>
                      <wp:effectExtent l="0" t="0" r="381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91.55pt;margin-top:23.55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7471410</wp:posOffset>
                      </wp:positionH>
                      <wp:positionV relativeFrom="paragraph">
                        <wp:posOffset>300355</wp:posOffset>
                      </wp:positionV>
                      <wp:extent cx="180975" cy="180975"/>
                      <wp:effectExtent l="1905" t="1905" r="1905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88.3pt;margin-top:23.65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512685</wp:posOffset>
                      </wp:positionH>
                      <wp:positionV relativeFrom="paragraph">
                        <wp:posOffset>479425</wp:posOffset>
                      </wp:positionV>
                      <wp:extent cx="90805" cy="271145"/>
                      <wp:effectExtent l="0" t="0" r="381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91.55pt;margin-top:37.75pt;width:7.1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71410</wp:posOffset>
                      </wp:positionH>
                      <wp:positionV relativeFrom="paragraph">
                        <wp:posOffset>480695</wp:posOffset>
                      </wp:positionV>
                      <wp:extent cx="180975" cy="180975"/>
                      <wp:effectExtent l="1905" t="1905" r="1905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88.3pt;margin-top:37.85pt;width:14.2pt;height:14.2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94310</wp:posOffset>
                      </wp:positionV>
                      <wp:extent cx="73025" cy="1623695"/>
                      <wp:effectExtent l="6350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73080" cy="162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4pt;margin-top:15.3pt;width:5.7pt;height:127.8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94310</wp:posOffset>
                      </wp:positionV>
                      <wp:extent cx="1353185" cy="90805"/>
                      <wp:effectExtent l="6350" t="6350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1353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4pt;margin-top:15.3pt;width:106.5pt;height:7.1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6739890</wp:posOffset>
                      </wp:positionH>
                      <wp:positionV relativeFrom="paragraph">
                        <wp:posOffset>295275</wp:posOffset>
                      </wp:positionV>
                      <wp:extent cx="180975" cy="361315"/>
                      <wp:effectExtent l="6350" t="6350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0.7pt;margin-top:23.25pt;width:14.2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585970</wp:posOffset>
                      </wp:positionH>
                      <wp:positionV relativeFrom="paragraph">
                        <wp:posOffset>374650</wp:posOffset>
                      </wp:positionV>
                      <wp:extent cx="271145" cy="27114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361.1pt;margin-top:29.5pt;width:21.3pt;height:21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4576445</wp:posOffset>
                      </wp:positionH>
                      <wp:positionV relativeFrom="paragraph">
                        <wp:posOffset>284480</wp:posOffset>
                      </wp:positionV>
                      <wp:extent cx="279400" cy="451485"/>
                      <wp:effectExtent l="6350" t="635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451440"/>
                                <a:chOff x="0" y="0"/>
                                <a:chExt cx="279360" cy="4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90000"/>
                                  <a:ext cx="2710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45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35pt;margin-top:22.4pt;width:22pt;height:35.55pt" coordorigin="7207,448" coordsize="440,711">
                      <v:shape id="shape_0" stroked="f" o:allowincell="f" style="position:absolute;left:7220;top:590;width:4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207;top:448;width:426;height:7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150495</wp:posOffset>
                      </wp:positionV>
                      <wp:extent cx="361315" cy="45148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51440"/>
                                <a:chOff x="0" y="0"/>
                                <a:chExt cx="361440" cy="45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45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860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5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81080" cy="45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1080" cy="45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860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5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81080" cy="45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15pt;margin-top:11.85pt;width:28.45pt;height:35.55pt" coordorigin="4423,237" coordsize="569,711">
                      <v:group id="shape_0" style="position:absolute;left:4423;top:237;width:285;height:711">
                        <v:shape id="shape_0" stroked="f" o:allowincell="f" style="position:absolute;left:4423;top:455;width:284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423;top:237;width:284;height:710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rect>
                      </v:group>
                      <v:group id="shape_0" style="position:absolute;left:4707;top:237;width:285;height:711">
                        <v:shape id="shape_0" stroked="f" o:allowincell="f" style="position:absolute;left:4707;top:455;width:284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707;top:237;width:284;height:710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284480</wp:posOffset>
                      </wp:positionV>
                      <wp:extent cx="180975" cy="271145"/>
                      <wp:effectExtent l="1905" t="635" r="19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6pt;margin-top:22.4pt;width:14.25pt;height:21.35pt" coordorigin="5092,448" coordsize="285,427">
                      <v:rect id="shape_0" stroked="t" o:allowincell="f" style="position:absolute;left:5092;top:450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5157;top:448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2556510</wp:posOffset>
                      </wp:positionH>
                      <wp:positionV relativeFrom="paragraph">
                        <wp:posOffset>284480</wp:posOffset>
                      </wp:positionV>
                      <wp:extent cx="180975" cy="271145"/>
                      <wp:effectExtent l="1905" t="635" r="190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56" name=""/>
                                <wps:cNvSpPr/>
                              </wps:nvSpPr>
                              <wps:spPr>
                                <a:xfrm>
                                  <a:off x="0" y="1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3pt;margin-top:22.4pt;width:14.25pt;height:21.35pt" coordorigin="4026,448" coordsize="285,427">
                      <v:rect id="shape_0" stroked="t" o:allowincell="f" style="position:absolute;left:4026;top:450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4091;top:448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7020560</wp:posOffset>
                      </wp:positionH>
                      <wp:positionV relativeFrom="paragraph">
                        <wp:posOffset>554990</wp:posOffset>
                      </wp:positionV>
                      <wp:extent cx="361315" cy="360680"/>
                      <wp:effectExtent l="0" t="0" r="0" b="869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Ж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52.8pt;margin-top:43.7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554990</wp:posOffset>
                      </wp:positionV>
                      <wp:extent cx="361315" cy="360680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46.3pt;margin-top:43.7pt;width:28.4pt;height:2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7668895</wp:posOffset>
                      </wp:positionH>
                      <wp:positionV relativeFrom="paragraph">
                        <wp:posOffset>14605</wp:posOffset>
                      </wp:positionV>
                      <wp:extent cx="73660" cy="1886585"/>
                      <wp:effectExtent l="12700" t="12700" r="12700" b="127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73800" cy="188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03.85pt;margin-top:1.15pt;width:5.75pt;height:148.5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4605</wp:posOffset>
                      </wp:positionV>
                      <wp:extent cx="73660" cy="1886585"/>
                      <wp:effectExtent l="12700" t="12700" r="12700" b="127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73800" cy="188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7.9pt;margin-top:1.15pt;width:5.75pt;height:148.5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6770370</wp:posOffset>
                      </wp:positionH>
                      <wp:positionV relativeFrom="paragraph">
                        <wp:posOffset>387350</wp:posOffset>
                      </wp:positionV>
                      <wp:extent cx="90805" cy="180340"/>
                      <wp:effectExtent l="0" t="0" r="1524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33.1pt;margin-top:30.5pt;width:7.1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7471410</wp:posOffset>
                      </wp:positionH>
                      <wp:positionV relativeFrom="paragraph">
                        <wp:posOffset>194310</wp:posOffset>
                      </wp:positionV>
                      <wp:extent cx="180975" cy="90805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8.3pt;margin-top:15.3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-344805</wp:posOffset>
                      </wp:positionV>
                      <wp:extent cx="721995" cy="1082675"/>
                      <wp:effectExtent l="12700" t="6350" r="12700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1082520"/>
                                <a:chOff x="0" y="0"/>
                                <a:chExt cx="722160" cy="108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720"/>
                                  <a:ext cx="722160" cy="72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0360" y="180360"/>
                                    <a:ext cx="18108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4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6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2160" cy="72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360" y="0"/>
                                  <a:ext cx="181080" cy="18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08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18144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18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1pt;margin-top:-27.15pt;width:56.85pt;height:85.25pt" coordorigin="2962,-543" coordsize="1137,1705">
                      <v:group id="shape_0" style="position:absolute;left:2962;top:25;width:1137;height:1137">
                        <v:shape id="shape_0" fillcolor="white" stroked="f" o:allowincell="f" style="position:absolute;left:3388;top:309;width:284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962;top:25;width:1136;height:1136;mso-wrap-style:none;v-text-anchor:middle">
                          <v:fill o:detectmouseclick="t" type="solid" color2="black"/>
                          <v:stroke color="black" weight="25560" joinstyle="round" endcap="flat"/>
                          <w10:wrap type="none"/>
                        </v:rect>
                      </v:group>
                      <v:group id="shape_0" style="position:absolute;left:3387;top:-543;width:287;height:286">
                        <v:group id="shape_0" style="position:absolute;left:3387;top:-543;width:287;height:286">
                          <v:line id="shape_0" from="3388,-401" to="3671,-401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group id="shape_0" style="position:absolute;left:3387;top:-543;width:287;height:286">
                            <v:shape id="shape_0" coordsize="252,253" path="m0,252l251,252l251,239l250,226l248,213l246,200l243,187l239,175l235,162l230,150l224,138l218,127l211,116l204,105l196,94l187,84l178,75l169,66l159,57l149,49l138,42l127,35l116,28l104,23l92,17l79,13l67,9l54,6l42,3l29,2l16,0l3,0l0,252e" fillcolor="black" stroked="t" o:allowincell="f" style="position:absolute;left:3673;top:-543;width:142;height:142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  <v:shape id="shape_0" coordsize="255,253" path="m251,252l254,0l241,0l228,1l215,3l203,5l190,8l178,11l166,15l154,20l142,25l131,31l120,37l109,44l99,52l89,60l79,68l70,77l61,87l53,97l46,107l38,118l32,129l26,140l21,152l16,164l12,176l8,188l5,201l3,214l1,226l0,239l0,252l251,252e" fillcolor="black" stroked="t" o:allowincell="f" style="position:absolute;left:3388;top:-543;width:144;height:142;mso-wrap-style:none;v-text-anchor:middle">
                              <v:fill o:detectmouseclick="t" type="solid" color2="whit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oval id="shape_0" fillcolor="white" stroked="t" o:allowincell="f" style="position:absolute;left:3388;top:-543;width:284;height:28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6739890</wp:posOffset>
                      </wp:positionH>
                      <wp:positionV relativeFrom="paragraph">
                        <wp:posOffset>15875</wp:posOffset>
                      </wp:positionV>
                      <wp:extent cx="290195" cy="271145"/>
                      <wp:effectExtent l="508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271080"/>
                                <a:chOff x="0" y="0"/>
                                <a:chExt cx="290160" cy="27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55800"/>
                                  <a:ext cx="27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6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0.7pt;margin-top:1.25pt;width:22.85pt;height:21.35pt" coordorigin="10614,25" coordsize="457,427">
                      <v:shape id="shape_0" stroked="f" o:allowincell="f" style="position:absolute;left:10644;top:113;width:426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0614;top:25;width:284;height:42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5849620</wp:posOffset>
                      </wp:positionH>
                      <wp:positionV relativeFrom="paragraph">
                        <wp:posOffset>377190</wp:posOffset>
                      </wp:positionV>
                      <wp:extent cx="180975" cy="271145"/>
                      <wp:effectExtent l="1905" t="1270" r="190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6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6pt;margin-top:29.7pt;width:14.25pt;height:21.35pt" coordorigin="9212,594" coordsize="285,427">
                      <v:rect id="shape_0" stroked="t" o:allowincell="f" style="position:absolute;left:9212;top:595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9277;top:594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5624195</wp:posOffset>
                      </wp:positionH>
                      <wp:positionV relativeFrom="paragraph">
                        <wp:posOffset>629920</wp:posOffset>
                      </wp:positionV>
                      <wp:extent cx="570230" cy="451485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57024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2.85pt;margin-top:49.6pt;width:44.85pt;height:3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629920</wp:posOffset>
                      </wp:positionV>
                      <wp:extent cx="575945" cy="451485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4.05pt;margin-top:49.6pt;width:45.3pt;height:3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5796915</wp:posOffset>
                      </wp:positionH>
                      <wp:positionV relativeFrom="paragraph">
                        <wp:posOffset>727075</wp:posOffset>
                      </wp:positionV>
                      <wp:extent cx="271145" cy="271145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6.45pt;margin-top:57.2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5148580</wp:posOffset>
                      </wp:positionH>
                      <wp:positionV relativeFrom="paragraph">
                        <wp:posOffset>736600</wp:posOffset>
                      </wp:positionV>
                      <wp:extent cx="271145" cy="271145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5.4pt;margin-top:58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5398770</wp:posOffset>
                      </wp:positionH>
                      <wp:positionV relativeFrom="paragraph">
                        <wp:posOffset>736600</wp:posOffset>
                      </wp:positionV>
                      <wp:extent cx="180340" cy="144145"/>
                      <wp:effectExtent l="1905" t="1905" r="1905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25.1pt;margin-top:58pt;width:14.15pt;height:1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4576445</wp:posOffset>
                      </wp:positionH>
                      <wp:positionV relativeFrom="paragraph">
                        <wp:posOffset>286385</wp:posOffset>
                      </wp:positionV>
                      <wp:extent cx="271145" cy="180975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0.35pt;margin-top:22.55pt;width:21.3pt;height:14.2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286385</wp:posOffset>
                      </wp:positionV>
                      <wp:extent cx="180975" cy="180975"/>
                      <wp:effectExtent l="0" t="0" r="0" b="10414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5.7pt;margin-top:22.55pt;width:14.2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4576445</wp:posOffset>
                      </wp:positionH>
                      <wp:positionV relativeFrom="paragraph">
                        <wp:posOffset>53975</wp:posOffset>
                      </wp:positionV>
                      <wp:extent cx="271145" cy="180975"/>
                      <wp:effectExtent l="5080" t="5080" r="5080" b="10287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181080"/>
                                <a:chOff x="0" y="0"/>
                                <a:chExt cx="27108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832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35pt;margin-top:4.25pt;width:21.35pt;height:14.25pt" coordorigin="7207,85" coordsize="427,285">
                      <v:shape id="shape_0" stroked="f" o:allowincell="f" style="position:absolute;left:7299;top:85;width:28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207;top:85;width:426;height:2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4946650</wp:posOffset>
                      </wp:positionH>
                      <wp:positionV relativeFrom="paragraph">
                        <wp:posOffset>53975</wp:posOffset>
                      </wp:positionV>
                      <wp:extent cx="180975" cy="271145"/>
                      <wp:effectExtent l="1905" t="1270" r="19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1080"/>
                                <a:chOff x="0" y="0"/>
                                <a:chExt cx="181080" cy="271080"/>
                              </a:xfrm>
                            </wpg:grpSpPr>
                            <wps:wsp>
                              <wps:cNvSpPr/>
                              <wps:nvSpPr>
                                <wps:cNvPr id="6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5pt;margin-top:4.25pt;width:14.25pt;height:21.35pt" coordorigin="7790,85" coordsize="285,427">
                      <v:rect id="shape_0" stroked="t" o:allowincell="f" style="position:absolute;left:7790;top:86;width:284;height:28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fillcolor="white" stroked="f" o:allowincell="f" style="position:absolute;left:7855;top:85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7381240</wp:posOffset>
                      </wp:positionH>
                      <wp:positionV relativeFrom="paragraph">
                        <wp:posOffset>-14605</wp:posOffset>
                      </wp:positionV>
                      <wp:extent cx="271145" cy="1082675"/>
                      <wp:effectExtent l="1905" t="1905" r="1905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1082520"/>
                                <a:chOff x="0" y="0"/>
                                <a:chExt cx="271080" cy="108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71244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162000"/>
                                  <a:ext cx="9072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080" cy="54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9" name=""/>
                                <wps:cNvSpPr/>
                              </wps:nvSpPr>
                              <wps:spPr>
                                <a:xfrm>
                                  <a:off x="0" y="541080"/>
                                  <a:ext cx="271080" cy="54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1.2pt;margin-top:-1.15pt;width:21.35pt;height:85.25pt" coordorigin="11624,-23" coordsize="427,1705">
                      <v:shape id="shape_0" fillcolor="white" stroked="t" o:allowincell="f" style="position:absolute;left:11765;top:1099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fillcolor="white" stroked="t" o:allowincell="f" style="position:absolute;left:11765;top:232;width:142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rect id="shape_0" stroked="t" o:allowincell="f" style="position:absolute;left:11624;top:-23;width:426;height:8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rect>
                      <v:rect id="shape_0" fillcolor="white" stroked="t" o:allowincell="f" style="position:absolute;left:11624;top:829;width:426;height:852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374650</wp:posOffset>
                      </wp:positionV>
                      <wp:extent cx="6583045" cy="90805"/>
                      <wp:effectExtent l="12700" t="12700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6582960" cy="90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1.3pt;margin-top:29.5pt;width:518.3pt;height:7.1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585970</wp:posOffset>
                      </wp:positionH>
                      <wp:positionV relativeFrom="paragraph">
                        <wp:posOffset>17780</wp:posOffset>
                      </wp:positionV>
                      <wp:extent cx="361315" cy="361315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361440"/>
                                <a:chOff x="0" y="0"/>
                                <a:chExt cx="361440" cy="361440"/>
                              </a:xfrm>
                            </wpg:grpSpPr>
                            <wps:wsp>
                              <wps:cNvSpPr/>
                              <wps:nvSpPr>
                                <wps:cNvPr id="7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54000"/>
                                  <a:ext cx="27108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1pt;margin-top:1.4pt;width:28.45pt;height:28.45pt" coordorigin="7222,28" coordsize="569,569">
                      <v:rect id="shape_0" stroked="t" o:allowincell="f" style="position:absolute;left:7222;top:28;width:568;height:5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shape id="shape_0" fillcolor="white" stroked="t" o:allowincell="f" style="position:absolute;left:7312;top:113;width:4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6282690</wp:posOffset>
                      </wp:positionH>
                      <wp:positionV relativeFrom="paragraph">
                        <wp:posOffset>635</wp:posOffset>
                      </wp:positionV>
                      <wp:extent cx="631825" cy="361315"/>
                      <wp:effectExtent l="6350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4.7pt;margin-top:0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6517005</wp:posOffset>
                      </wp:positionH>
                      <wp:positionV relativeFrom="paragraph">
                        <wp:posOffset>79375</wp:posOffset>
                      </wp:positionV>
                      <wp:extent cx="215900" cy="27114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3.15pt;margin-top:6.25pt;width:16.95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7632700</wp:posOffset>
                      </wp:positionH>
                      <wp:positionV relativeFrom="paragraph">
                        <wp:posOffset>360045</wp:posOffset>
                      </wp:positionV>
                      <wp:extent cx="144145" cy="144145"/>
                      <wp:effectExtent l="6350" t="6350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1pt;margin-top:28.35pt;width:11.3pt;height:11.3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60045</wp:posOffset>
                      </wp:positionV>
                      <wp:extent cx="144145" cy="144145"/>
                      <wp:effectExtent l="6350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.2pt;margin-top:28.35pt;width:11.3pt;height:11.3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360045</wp:posOffset>
                      </wp:positionV>
                      <wp:extent cx="144145" cy="144145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4.6pt;margin-top:28.35pt;width:11.3pt;height:11.3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435610</wp:posOffset>
                      </wp:positionV>
                      <wp:extent cx="0" cy="542925"/>
                      <wp:effectExtent l="1905" t="1905" r="1905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4.3pt" to="91.3pt,7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7705090</wp:posOffset>
                      </wp:positionH>
                      <wp:positionV relativeFrom="paragraph">
                        <wp:posOffset>431800</wp:posOffset>
                      </wp:positionV>
                      <wp:extent cx="0" cy="539750"/>
                      <wp:effectExtent l="1905" t="1905" r="1905" b="190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7pt,34pt" to="606.7pt,76.4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page">
                        <wp:posOffset>2254250</wp:posOffset>
                      </wp:positionH>
                      <wp:positionV relativeFrom="paragraph">
                        <wp:posOffset>371475</wp:posOffset>
                      </wp:positionV>
                      <wp:extent cx="5228590" cy="90805"/>
                      <wp:effectExtent l="1905" t="1905" r="1905" b="19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8640" cy="90720"/>
                                <a:chOff x="0" y="0"/>
                                <a:chExt cx="5228640" cy="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08640" y="0"/>
                                  <a:ext cx="72000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44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000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000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44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7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000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44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8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000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000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44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72000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5pt;margin-top:29.25pt;width:411.7pt;height:7.15pt" coordorigin="3550,585" coordsize="8234,143">
                      <v:group id="shape_0" style="position:absolute;left:10650;top:585;width:1134;height:143">
                        <v:line id="shape_0" from="10650,658" to="11782,658" stroked="t" o:allowincell="f" style="position:absolute;mso-position-horizontal-relative:pag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10650;top:585;width:1133;height:142;mso-wrap-style:none;v-text-anchor:middle;mso-position-horizontal-relative:pag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6958;top:585;width:1134;height:143">
                        <v:line id="shape_0" from="6958,658" to="8090,658" stroked="t" o:allowincell="f" style="position:absolute;mso-position-horizontal-relative:pag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6958;top:585;width:1133;height:142;mso-wrap-style:none;v-text-anchor:middle;mso-position-horizontal-relative:pag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3550;top:585;width:1134;height:143">
                        <v:line id="shape_0" from="3550,658" to="4682,658" stroked="t" o:allowincell="f" style="position:absolute;mso-position-horizontal-relative:pag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3550;top:585;width:1133;height:142;mso-wrap-style:none;v-text-anchor:middle;mso-position-horizontal-relative:pag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5254;top:585;width:1134;height:143">
                        <v:line id="shape_0" from="5254,658" to="6386,658" stroked="t" o:allowincell="f" style="position:absolute;mso-position-horizontal-relative:pag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5254;top:585;width:1133;height:142;mso-wrap-style:none;v-text-anchor:middle;mso-position-horizontal-relative:pag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705090</wp:posOffset>
                </wp:positionH>
                <wp:positionV relativeFrom="paragraph">
                  <wp:posOffset>-144145</wp:posOffset>
                </wp:positionV>
                <wp:extent cx="899795" cy="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-11.35pt" to="677.5pt,-1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135120</wp:posOffset>
                </wp:positionH>
                <wp:positionV relativeFrom="paragraph">
                  <wp:posOffset>52705</wp:posOffset>
                </wp:positionV>
                <wp:extent cx="541655" cy="27114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pt;margin-top:4.15pt;width:4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073910</wp:posOffset>
                </wp:positionH>
                <wp:positionV relativeFrom="paragraph">
                  <wp:posOffset>363220</wp:posOffset>
                </wp:positionV>
                <wp:extent cx="6544945" cy="0"/>
                <wp:effectExtent l="0" t="69850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8.6pt" to="678.6pt,28.6pt" stroked="t" o:allowincell="f" style="position:absolute;mso-position-horizontal-relative:pag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20:26:00Z</dcterms:created>
  <dc:creator>Alexandre Katalov</dc:creator>
  <dc:description/>
  <dc:language>en-US</dc:language>
  <cp:lastModifiedBy>Лазаренко Тимофей</cp:lastModifiedBy>
  <dcterms:modified xsi:type="dcterms:W3CDTF">1998-06-16T20:44:00Z</dcterms:modified>
  <cp:revision>4</cp:revision>
  <dc:subject/>
  <dc:title>1</dc:title>
</cp:coreProperties>
</file>