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90805</wp:posOffset>
                      </wp:positionV>
                      <wp:extent cx="631825" cy="180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тейнер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241.6pt;margin-top:7.1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ейнер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90805</wp:posOffset>
                      </wp:positionV>
                      <wp:extent cx="631825" cy="180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тейнер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0.9pt;margin-top:7.1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ейнер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90805</wp:posOffset>
                      </wp:positionV>
                      <wp:extent cx="631825" cy="180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Чашка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8.1pt;margin-top:7.1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Чашка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271145</wp:posOffset>
                      </wp:positionV>
                      <wp:extent cx="54102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1.35pt" to="163.45pt,21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271145</wp:posOffset>
                      </wp:positionV>
                      <wp:extent cx="0" cy="73723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21.35pt" to="163.5pt,79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271145</wp:posOffset>
                      </wp:positionV>
                      <wp:extent cx="631190" cy="0"/>
                      <wp:effectExtent l="6350" t="6350" r="69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21.35pt" to="397.75pt,21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271145</wp:posOffset>
                      </wp:positionV>
                      <wp:extent cx="0" cy="7372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6pt,21.35pt" to="241.6pt,79.35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271145</wp:posOffset>
                      </wp:positionV>
                      <wp:extent cx="626110" cy="0"/>
                      <wp:effectExtent l="5080" t="69850" r="0" b="698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6pt,21.35pt" to="290.85pt,21.3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5052060</wp:posOffset>
                      </wp:positionH>
                      <wp:positionV relativeFrom="paragraph">
                        <wp:posOffset>271145</wp:posOffset>
                      </wp:positionV>
                      <wp:extent cx="0" cy="389128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8pt,21.35pt" to="397.8pt,327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2346960</wp:posOffset>
                      </wp:positionH>
                      <wp:positionV relativeFrom="paragraph">
                        <wp:posOffset>363220</wp:posOffset>
                      </wp:positionV>
                      <wp:extent cx="631825" cy="1809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тейнер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84.8pt;margin-top:28.6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ейнер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page">
                        <wp:posOffset>5191760</wp:posOffset>
                      </wp:positionH>
                      <wp:positionV relativeFrom="page">
                        <wp:posOffset>1274445</wp:posOffset>
                      </wp:positionV>
                      <wp:extent cx="0" cy="103505"/>
                      <wp:effectExtent l="69850" t="0" r="69850" b="1270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8pt,100.35pt" to="408.8pt,108.45pt" stroked="t" o:allowincell="f" style="position:absolute;flip:y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page">
                        <wp:posOffset>5139690</wp:posOffset>
                      </wp:positionH>
                      <wp:positionV relativeFrom="page">
                        <wp:posOffset>1376045</wp:posOffset>
                      </wp:positionV>
                      <wp:extent cx="107950" cy="1079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04.7pt;margin-top:108.35pt;width:8.45pt;height:8.45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крытие тары 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G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ива</w:t>
              <w:softHyphen/>
              <w:t xml:space="preserve">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G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sz w:val="20"/>
                <w:szCs w:val="20"/>
                <w:lang w:val="en-US"/>
              </w:rPr>
            </w:pPr>
            <w:r>
              <w:rPr>
                <w:vanish w:val="fals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338830</wp:posOffset>
                      </wp:positionH>
                      <wp:positionV relativeFrom="paragraph">
                        <wp:posOffset>174625</wp:posOffset>
                      </wp:positionV>
                      <wp:extent cx="631825" cy="18097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Чашка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62.9pt;margin-top:13.7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Чашка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page">
                        <wp:posOffset>2073910</wp:posOffset>
                      </wp:positionH>
                      <wp:positionV relativeFrom="page">
                        <wp:posOffset>1262380</wp:posOffset>
                      </wp:positionV>
                      <wp:extent cx="2885440" cy="90170"/>
                      <wp:effectExtent l="69850" t="1905" r="1905" b="140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5400" cy="90000"/>
                                <a:chOff x="0" y="0"/>
                                <a:chExt cx="2885400" cy="9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0"/>
                                  <a:ext cx="28854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3pt;margin-top:99.4pt;width:227.15pt;height:7.05pt" coordorigin="3266,1988" coordsize="4543,141">
                      <v:line id="shape_0" from="3266,1988" to="3266,2129" stroked="t" o:allowincell="f" style="position:absolute;flip:y;mso-position-horizontal-relative:page;mso-position-vertical-relative:pag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266,2130" to="7809,2130" stroked="t" o:allowincell="f" style="position:absolute;flip:x;mso-position-horizontal-relative:page;mso-position-vertical-relative:pag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810,1988" to="7810,2129" stroked="t" o:allowincell="f" style="position:absolute;mso-position-horizontal-relative:page;mso-position-vertical-relative:page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page">
                        <wp:posOffset>5162550</wp:posOffset>
                      </wp:positionH>
                      <wp:positionV relativeFrom="page">
                        <wp:posOffset>1375410</wp:posOffset>
                      </wp:positionV>
                      <wp:extent cx="158115" cy="1581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06.5pt;margin-top:108.3pt;width:12.4pt;height:12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4330700</wp:posOffset>
                      </wp:positionH>
                      <wp:positionV relativeFrom="paragraph">
                        <wp:posOffset>85090</wp:posOffset>
                      </wp:positionV>
                      <wp:extent cx="631825" cy="18097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Чашка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1pt;margin-top:6.7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Чашка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page">
                        <wp:posOffset>4744085</wp:posOffset>
                      </wp:positionH>
                      <wp:positionV relativeFrom="page">
                        <wp:posOffset>1548130</wp:posOffset>
                      </wp:positionV>
                      <wp:extent cx="0" cy="90170"/>
                      <wp:effectExtent l="69850" t="140335" r="698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55pt,121.9pt" to="373.55pt,128.9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page">
                        <wp:posOffset>4688840</wp:posOffset>
                      </wp:positionH>
                      <wp:positionV relativeFrom="page">
                        <wp:posOffset>1429385</wp:posOffset>
                      </wp:positionV>
                      <wp:extent cx="107950" cy="1079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69.2pt;margin-top:112.55pt;width:8.45pt;height:8.45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page">
                        <wp:posOffset>4709795</wp:posOffset>
                      </wp:positionH>
                      <wp:positionV relativeFrom="page">
                        <wp:posOffset>1429385</wp:posOffset>
                      </wp:positionV>
                      <wp:extent cx="69850" cy="19431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40" cy="19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0.85pt;margin-top:112.55pt;width:5.45pt;height:15.25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00965</wp:posOffset>
                      </wp:positionV>
                      <wp:extent cx="175895" cy="0"/>
                      <wp:effectExtent l="54610" t="70485" r="0" b="698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7.95pt" to="177.3pt,7.9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281305</wp:posOffset>
                      </wp:positionV>
                      <wp:extent cx="719455" cy="0"/>
                      <wp:effectExtent l="5080" t="69850" r="0" b="698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2.15pt" to="177.5pt,22.1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100965</wp:posOffset>
                      </wp:positionV>
                      <wp:extent cx="631825" cy="1809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Контейнер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1.6pt;margin-top:7.9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нтейнер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371475</wp:posOffset>
                      </wp:positionV>
                      <wp:extent cx="0" cy="82740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2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29.25pt" to="163.5pt,94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371475</wp:posOffset>
                      </wp:positionV>
                      <wp:extent cx="175895" cy="0"/>
                      <wp:effectExtent l="54610" t="69850" r="0" b="698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29.25pt" to="177.3pt,29.2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461645</wp:posOffset>
                      </wp:positionV>
                      <wp:extent cx="0" cy="166624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66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pt,36.35pt" to="170.6pt,167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461645</wp:posOffset>
                      </wp:positionV>
                      <wp:extent cx="85725" cy="0"/>
                      <wp:effectExtent l="144780" t="69850" r="0" b="698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pt,36.35pt" to="177.3pt,36.3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100330</wp:posOffset>
                      </wp:positionV>
                      <wp:extent cx="631825" cy="180975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Чашка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8.1pt;margin-top:7.9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Чашка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100965</wp:posOffset>
                      </wp:positionV>
                      <wp:extent cx="9017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5pt,7.95pt" to="241.55pt,7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281305</wp:posOffset>
                      </wp:positionV>
                      <wp:extent cx="704850" cy="0"/>
                      <wp:effectExtent l="5080" t="69850" r="0" b="698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5pt,22.15pt" to="289.95pt,22.1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461645</wp:posOffset>
                      </wp:positionV>
                      <wp:extent cx="90170" cy="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5pt,36.35pt" to="241.55pt,36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461645</wp:posOffset>
                      </wp:positionV>
                      <wp:extent cx="0" cy="1670050"/>
                      <wp:effectExtent l="6350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6pt,36.35pt" to="241.6pt,16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371475</wp:posOffset>
                      </wp:positionV>
                      <wp:extent cx="180340" cy="0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5pt,29.25pt" to="248.65pt,29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371475</wp:posOffset>
                      </wp:positionV>
                      <wp:extent cx="0" cy="827405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7pt,29.25pt" to="248.7pt,94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281305</wp:posOffset>
                      </wp:positionV>
                      <wp:extent cx="541020" cy="0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22.15pt" to="390.65pt,2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4961890</wp:posOffset>
                      </wp:positionH>
                      <wp:positionV relativeFrom="paragraph">
                        <wp:posOffset>281305</wp:posOffset>
                      </wp:positionV>
                      <wp:extent cx="0" cy="286194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7pt,22.15pt" to="390.7pt,247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100965</wp:posOffset>
                      </wp:positionV>
                      <wp:extent cx="631825" cy="18097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тейнер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0.9pt;margin-top:7.9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ейнер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page">
                        <wp:posOffset>2073910</wp:posOffset>
                      </wp:positionH>
                      <wp:positionV relativeFrom="page">
                        <wp:posOffset>2192655</wp:posOffset>
                      </wp:positionV>
                      <wp:extent cx="2885440" cy="90170"/>
                      <wp:effectExtent l="69850" t="1905" r="1905" b="1403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5400" cy="90000"/>
                                <a:chOff x="0" y="0"/>
                                <a:chExt cx="2885400" cy="9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0"/>
                                  <a:ext cx="28854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3pt;margin-top:172.65pt;width:227.15pt;height:7.05pt" coordorigin="3266,3453" coordsize="4543,141">
                      <v:line id="shape_0" from="3266,3453" to="3266,3594" stroked="t" o:allowincell="f" style="position:absolute;flip:y;mso-position-horizontal-relative:page;mso-position-vertical-relative:pag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266,3595" to="7809,3595" stroked="t" o:allowincell="f" style="position:absolute;flip:x;mso-position-horizontal-relative:page;mso-position-vertical-relative:pag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810,3453" to="7810,3594" stroked="t" o:allowincell="f" style="position:absolute;mso-position-horizontal-relative:page;mso-position-vertical-relative:page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Вскрытие тары с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ли</w:t>
              <w:softHyphen/>
              <w:t>вание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ива</w:t>
              <w:softHyphen/>
              <w:t>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 w:val="false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vanish w:val="fals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4060190</wp:posOffset>
                      </wp:positionH>
                      <wp:positionV relativeFrom="paragraph">
                        <wp:posOffset>158750</wp:posOffset>
                      </wp:positionV>
                      <wp:extent cx="631825" cy="18097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ашка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9.7pt;margin-top:12.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шка 3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2346960</wp:posOffset>
                      </wp:positionH>
                      <wp:positionV relativeFrom="paragraph">
                        <wp:posOffset>159385</wp:posOffset>
                      </wp:positionV>
                      <wp:extent cx="631825" cy="18097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Контейнер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84.8pt;margin-top:12.5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нтейнер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page">
                        <wp:posOffset>4951730</wp:posOffset>
                      </wp:positionH>
                      <wp:positionV relativeFrom="page">
                        <wp:posOffset>2463165</wp:posOffset>
                      </wp:positionV>
                      <wp:extent cx="0" cy="90170"/>
                      <wp:effectExtent l="69850" t="140335" r="6985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9pt,193.95pt" to="389.9pt,201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page">
                        <wp:posOffset>4896485</wp:posOffset>
                      </wp:positionH>
                      <wp:positionV relativeFrom="page">
                        <wp:posOffset>2344420</wp:posOffset>
                      </wp:positionV>
                      <wp:extent cx="107950" cy="10795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5.55pt;margin-top:184.6pt;width:8.45pt;height:8.45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page">
                        <wp:posOffset>4917440</wp:posOffset>
                      </wp:positionH>
                      <wp:positionV relativeFrom="page">
                        <wp:posOffset>2344420</wp:posOffset>
                      </wp:positionV>
                      <wp:extent cx="132715" cy="18097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7.2pt;margin-top:184.6pt;width:10.4pt;height:14.2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346960</wp:posOffset>
                      </wp:positionH>
                      <wp:positionV relativeFrom="paragraph">
                        <wp:posOffset>421640</wp:posOffset>
                      </wp:positionV>
                      <wp:extent cx="631825" cy="18097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тейнер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84.8pt;margin-top:33.2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ейнер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306070</wp:posOffset>
                      </wp:positionV>
                      <wp:extent cx="631825" cy="18097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тейнер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3.8pt;margin-top:24.1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ейнер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306070</wp:posOffset>
                      </wp:positionV>
                      <wp:extent cx="631825" cy="18097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тейнер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0.9pt;margin-top:24.1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ейнер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291465</wp:posOffset>
                      </wp:positionV>
                      <wp:extent cx="541020" cy="0"/>
                      <wp:effectExtent l="6350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2.95pt" to="163.45pt,22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111125</wp:posOffset>
                      </wp:positionV>
                      <wp:extent cx="631825" cy="180975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Чашка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8.1pt;margin-top:8.7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Чашка 3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291465</wp:posOffset>
                      </wp:positionV>
                      <wp:extent cx="535940" cy="0"/>
                      <wp:effectExtent l="5080" t="69850" r="635" b="698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7pt,22.95pt" to="290.85pt,22.9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291465</wp:posOffset>
                      </wp:positionV>
                      <wp:extent cx="450850" cy="0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22.95pt" to="383.55pt,22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4871720</wp:posOffset>
                      </wp:positionH>
                      <wp:positionV relativeFrom="paragraph">
                        <wp:posOffset>291465</wp:posOffset>
                      </wp:positionV>
                      <wp:extent cx="0" cy="1763395"/>
                      <wp:effectExtent l="6350" t="6350" r="635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6pt,22.95pt" to="383.6pt,16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page">
                        <wp:posOffset>2073910</wp:posOffset>
                      </wp:positionH>
                      <wp:positionV relativeFrom="page">
                        <wp:posOffset>3103880</wp:posOffset>
                      </wp:positionV>
                      <wp:extent cx="2885440" cy="90170"/>
                      <wp:effectExtent l="69850" t="1905" r="1905" b="1403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5400" cy="90000"/>
                                <a:chOff x="0" y="0"/>
                                <a:chExt cx="2885400" cy="9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0"/>
                                  <a:ext cx="28854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3pt;margin-top:244.4pt;width:227.15pt;height:7.05pt" coordorigin="3266,4888" coordsize="4543,141">
                      <v:line id="shape_0" from="3266,4888" to="3266,5029" stroked="t" o:allowincell="f" style="position:absolute;flip:y;mso-position-horizontal-relative:page;mso-position-vertical-relative:pag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266,5030" to="7809,5030" stroked="t" o:allowincell="f" style="position:absolute;flip:x;mso-position-horizontal-relative:page;mso-position-vertical-relative:pag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810,4888" to="7810,5029" stroked="t" o:allowincell="f" style="position:absolute;mso-position-horizontal-relative:page;mso-position-vertical-relative:page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Вскрытие тары 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G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ива</w:t>
              <w:softHyphen/>
              <w:t>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G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 w:val="false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vanish w:val="fals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4060190</wp:posOffset>
                      </wp:positionH>
                      <wp:positionV relativeFrom="paragraph">
                        <wp:posOffset>143510</wp:posOffset>
                      </wp:positionV>
                      <wp:extent cx="631825" cy="180975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ашка 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9.7pt;margin-top:11.3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шка 4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page">
                        <wp:posOffset>4951730</wp:posOffset>
                      </wp:positionH>
                      <wp:positionV relativeFrom="page">
                        <wp:posOffset>3376930</wp:posOffset>
                      </wp:positionV>
                      <wp:extent cx="0" cy="90170"/>
                      <wp:effectExtent l="69850" t="140335" r="6985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9pt,265.9pt" to="389.9pt,272.9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page">
                        <wp:posOffset>4896485</wp:posOffset>
                      </wp:positionH>
                      <wp:positionV relativeFrom="page">
                        <wp:posOffset>3258185</wp:posOffset>
                      </wp:positionV>
                      <wp:extent cx="107950" cy="10795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5.55pt;margin-top:256.55pt;width:8.45pt;height:8.45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page">
                        <wp:posOffset>4917440</wp:posOffset>
                      </wp:positionH>
                      <wp:positionV relativeFrom="page">
                        <wp:posOffset>3258185</wp:posOffset>
                      </wp:positionV>
                      <wp:extent cx="132715" cy="25908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7.2pt;margin-top:256.55pt;width:10.4pt;height:20.35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301625</wp:posOffset>
                      </wp:positionV>
                      <wp:extent cx="631190" cy="0"/>
                      <wp:effectExtent l="6350" t="6350" r="6985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3.75pt" to="170.55pt,23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346960</wp:posOffset>
                      </wp:positionH>
                      <wp:positionV relativeFrom="paragraph">
                        <wp:posOffset>405765</wp:posOffset>
                      </wp:positionV>
                      <wp:extent cx="631825" cy="18097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тейнер 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84.8pt;margin-top:31.9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ейнер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121285</wp:posOffset>
                      </wp:positionV>
                      <wp:extent cx="631825" cy="18097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тейнер 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1.6pt;margin-top:9.5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ейнер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121285</wp:posOffset>
                      </wp:positionV>
                      <wp:extent cx="631825" cy="18097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тейнер 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0.9pt;margin-top:9.5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ейнер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121285</wp:posOffset>
                      </wp:positionV>
                      <wp:extent cx="631825" cy="180975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ашка 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8.1pt;margin-top:9.5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шка 4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301625</wp:posOffset>
                      </wp:positionV>
                      <wp:extent cx="626110" cy="0"/>
                      <wp:effectExtent l="5080" t="69850" r="0" b="698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6pt,23.75pt" to="290.85pt,23.7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301625</wp:posOffset>
                      </wp:positionV>
                      <wp:extent cx="360680" cy="0"/>
                      <wp:effectExtent l="6350" t="6350" r="6985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23.75pt" to="376.45pt,23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4781550</wp:posOffset>
                      </wp:positionH>
                      <wp:positionV relativeFrom="paragraph">
                        <wp:posOffset>301625</wp:posOffset>
                      </wp:positionV>
                      <wp:extent cx="0" cy="737235"/>
                      <wp:effectExtent l="6350" t="6350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5pt,23.75pt" to="376.5pt,8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page">
                        <wp:posOffset>4959350</wp:posOffset>
                      </wp:positionH>
                      <wp:positionV relativeFrom="page">
                        <wp:posOffset>4018280</wp:posOffset>
                      </wp:positionV>
                      <wp:extent cx="0" cy="90170"/>
                      <wp:effectExtent l="1905" t="1905" r="1905" b="19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5pt,316.4pt" to="390.5pt,323.45pt" stroked="t" o:allowincell="f" style="position:absolute;mso-position-horizontal-relative:page;mso-position-vertical-relative:pag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page">
                        <wp:posOffset>2073910</wp:posOffset>
                      </wp:positionH>
                      <wp:positionV relativeFrom="page">
                        <wp:posOffset>4108450</wp:posOffset>
                      </wp:positionV>
                      <wp:extent cx="2885440" cy="0"/>
                      <wp:effectExtent l="1905" t="1905" r="1905" b="19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85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323.5pt" to="390.45pt,323.5pt" stroked="t" o:allowincell="f" style="position:absolute;flip:x;mso-position-horizontal-relative:page;mso-position-vertical-relative:pag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page">
                        <wp:posOffset>2073910</wp:posOffset>
                      </wp:positionH>
                      <wp:positionV relativeFrom="page">
                        <wp:posOffset>4018280</wp:posOffset>
                      </wp:positionV>
                      <wp:extent cx="0" cy="90170"/>
                      <wp:effectExtent l="69850" t="0" r="69850" b="1403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316.4pt" to="163.3pt,323.45pt" stroked="t" o:allowincell="f" style="position:absolute;flip:y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Вскрытие тары 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ива</w:t>
              <w:softHyphen/>
              <w:t>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sz w:val="20"/>
                <w:szCs w:val="20"/>
                <w:lang w:val="en-US"/>
              </w:rPr>
            </w:pPr>
            <w:r>
              <w:rPr>
                <w:vanish w:val="fals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page">
                        <wp:posOffset>2524760</wp:posOffset>
                      </wp:positionH>
                      <wp:positionV relativeFrom="paragraph">
                        <wp:posOffset>307975</wp:posOffset>
                      </wp:positionV>
                      <wp:extent cx="541655" cy="18097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Чашка 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98.8pt;margin-top:24.25pt;width:42.6pt;height:14.2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Чашка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127635</wp:posOffset>
                      </wp:positionV>
                      <wp:extent cx="631825" cy="180975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ашка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48.7pt;margin-top:10.0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шка 3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4330700</wp:posOffset>
                      </wp:positionH>
                      <wp:positionV relativeFrom="paragraph">
                        <wp:posOffset>127635</wp:posOffset>
                      </wp:positionV>
                      <wp:extent cx="631825" cy="180975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ашка 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1pt;margin-top:10.05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шка 4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page">
                        <wp:posOffset>4653915</wp:posOffset>
                      </wp:positionH>
                      <wp:positionV relativeFrom="page">
                        <wp:posOffset>4291330</wp:posOffset>
                      </wp:positionV>
                      <wp:extent cx="0" cy="90170"/>
                      <wp:effectExtent l="69850" t="0" r="69850" b="1403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45pt,337.9pt" to="366.45pt,344.95pt" stroked="t" o:allowincell="f" style="position:absolute;flip:y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page">
                        <wp:posOffset>4598670</wp:posOffset>
                      </wp:positionH>
                      <wp:positionV relativeFrom="page">
                        <wp:posOffset>4184015</wp:posOffset>
                      </wp:positionV>
                      <wp:extent cx="107950" cy="10795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62.1pt;margin-top:329.45pt;width:8.45pt;height:8.45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page">
                        <wp:posOffset>4619625</wp:posOffset>
                      </wp:positionH>
                      <wp:positionV relativeFrom="page">
                        <wp:posOffset>4184015</wp:posOffset>
                      </wp:positionV>
                      <wp:extent cx="69850" cy="23495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4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3.75pt;margin-top:329.45pt;width:5.45pt;height:18.45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page">
                        <wp:posOffset>5194935</wp:posOffset>
                      </wp:positionH>
                      <wp:positionV relativeFrom="page">
                        <wp:posOffset>4291330</wp:posOffset>
                      </wp:positionV>
                      <wp:extent cx="0" cy="90170"/>
                      <wp:effectExtent l="69850" t="0" r="69850" b="1403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05pt,337.9pt" to="409.05pt,344.95pt" stroked="t" o:allowincell="f" style="position:absolute;flip:y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page">
                        <wp:posOffset>5139690</wp:posOffset>
                      </wp:positionH>
                      <wp:positionV relativeFrom="page">
                        <wp:posOffset>4184015</wp:posOffset>
                      </wp:positionV>
                      <wp:extent cx="107950" cy="10795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04.7pt;margin-top:329.45pt;width:8.45pt;height:8.45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page">
                        <wp:posOffset>5160645</wp:posOffset>
                      </wp:positionH>
                      <wp:positionV relativeFrom="page">
                        <wp:posOffset>4184015</wp:posOffset>
                      </wp:positionV>
                      <wp:extent cx="160020" cy="23495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20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06.35pt;margin-top:329.45pt;width:12.55pt;height:18.45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page">
                        <wp:posOffset>3516630</wp:posOffset>
                      </wp:positionH>
                      <wp:positionV relativeFrom="page">
                        <wp:posOffset>4298950</wp:posOffset>
                      </wp:positionV>
                      <wp:extent cx="0" cy="90170"/>
                      <wp:effectExtent l="69850" t="140335" r="6985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338.5pt" to="276.9pt,345.5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page">
                        <wp:posOffset>2073910</wp:posOffset>
                      </wp:positionH>
                      <wp:positionV relativeFrom="page">
                        <wp:posOffset>4298950</wp:posOffset>
                      </wp:positionV>
                      <wp:extent cx="0" cy="90170"/>
                      <wp:effectExtent l="1905" t="1905" r="1905" b="190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338.5pt" to="163.3pt,345.55pt" stroked="t" o:allowincell="f" style="position:absolute;mso-position-horizontal-relative:page;mso-position-vertical-relative:pag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page">
                        <wp:posOffset>2073910</wp:posOffset>
                      </wp:positionH>
                      <wp:positionV relativeFrom="page">
                        <wp:posOffset>4295140</wp:posOffset>
                      </wp:positionV>
                      <wp:extent cx="1442720" cy="0"/>
                      <wp:effectExtent l="1905" t="1905" r="1905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338.2pt" to="276.85pt,338.2pt" stroked="t" o:allowincell="f" style="position:absolute;mso-position-horizontal-relative:page;mso-position-vertical-relative:pag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page">
                        <wp:posOffset>2524760</wp:posOffset>
                      </wp:positionH>
                      <wp:positionV relativeFrom="paragraph">
                        <wp:posOffset>131445</wp:posOffset>
                      </wp:positionV>
                      <wp:extent cx="541655" cy="18097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Чашка 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98.8pt;margin-top:10.35pt;width:42.6pt;height:14.2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Чашка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492125</wp:posOffset>
                      </wp:positionV>
                      <wp:extent cx="631190" cy="0"/>
                      <wp:effectExtent l="0" t="69850" r="5080" b="698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38.75pt" to="397.75pt,38.7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401955</wp:posOffset>
                      </wp:positionV>
                      <wp:extent cx="541020" cy="0"/>
                      <wp:effectExtent l="0" t="69850" r="5080" b="698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31.65pt" to="390.65pt,31.6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221615</wp:posOffset>
                      </wp:positionV>
                      <wp:extent cx="450850" cy="0"/>
                      <wp:effectExtent l="0" t="70485" r="5080" b="698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17.45pt" to="383.55pt,17.4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131445</wp:posOffset>
                      </wp:positionV>
                      <wp:extent cx="360680" cy="0"/>
                      <wp:effectExtent l="0" t="70485" r="5080" b="698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10.35pt" to="376.45pt,10.3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311785</wp:posOffset>
                      </wp:positionV>
                      <wp:extent cx="704850" cy="0"/>
                      <wp:effectExtent l="0" t="69850" r="5080" b="698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5pt,24.55pt" to="289.95pt,24.5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311785</wp:posOffset>
                      </wp:positionV>
                      <wp:extent cx="704850" cy="0"/>
                      <wp:effectExtent l="0" t="69850" r="5080" b="698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4.55pt" to="176.35pt,24.5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ессовка шихты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и</w:t>
              <w:softHyphen/>
              <w:t>вание шихты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</w:t>
              <w:softHyphen/>
              <w:t>шива</w:t>
              <w:softHyphen/>
              <w:t>ние на</w:t>
              <w:softHyphen/>
              <w:t>весок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sz w:val="20"/>
                <w:szCs w:val="20"/>
                <w:lang w:val="en-US"/>
              </w:rPr>
            </w:pPr>
            <w:r>
              <w:rPr>
                <w:vanish w:val="fals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21590</wp:posOffset>
                      </wp:positionV>
                      <wp:extent cx="631825" cy="18097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Чашка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8.7pt;margin-top:1.7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Чашка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4240530</wp:posOffset>
                      </wp:positionH>
                      <wp:positionV relativeFrom="paragraph">
                        <wp:posOffset>21590</wp:posOffset>
                      </wp:positionV>
                      <wp:extent cx="631825" cy="180975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Чашка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3.9pt;margin-top:1.7pt;width:49.7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Чашка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6985</wp:posOffset>
                      </wp:positionV>
                      <wp:extent cx="0" cy="360680"/>
                      <wp:effectExtent l="69850" t="5080" r="6985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0.55pt" to="163.3pt,28.9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page">
                        <wp:posOffset>4598670</wp:posOffset>
                      </wp:positionH>
                      <wp:positionV relativeFrom="page">
                        <wp:posOffset>4950460</wp:posOffset>
                      </wp:positionV>
                      <wp:extent cx="111760" cy="198120"/>
                      <wp:effectExtent l="14605" t="140335" r="133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98000"/>
                                <a:chOff x="0" y="0"/>
                                <a:chExt cx="111600" cy="19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880" y="90000"/>
                                  <a:ext cx="9072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2.1pt;margin-top:389.8pt;width:8.8pt;height:15.6pt" coordorigin="7242,7796" coordsize="176,312">
                      <v:shape id="shape_0" stroked="f" o:allowincell="f" style="position:absolute;left:7275;top:7938;width:142;height:14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242;top:7938;width:169;height:169;mso-wrap-style:none;v-text-anchor:middle;mso-position-horizontal-relative:page;mso-position-vertical-relative:page">
                        <v:fill o:detectmouseclick="t" on="false"/>
                        <v:stroke color="black" weight="9360" joinstyle="round" endcap="flat"/>
                        <w10:wrap type="none"/>
                      </v:oval>
                      <v:line id="shape_0" from="7329,7796" to="7329,7937" stroked="t" o:allowincell="f" style="position:absolute;mso-position-horizontal-relative:page;mso-position-vertical-relative:pag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page">
                        <wp:posOffset>5194935</wp:posOffset>
                      </wp:positionH>
                      <wp:positionV relativeFrom="page">
                        <wp:posOffset>4950460</wp:posOffset>
                      </wp:positionV>
                      <wp:extent cx="0" cy="90170"/>
                      <wp:effectExtent l="69850" t="140335" r="6985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05pt,389.8pt" to="409.05pt,396.8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page">
                        <wp:posOffset>5139690</wp:posOffset>
                      </wp:positionH>
                      <wp:positionV relativeFrom="page">
                        <wp:posOffset>5040630</wp:posOffset>
                      </wp:positionV>
                      <wp:extent cx="107950" cy="10795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04.7pt;margin-top:396.9pt;width:8.45pt;height:8.45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page">
                        <wp:posOffset>5160645</wp:posOffset>
                      </wp:positionH>
                      <wp:positionV relativeFrom="page">
                        <wp:posOffset>5040630</wp:posOffset>
                      </wp:positionV>
                      <wp:extent cx="90805" cy="18986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06.35pt;margin-top:396.9pt;width:7.1pt;height:14.9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page">
                        <wp:posOffset>4959350</wp:posOffset>
                      </wp:positionH>
                      <wp:positionV relativeFrom="page">
                        <wp:posOffset>5139690</wp:posOffset>
                      </wp:positionV>
                      <wp:extent cx="451485" cy="193675"/>
                      <wp:effectExtent l="69850" t="50165" r="0" b="1555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1440" cy="193680"/>
                                <a:chOff x="0" y="0"/>
                                <a:chExt cx="451440" cy="19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45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Затравка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5pt;margin-top:404.7pt;width:35.55pt;height:15.25pt" coordorigin="7810,8094" coordsize="711,305">
                      <v:shape id="shape_0" stroked="f" o:allowincell="f" style="position:absolute;left:7810;top:8114;width:710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Затрав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10,8094" to="7810,8377" stroked="t" o:allowincell="f" style="position:absolute;flip:y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page">
                        <wp:posOffset>3967480</wp:posOffset>
                      </wp:positionH>
                      <wp:positionV relativeFrom="paragraph">
                        <wp:posOffset>50800</wp:posOffset>
                      </wp:positionV>
                      <wp:extent cx="541655" cy="18097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Тигель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12.4pt;margin-top:4pt;width:42.6pt;height:14.2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Тигель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page">
                        <wp:posOffset>2434590</wp:posOffset>
                      </wp:positionH>
                      <wp:positionV relativeFrom="paragraph">
                        <wp:posOffset>231140</wp:posOffset>
                      </wp:positionV>
                      <wp:extent cx="721360" cy="0"/>
                      <wp:effectExtent l="5080" t="69850" r="0" b="698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18.2pt" to="248.45pt,18.2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page">
                        <wp:posOffset>3877310</wp:posOffset>
                      </wp:positionH>
                      <wp:positionV relativeFrom="paragraph">
                        <wp:posOffset>231140</wp:posOffset>
                      </wp:positionV>
                      <wp:extent cx="721360" cy="0"/>
                      <wp:effectExtent l="5080" t="69850" r="0" b="698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pt,18.2pt" to="362.05pt,18.2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Твердо</w:t>
              <w:softHyphen/>
              <w:t>фазный синтез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плав</w:t>
              <w:softHyphen/>
              <w:t>ление шихты в тигель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в</w:t>
              <w:softHyphen/>
              <w:t>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sz w:val="20"/>
                <w:szCs w:val="20"/>
                <w:lang w:val="en-US"/>
              </w:rPr>
            </w:pPr>
            <w:r>
              <w:rPr>
                <w:vanish w:val="fals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6350</wp:posOffset>
                      </wp:positionV>
                      <wp:extent cx="631825" cy="180975"/>
                      <wp:effectExtent l="0" t="0" r="0" b="425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Контейнер 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63.3pt;margin-top:0.5pt;width:49.7pt;height:14.2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Контейнер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page">
                        <wp:posOffset>4959350</wp:posOffset>
                      </wp:positionH>
                      <wp:positionV relativeFrom="paragraph">
                        <wp:posOffset>635</wp:posOffset>
                      </wp:positionV>
                      <wp:extent cx="0" cy="360680"/>
                      <wp:effectExtent l="69850" t="5080" r="6985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5pt,0pt" to="390.5pt,28.35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page">
                        <wp:posOffset>1983740</wp:posOffset>
                      </wp:positionH>
                      <wp:positionV relativeFrom="page">
                        <wp:posOffset>5861050</wp:posOffset>
                      </wp:positionV>
                      <wp:extent cx="90170" cy="90170"/>
                      <wp:effectExtent l="69850" t="140335" r="140335" b="1403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90000"/>
                                <a:chOff x="0" y="0"/>
                                <a:chExt cx="90000" cy="9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00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2pt;margin-top:461.5pt;width:7.05pt;height:7.05pt" coordorigin="3124,9230" coordsize="141,141">
                      <v:line id="shape_0" from="3266,9230" to="3266,9371" stroked="t" o:allowincell="f" style="position:absolute;flip:y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3124,9372" to="3265,9372" stroked="t" o:allowincell="f" style="position:absolute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3124,9230" to="3124,9371" stroked="t" o:allowincell="f" style="position:absolute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page">
                        <wp:posOffset>1442720</wp:posOffset>
                      </wp:positionH>
                      <wp:positionV relativeFrom="page">
                        <wp:posOffset>6131560</wp:posOffset>
                      </wp:positionV>
                      <wp:extent cx="0" cy="1262380"/>
                      <wp:effectExtent l="1905" t="1905" r="1905" b="190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482.8pt" to="113.6pt,582.15pt" stroked="t" o:allowincell="f" style="position:absolute;flip:y;mso-position-horizontal-relative:page;mso-position-vertical-relative:pag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page">
                        <wp:posOffset>1442720</wp:posOffset>
                      </wp:positionH>
                      <wp:positionV relativeFrom="page">
                        <wp:posOffset>6131560</wp:posOffset>
                      </wp:positionV>
                      <wp:extent cx="2073910" cy="0"/>
                      <wp:effectExtent l="1905" t="1905" r="1905" b="190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482.8pt" to="276.85pt,482.8pt" stroked="t" o:allowincell="f" style="position:absolute;mso-position-horizontal-relative:page;mso-position-vertical-relative:pag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page">
                        <wp:posOffset>3516630</wp:posOffset>
                      </wp:positionH>
                      <wp:positionV relativeFrom="page">
                        <wp:posOffset>5861050</wp:posOffset>
                      </wp:positionV>
                      <wp:extent cx="0" cy="270510"/>
                      <wp:effectExtent l="69850" t="0" r="6985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461.5pt" to="276.9pt,482.75pt" stroked="t" o:allowincell="f" style="position:absolute;flip:y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558165</wp:posOffset>
                      </wp:positionV>
                      <wp:extent cx="0" cy="360680"/>
                      <wp:effectExtent l="69850" t="5080" r="6985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43.95pt" to="163.3pt,72.3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page">
                        <wp:posOffset>2434590</wp:posOffset>
                      </wp:positionH>
                      <wp:positionV relativeFrom="paragraph">
                        <wp:posOffset>241935</wp:posOffset>
                      </wp:positionV>
                      <wp:extent cx="704850" cy="0"/>
                      <wp:effectExtent l="0" t="69850" r="5080" b="698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19.05pt" to="247.15pt,19.0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page">
                        <wp:posOffset>3877310</wp:posOffset>
                      </wp:positionH>
                      <wp:positionV relativeFrom="paragraph">
                        <wp:posOffset>241935</wp:posOffset>
                      </wp:positionV>
                      <wp:extent cx="704850" cy="0"/>
                      <wp:effectExtent l="0" t="69850" r="5080" b="698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pt,19.05pt" to="360.75pt,19.0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Отжиг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 кри</w:t>
              <w:softHyphen/>
              <w:t>сталла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исталла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sz w:val="20"/>
                <w:szCs w:val="20"/>
                <w:lang w:val="en-US"/>
              </w:rPr>
            </w:pPr>
            <w:r>
              <w:rPr>
                <w:vanish w:val="fals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page">
                        <wp:posOffset>1442720</wp:posOffset>
                      </wp:positionH>
                      <wp:positionV relativeFrom="paragraph">
                        <wp:posOffset>80645</wp:posOffset>
                      </wp:positionV>
                      <wp:extent cx="541655" cy="18097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Тигель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13.6pt;margin-top:6.35pt;width:42.6pt;height:14.2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Тигель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page">
                        <wp:posOffset>5139690</wp:posOffset>
                      </wp:positionH>
                      <wp:positionV relativeFrom="page">
                        <wp:posOffset>6955790</wp:posOffset>
                      </wp:positionV>
                      <wp:extent cx="0" cy="180340"/>
                      <wp:effectExtent l="69850" t="50165" r="6985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547.7pt" to="404.7pt,561.85pt" stroked="t" o:allowincell="f" style="position:absolute;flip:y;mso-position-horizontal-relative:page;mso-position-vertical-relative:pag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page">
                        <wp:posOffset>5229860</wp:posOffset>
                      </wp:positionH>
                      <wp:positionV relativeFrom="page">
                        <wp:posOffset>6943090</wp:posOffset>
                      </wp:positionV>
                      <wp:extent cx="631825" cy="18097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асло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1.8pt;margin-top:546.7pt;width:49.7pt;height:14.2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сл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page">
                        <wp:posOffset>3246120</wp:posOffset>
                      </wp:positionH>
                      <wp:positionV relativeFrom="page">
                        <wp:posOffset>6955790</wp:posOffset>
                      </wp:positionV>
                      <wp:extent cx="0" cy="180340"/>
                      <wp:effectExtent l="69850" t="50165" r="6985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547.7pt" to="255.6pt,561.85pt" stroked="t" o:allowincell="f" style="position:absolute;flip:y;mso-position-horizontal-relative:page;mso-position-vertical-relative:pag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page">
                        <wp:posOffset>3336290</wp:posOffset>
                      </wp:positionH>
                      <wp:positionV relativeFrom="page">
                        <wp:posOffset>6943090</wp:posOffset>
                      </wp:positionV>
                      <wp:extent cx="631825" cy="18097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одложк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2.7pt;margin-top:546.7pt;width:49.7pt;height:14.2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ложк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page">
                        <wp:posOffset>2434590</wp:posOffset>
                      </wp:positionH>
                      <wp:positionV relativeFrom="paragraph">
                        <wp:posOffset>252095</wp:posOffset>
                      </wp:positionV>
                      <wp:extent cx="721360" cy="0"/>
                      <wp:effectExtent l="5080" t="69850" r="0" b="698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19.85pt" to="248.45pt,19.85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page">
                        <wp:posOffset>3877310</wp:posOffset>
                      </wp:positionH>
                      <wp:positionV relativeFrom="paragraph">
                        <wp:posOffset>252095</wp:posOffset>
                      </wp:positionV>
                      <wp:extent cx="721360" cy="0"/>
                      <wp:effectExtent l="5080" t="69850" r="0" b="698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pt,19.85pt" to="362.05pt,19.85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page">
                        <wp:posOffset>1442720</wp:posOffset>
                      </wp:positionH>
                      <wp:positionV relativeFrom="page">
                        <wp:posOffset>7393940</wp:posOffset>
                      </wp:positionV>
                      <wp:extent cx="270510" cy="0"/>
                      <wp:effectExtent l="1905" t="1905" r="1905" b="190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582.2pt" to="134.85pt,582.2pt" stroked="t" o:allowincell="f" style="position:absolute;flip:x;mso-position-horizontal-relative:page;mso-position-vertical-relative:pag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page">
                        <wp:posOffset>4237990</wp:posOffset>
                      </wp:positionH>
                      <wp:positionV relativeFrom="page">
                        <wp:posOffset>7664450</wp:posOffset>
                      </wp:positionV>
                      <wp:extent cx="451485" cy="180975"/>
                      <wp:effectExtent l="0" t="0" r="0" b="10414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ус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3.7pt;margin-top:603.5pt;width:35.5pt;height:14.2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ус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Извлече</w:t>
              <w:softHyphen/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и</w:t>
              <w:softHyphen/>
              <w:t>сталла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кристалла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з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</w:t>
              <w:softHyphen/>
              <w:t>сталла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page">
                        <wp:posOffset>3516630</wp:posOffset>
                      </wp:positionH>
                      <wp:positionV relativeFrom="paragraph">
                        <wp:posOffset>6985</wp:posOffset>
                      </wp:positionV>
                      <wp:extent cx="0" cy="147955"/>
                      <wp:effectExtent l="69850" t="0" r="69850" b="8318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0.55pt" to="276.9pt,12.15pt" stroked="t" o:allowincell="f" style="position:absolute;flip:y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page">
                        <wp:posOffset>4959350</wp:posOffset>
                      </wp:positionH>
                      <wp:positionV relativeFrom="paragraph">
                        <wp:posOffset>6985</wp:posOffset>
                      </wp:positionV>
                      <wp:extent cx="0" cy="334010"/>
                      <wp:effectExtent l="69850" t="5080" r="6985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5pt,0.55pt" to="390.5pt,26.8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page">
                        <wp:posOffset>2073910</wp:posOffset>
                      </wp:positionH>
                      <wp:positionV relativeFrom="page">
                        <wp:posOffset>7844790</wp:posOffset>
                      </wp:positionV>
                      <wp:extent cx="0" cy="190500"/>
                      <wp:effectExtent l="1905" t="1905" r="1905" b="190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617.7pt" to="163.3pt,632.65pt" stroked="t" o:allowincell="f" style="position:absolute;flip:y;mso-position-horizontal-relative:page;mso-position-vertical-relative:pag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page">
                        <wp:posOffset>2073910</wp:posOffset>
                      </wp:positionH>
                      <wp:positionV relativeFrom="page">
                        <wp:posOffset>7844790</wp:posOffset>
                      </wp:positionV>
                      <wp:extent cx="1442720" cy="0"/>
                      <wp:effectExtent l="1905" t="1905" r="1905" b="190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617.7pt" to="276.85pt,617.7pt" stroked="t" o:allowincell="f" style="position:absolute;mso-position-horizontal-relative:page;mso-position-vertical-relative:pag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page">
                        <wp:posOffset>5139690</wp:posOffset>
                      </wp:positionH>
                      <wp:positionV relativeFrom="page">
                        <wp:posOffset>7699375</wp:posOffset>
                      </wp:positionV>
                      <wp:extent cx="0" cy="180340"/>
                      <wp:effectExtent l="69850" t="50165" r="6985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606.25pt" to="404.7pt,620.4pt" stroked="t" o:allowincell="f" style="position:absolute;flip:y;mso-position-horizontal-relative:page;mso-position-vertical-relative:pag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page">
                        <wp:posOffset>5229860</wp:posOffset>
                      </wp:positionH>
                      <wp:positionV relativeFrom="page">
                        <wp:posOffset>7686675</wp:posOffset>
                      </wp:positionV>
                      <wp:extent cx="631825" cy="180975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асло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1.8pt;margin-top:605.25pt;width:49.7pt;height:14.2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сл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page">
                        <wp:posOffset>4688840</wp:posOffset>
                      </wp:positionH>
                      <wp:positionV relativeFrom="page">
                        <wp:posOffset>7699375</wp:posOffset>
                      </wp:positionV>
                      <wp:extent cx="0" cy="180340"/>
                      <wp:effectExtent l="69850" t="50165" r="6985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2pt,606.25pt" to="369.2pt,620.4pt" stroked="t" o:allowincell="f" style="position:absolute;flip:y;mso-position-horizontal-relative:page;mso-position-vertical-relative:pag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е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page">
                        <wp:posOffset>3877310</wp:posOffset>
                      </wp:positionH>
                      <wp:positionV relativeFrom="paragraph">
                        <wp:posOffset>236855</wp:posOffset>
                      </wp:positionV>
                      <wp:extent cx="704850" cy="0"/>
                      <wp:effectExtent l="0" t="69850" r="5080" b="698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pt,18.65pt" to="360.75pt,18.6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page">
                        <wp:posOffset>2434590</wp:posOffset>
                      </wp:positionH>
                      <wp:positionV relativeFrom="paragraph">
                        <wp:posOffset>236855</wp:posOffset>
                      </wp:positionV>
                      <wp:extent cx="704850" cy="0"/>
                      <wp:effectExtent l="0" t="69850" r="5080" b="6985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18.65pt" to="247.15pt,18.6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page">
                        <wp:posOffset>4057650</wp:posOffset>
                      </wp:positionH>
                      <wp:positionV relativeFrom="page">
                        <wp:posOffset>8566150</wp:posOffset>
                      </wp:positionV>
                      <wp:extent cx="631825" cy="18097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одложк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19.5pt;margin-top:674.5pt;width:49.7pt;height:14.2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ложк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">
                      <wp:simplePos x="0" y="0"/>
                      <wp:positionH relativeFrom="page">
                        <wp:posOffset>4688840</wp:posOffset>
                      </wp:positionH>
                      <wp:positionV relativeFrom="page">
                        <wp:posOffset>8561705</wp:posOffset>
                      </wp:positionV>
                      <wp:extent cx="0" cy="180340"/>
                      <wp:effectExtent l="69850" t="50165" r="6985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2pt,674.15pt" to="369.2pt,688.3pt" stroked="t" o:allowincell="f" style="position:absolute;flip:y;mso-position-horizontal-relative:page;mso-position-vertical-relative:pag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Смешение с новым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е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ццеина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е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и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sz w:val="20"/>
                <w:szCs w:val="20"/>
                <w:lang w:val="en-US"/>
              </w:rPr>
            </w:pPr>
            <w:r>
              <w:rPr>
                <w:vanish w:val="false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page">
                        <wp:posOffset>4959350</wp:posOffset>
                      </wp:positionH>
                      <wp:positionV relativeFrom="paragraph">
                        <wp:posOffset>635</wp:posOffset>
                      </wp:positionV>
                      <wp:extent cx="0" cy="360680"/>
                      <wp:effectExtent l="69850" t="5080" r="6985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5pt,0pt" to="390.5pt,28.35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page">
                        <wp:posOffset>1803400</wp:posOffset>
                      </wp:positionH>
                      <wp:positionV relativeFrom="page">
                        <wp:posOffset>8837930</wp:posOffset>
                      </wp:positionV>
                      <wp:extent cx="90170" cy="90170"/>
                      <wp:effectExtent l="69850" t="140335" r="140335" b="1403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90000"/>
                                <a:chOff x="0" y="0"/>
                                <a:chExt cx="9000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pt;margin-top:695.9pt;width:7.05pt;height:7.05pt" coordorigin="2840,13918" coordsize="141,141">
                      <v:line id="shape_0" from="2981,13918" to="2981,14059" stroked="t" o:allowincell="f" style="position:absolute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2840,13918" to="2981,13918" stroked="t" o:allowincell="f" style="position:absolute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2840,13918" to="2840,14059" stroked="t" o:allowincell="f" style="position:absolute;flip:y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page">
                        <wp:posOffset>1623060</wp:posOffset>
                      </wp:positionH>
                      <wp:positionV relativeFrom="page">
                        <wp:posOffset>8656320</wp:posOffset>
                      </wp:positionV>
                      <wp:extent cx="1533525" cy="18097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чк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Этикетк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7.8pt;margin-top:681.6pt;width:120.7pt;height:14.2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чк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икетк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page">
                        <wp:posOffset>2254250</wp:posOffset>
                      </wp:positionH>
                      <wp:positionV relativeFrom="page">
                        <wp:posOffset>8738235</wp:posOffset>
                      </wp:positionV>
                      <wp:extent cx="0" cy="186690"/>
                      <wp:effectExtent l="70485" t="43815" r="6985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pt,688.05pt" to="177.5pt,702.7pt" stroked="t" o:allowincell="f" style="position:absolute;flip:y;mso-position-horizontal-relative:page;mso-position-vertical-relative:pag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page">
                        <wp:posOffset>5229860</wp:posOffset>
                      </wp:positionH>
                      <wp:positionV relativeFrom="page">
                        <wp:posOffset>8738235</wp:posOffset>
                      </wp:positionV>
                      <wp:extent cx="0" cy="186690"/>
                      <wp:effectExtent l="69850" t="43815" r="6985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pt,688.05pt" to="411.8pt,702.7pt" stroked="t" o:allowincell="f" style="position:absolute;flip:y;mso-position-horizontal-relative:page;mso-position-vertical-relative:pag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page">
                        <wp:posOffset>5229860</wp:posOffset>
                      </wp:positionH>
                      <wp:positionV relativeFrom="page">
                        <wp:posOffset>8656320</wp:posOffset>
                      </wp:positionV>
                      <wp:extent cx="631825" cy="18097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ат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1.8pt;margin-top:681.6pt;width:49.7pt;height:14.2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page">
                        <wp:posOffset>2434590</wp:posOffset>
                      </wp:positionH>
                      <wp:positionV relativeFrom="paragraph">
                        <wp:posOffset>262255</wp:posOffset>
                      </wp:positionV>
                      <wp:extent cx="704850" cy="0"/>
                      <wp:effectExtent l="0" t="69850" r="5080" b="6985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0.65pt" to="247.15pt,20.6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page">
                        <wp:posOffset>5500370</wp:posOffset>
                      </wp:positionH>
                      <wp:positionV relativeFrom="page">
                        <wp:posOffset>9467850</wp:posOffset>
                      </wp:positionV>
                      <wp:extent cx="631825" cy="180975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ат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33.1pt;margin-top:745.5pt;width:49.7pt;height:14.2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Марки</w:t>
              <w:softHyphen/>
              <w:t>ровка и упаковка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page">
                        <wp:posOffset>3877310</wp:posOffset>
                      </wp:positionH>
                      <wp:positionV relativeFrom="paragraph">
                        <wp:posOffset>262255</wp:posOffset>
                      </wp:positionV>
                      <wp:extent cx="704850" cy="0"/>
                      <wp:effectExtent l="0" t="69850" r="5080" b="6985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pt,20.65pt" to="360.75pt,20.6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Контроль оптиче</w:t>
              <w:softHyphen/>
              <w:t>ского каче</w:t>
              <w:softHyphen/>
              <w:t>ства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ир</w:t>
              <w:softHyphen/>
              <w:t>ка кри</w:t>
              <w:softHyphen/>
              <w:t>сталла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229860</wp:posOffset>
                </wp:positionH>
                <wp:positionV relativeFrom="page">
                  <wp:posOffset>9490710</wp:posOffset>
                </wp:positionV>
                <wp:extent cx="0" cy="142875"/>
                <wp:effectExtent l="69850" t="8763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747.3pt" to="411.8pt,758.5pt" stroked="t" o:allowincell="f" style="position:absolute;flip:y;mso-position-horizontal-relative:page;mso-position-vertic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none"/>
      </w:tabs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none"/>
      </w:tabs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none"/>
      </w:tabs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none"/>
      </w:tabs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55" w:leader="none"/>
      </w:tabs>
    </w:pPr>
    <w:rPr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9355" w:leader="none"/>
      </w:tabs>
    </w:pPr>
    <w:rPr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08"/>
        <w:tab w:val="right" w:pos="9355" w:leader="none"/>
      </w:tabs>
    </w:pPr>
    <w:rPr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355" w:leader="none"/>
      </w:tabs>
    </w:pPr>
    <w:rPr>
      <w:sz w:val="22"/>
      <w:szCs w:val="22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55" w:leader="none"/>
      </w:tabs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6:35:00Z</dcterms:created>
  <dc:creator>Тимофей</dc:creator>
  <dc:description/>
  <dc:language>en-US</dc:language>
  <cp:lastModifiedBy>Лазаренко Тимофей</cp:lastModifiedBy>
  <dcterms:modified xsi:type="dcterms:W3CDTF">1998-06-16T20:12:00Z</dcterms:modified>
  <cp:revision>11</cp:revision>
  <dc:subject/>
  <dc:title>ОГЛАВЛЕНИЕ.</dc:title>
</cp:coreProperties>
</file>