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1727835950"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1881648948"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265877622"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225267479"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