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888314628"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748615728"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1964747688"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1154107404"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