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567" w:right="-23" w:firstLine="425"/>
        <w:jc w:val="both"/>
        <w:rPr>
          <w:sz w:val="28"/>
        </w:rPr>
      </w:pPr>
      <w:r>
        <w:rPr>
          <w:sz w:val="28"/>
        </w:rPr>
        <w:t>ПЕРВИЧНАЯ ОБРАБОТКА ЛЬНА</w:t>
      </w:r>
    </w:p>
    <w:p>
      <w:pPr>
        <w:pStyle w:val="Normal"/>
        <w:spacing w:before="120" w:after="0"/>
        <w:ind w:left="567" w:right="-23" w:firstLine="425"/>
        <w:rPr>
          <w:sz w:val="28"/>
        </w:rPr>
      </w:pPr>
      <w:r>
        <w:rPr>
          <w:sz w:val="28"/>
        </w:rPr>
        <w:t>Первичная обработка льна включает совокупность процессов и операций, направленных на выделение волокна или луба из его стеблей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Чтобы выделить из стеблей волокно, вначале нужно полу</w:t>
        <w:softHyphen/>
        <w:t>чить тресту (стебли льна после вылежки на стлищах или мочки в воде называют трестой), в процессе приготовления которой происходит разрушение связи между волокном и древесиной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Целлюлоза—основная составная часть льняного волокна. В нем содержатся также гемицеллюлоза, пектиновые вещества, лигнин я минеральные вещества. Целлюлоза придает волокну и тканям из него прочность, гибкость, эластичность, гигроско</w:t>
        <w:softHyphen/>
        <w:t>пичность, мягкость и блеск. В льняном волокне содержится бо</w:t>
        <w:softHyphen/>
        <w:t>лее 80% целлюлозы. Пектиновые вещества, содержащиеся в стеблях льна, заполняют промежутки между клетками, обра</w:t>
        <w:softHyphen/>
        <w:t>зуя так называемые срединные пластинки, которые склеивают элементарные волокна в волокнистые пучки. По своим свойст</w:t>
        <w:softHyphen/>
        <w:t>вам пектиновые вещества, склеивающие элементарные волокна в пучки, отличаются от веществ этой же группы, которые скле</w:t>
        <w:softHyphen/>
        <w:t>ивают волокнистые пучки с клетками коры. Эта особенность при правильной обработке соломы льна позволяет ослаблять связь между волокнистыми пучками и окружающими их тканями ко</w:t>
        <w:softHyphen/>
        <w:t>ровой паренхимы, не разрушая пектиновых веществ (их содер</w:t>
        <w:softHyphen/>
        <w:t>жится в волокне в среднем 3,3%). Разрушение лубяных пучков, даже частичное, приводит к резкому снижению выхода длинного волокна и потере прочности. Содержащийся в волокне лигнин (2—4,5%) придает ему грубость, что отрицательно сказывается при его переработке. Запаздывание с уборкой льна приводит к повышению содержания лигнина в волокне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Известно несколько способов приготовления тресты — био</w:t>
        <w:softHyphen/>
        <w:t>логический, физико-химический, химический. Основные биоло</w:t>
        <w:softHyphen/>
        <w:t>гические способы приготовления тресты — расстил льносоломы на стлищах и тепловая мочка. Эти способы основаны на жизне</w:t>
        <w:softHyphen/>
        <w:t>деятельности микроорганизмов, которые своими ферментами разлагают пектиновые вещества и освобождают волокно от ок</w:t>
        <w:softHyphen/>
        <w:t>ружающих его тканей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На выход и качество льняного волокна, и в первую очередь длинного, большое влияние оказывают условия, при которых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идет процесс первичной обработки сырья. Первичная обработ</w:t>
        <w:softHyphen/>
        <w:t>ка льна включает приготовление тресты, ее сушку, мятье и тре</w:t>
        <w:softHyphen/>
        <w:t>пание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В настоящее время 80% тресты льна готовят в колхозах и совхозах путем расстила льняной соломы на стлищах (росяная мочка) и около 20% тресты готовят в заводских условиях теп</w:t>
        <w:softHyphen/>
        <w:t>ловой мочкой. Вылежка тресты происходит главным образом под действием грибной микрофлоры. В этом процессе при на</w:t>
        <w:softHyphen/>
        <w:t>личии на стеблях льна капельно-жидкой влаги участвуют и бактерии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Расстилать солому на стлище следует сразу же после обмо</w:t>
        <w:softHyphen/>
        <w:t>лота льна на льномолотилках или очеса головок при комбайно</w:t>
        <w:softHyphen/>
        <w:t>вой уборке на льнище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Исследованиями установлено, что при росяной мочке боль</w:t>
        <w:softHyphen/>
        <w:t xml:space="preserve">шую роль при вылежке тресты играют грибы </w:t>
      </w:r>
      <w:r>
        <w:rPr>
          <w:i/>
          <w:sz w:val="28"/>
          <w:lang w:val="en-US"/>
        </w:rPr>
        <w:t>Cladosporium herbarum Linr, Alternaria, Colletotrichum lini</w:t>
      </w:r>
      <w:r>
        <w:rPr>
          <w:sz w:val="28"/>
        </w:rPr>
        <w:t xml:space="preserve"> и бактерии </w:t>
      </w:r>
      <w:r>
        <w:rPr>
          <w:i/>
          <w:sz w:val="28"/>
          <w:lang w:val="en-US"/>
        </w:rPr>
        <w:t>Clostridium macerans</w:t>
      </w:r>
      <w:r>
        <w:rPr>
          <w:i/>
          <w:sz w:val="28"/>
        </w:rPr>
        <w:t>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Во время обмолота льна необходимо проводить сноповую сортировку. Нельзя на длительное время оставлять в поле льня</w:t>
        <w:softHyphen/>
        <w:t>ную солому в кучах и штабелях. Каждую отобранную партию соломы нужно расстилать отдельно, что снизит затраты на под</w:t>
        <w:softHyphen/>
        <w:t>готовку тресты перед сдачей на льнозаводы, повысит в итоге ее качество. Не рекомендуется также смешивать солому, получа</w:t>
        <w:softHyphen/>
        <w:t>емую с участков с разными предшественниками и с различным плодородием. Получение тресты в условиях хозяйств путем расстила соломы на стлищах (росяная мочка)—очень ответствен</w:t>
        <w:softHyphen/>
        <w:t>ный период работ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Большую роль при получении тресты на стлищах играют влага и тепло. Оптимальная среднесуточная температура для вылежки тресты— 14—20° С без резких колебаний в течение су</w:t>
        <w:softHyphen/>
        <w:t>ток. При таких условиях и наличии влаги вылежка тресты длится 10—15 дней. Снижение температуры замедляет этот про</w:t>
        <w:softHyphen/>
        <w:t>цесс, а при 0°С он полностью прекращается. На сухой соломе споры пектиноразлагающих грибов прорастают плохо, и про</w:t>
        <w:softHyphen/>
        <w:t>цесс вылежки практически не происходит. Для нормальной вы</w:t>
        <w:softHyphen/>
        <w:t>лежки влажность разостланной соломы должна быть в преде</w:t>
        <w:softHyphen/>
        <w:t>лах 50—60%. В то же время при избыточной влажности сдер</w:t>
        <w:softHyphen/>
        <w:t>живается развитие пектиноразлагающих микроорганизмов и быстро размножаются гнилостные бактерии, вызывающие пор</w:t>
        <w:softHyphen/>
        <w:t>чу сырья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На процесс вылежки льнотресты положительно влияет сол</w:t>
        <w:softHyphen/>
        <w:t>нечный свет. Солнечные лучи разрушают пигменты и таким об</w:t>
        <w:softHyphen/>
        <w:t>разом отбеливают стебель.</w:t>
      </w:r>
    </w:p>
    <w:p>
      <w:pPr>
        <w:pStyle w:val="Normal"/>
        <w:ind w:left="567" w:right="-23" w:firstLine="425"/>
        <w:rPr>
          <w:sz w:val="28"/>
          <w:lang w:val="en-US"/>
        </w:rPr>
      </w:pPr>
      <w:r>
        <w:rPr>
          <w:sz w:val="28"/>
        </w:rPr>
        <w:t>Готовят стланцевую тресту на льнище и лугах. На лугах приготовляют тресту, в основном при сноповой уборке льна, при этом большую роль играют сроки расстила. Для большин</w:t>
        <w:softHyphen/>
        <w:t>ства районов льноводческой зоны лучший срок расстила — август. Как правило, в этот период стоит теплая и влажная пого</w:t>
        <w:softHyphen/>
        <w:t xml:space="preserve">да (с обильными росами ночью), которая способствует более быстрой и равномерной вылежке тресты (табл. </w:t>
      </w:r>
      <w:r>
        <w:rPr>
          <w:sz w:val="28"/>
          <w:lang w:val="en-US"/>
        </w:rPr>
        <w:t>1</w:t>
      </w:r>
      <w:r>
        <w:rPr>
          <w:sz w:val="28"/>
        </w:rPr>
        <w:t>).</w:t>
      </w:r>
    </w:p>
    <w:p>
      <w:pPr>
        <w:pStyle w:val="Normal"/>
        <w:ind w:left="567" w:right="-23" w:firstLine="425"/>
        <w:rPr>
          <w:sz w:val="28"/>
        </w:rPr>
      </w:pPr>
      <w:r>
        <w:rPr>
          <w:b/>
          <w:sz w:val="28"/>
        </w:rPr>
        <w:t>1. Влияние сроков расстила льна и температуры воздуха</w:t>
      </w:r>
    </w:p>
    <w:p>
      <w:pPr>
        <w:pStyle w:val="Normal"/>
        <w:ind w:left="567" w:right="-23" w:firstLine="425"/>
        <w:rPr/>
      </w:pPr>
      <w:r>
        <w:rPr>
          <w:b/>
          <w:sz w:val="28"/>
        </w:rPr>
        <w:t>на продолжительность вылежки тресты</w:t>
      </w:r>
      <w:r>
        <w:rPr>
          <w:sz w:val="28"/>
        </w:rPr>
        <w:t xml:space="preserve"> (данные БелНИИЗ)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  <w:gridCol w:w="3686"/>
      </w:tblGrid>
      <w:tr>
        <w:trPr>
          <w:trHeight w:val="8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Срок расст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Продолжительность вылежки, дн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Среднесуточная температура</w:t>
            </w:r>
          </w:p>
          <w:p>
            <w:pPr>
              <w:pStyle w:val="Normal"/>
              <w:spacing w:before="40" w:after="0"/>
              <w:ind w:right="-2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з</w:t>
              <w:softHyphen/>
              <w:t xml:space="preserve">духа.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</w:rPr>
              <w:t>С</w:t>
            </w:r>
          </w:p>
        </w:tc>
      </w:tr>
      <w:tr>
        <w:trPr>
          <w:trHeight w:val="5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7 авгу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5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9 авгу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/>
            </w:pPr>
            <w:r>
              <w:rPr>
                <w:sz w:val="28"/>
              </w:rPr>
              <w:t>16,7</w:t>
            </w:r>
          </w:p>
        </w:tc>
      </w:tr>
      <w:tr>
        <w:trPr>
          <w:trHeight w:val="5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30 авгу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>
          <w:trHeight w:val="55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0 сентябр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</w:tbl>
    <w:p>
      <w:pPr>
        <w:pStyle w:val="Normal"/>
        <w:ind w:left="567" w:right="-23"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Хорошие условия для вылежки тресты могут быть и в сен</w:t>
        <w:softHyphen/>
        <w:t>тябре, но качество волокна при этом несколько снижается.</w:t>
      </w:r>
    </w:p>
    <w:p>
      <w:pPr>
        <w:pStyle w:val="Normal"/>
        <w:ind w:left="567" w:right="-23" w:firstLine="425"/>
        <w:rPr>
          <w:sz w:val="28"/>
          <w:lang w:val="en-US"/>
        </w:rPr>
      </w:pPr>
      <w:r>
        <w:rPr>
          <w:sz w:val="28"/>
        </w:rPr>
        <w:t>При расстиле же в октябре продолжительность срока вы</w:t>
        <w:softHyphen/>
        <w:t>лежки обычно увеличивается вдвое и на 2—3% уменьшается выход длинного волокна. По данным ВНИИЛ, при расстиле соломы в сентябре выход длинного волокна был на 8% меньше, а качество волокна снижалось до двух номеров, а в октябре вы</w:t>
        <w:softHyphen/>
        <w:t>ход длинного волокна уменьшался на 40%, а качество его сни</w:t>
        <w:softHyphen/>
        <w:t>жалось до четырех номеров по сравнению с расстилом в авгус</w:t>
        <w:softHyphen/>
        <w:t>те. Запаздывание с расстилом может иметь и более серьезные последствия, а попавшая под снег солома или треста гибнет (табл. 2).</w:t>
      </w:r>
    </w:p>
    <w:p>
      <w:pPr>
        <w:pStyle w:val="Normal"/>
        <w:spacing w:before="180" w:after="0"/>
        <w:ind w:left="567" w:right="-23" w:firstLine="425"/>
        <w:rPr/>
      </w:pPr>
      <w:r>
        <w:rPr>
          <w:b/>
          <w:sz w:val="28"/>
        </w:rPr>
        <w:t xml:space="preserve">2. Влияние сроков расстила льняной соломы на выход и качество волокна </w:t>
      </w:r>
      <w:r>
        <w:rPr>
          <w:sz w:val="28"/>
        </w:rPr>
        <w:t>(данные ВНИИЛ)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1134"/>
        <w:gridCol w:w="1275"/>
        <w:gridCol w:w="1276"/>
        <w:gridCol w:w="1985"/>
      </w:tblGrid>
      <w:tr>
        <w:trPr>
          <w:trHeight w:val="146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9" w:right="-23" w:firstLine="49"/>
              <w:rPr>
                <w:sz w:val="28"/>
              </w:rPr>
            </w:pPr>
            <w:r>
              <w:rPr>
                <w:sz w:val="28"/>
              </w:rPr>
              <w:t>Срок расст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одолжи</w:t>
              <w:softHyphen/>
              <w:t>тельность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ылежки,</w:t>
            </w:r>
          </w:p>
          <w:p>
            <w:pPr>
              <w:pStyle w:val="Normal"/>
              <w:tabs>
                <w:tab w:val="clear" w:pos="720"/>
                <w:tab w:val="left" w:pos="1519" w:leader="none"/>
              </w:tabs>
              <w:spacing w:before="40" w:after="0"/>
              <w:ind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Средний номер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рес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Выход длинного</w:t>
            </w:r>
          </w:p>
          <w:p>
            <w:pPr>
              <w:pStyle w:val="Normal"/>
              <w:spacing w:before="40" w:after="0"/>
              <w:ind w:left="-40"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волокна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9" w:right="-23" w:firstLine="9"/>
              <w:rPr>
                <w:sz w:val="28"/>
                <w:lang w:val="en-US"/>
              </w:rPr>
            </w:pPr>
            <w:r>
              <w:rPr>
                <w:sz w:val="28"/>
              </w:rPr>
              <w:t>Номер длин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олок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оценто-номеров</w:t>
            </w:r>
          </w:p>
          <w:p>
            <w:pPr>
              <w:pStyle w:val="Normal"/>
              <w:spacing w:before="40" w:after="0"/>
              <w:ind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длин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олокна</w:t>
            </w:r>
          </w:p>
        </w:tc>
      </w:tr>
      <w:tr>
        <w:trPr>
          <w:trHeight w:val="42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9" w:right="-23" w:firstLine="49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23" w:hanging="0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9" w:right="-23" w:firstLine="9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238,8</w:t>
            </w:r>
          </w:p>
        </w:tc>
      </w:tr>
      <w:tr>
        <w:trPr>
          <w:trHeight w:val="47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" w:right="-23" w:firstLine="49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23" w:hanging="0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" w:right="-23" w:firstLine="9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86.2</w:t>
            </w:r>
          </w:p>
        </w:tc>
      </w:tr>
      <w:tr>
        <w:trPr>
          <w:trHeight w:val="5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23" w:firstLine="40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23" w:hanging="0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9" w:right="-23" w:firstLine="9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23,6</w:t>
            </w:r>
          </w:p>
        </w:tc>
      </w:tr>
    </w:tbl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Расстилать льносолому следует на незаболоченных и неза</w:t>
        <w:softHyphen/>
        <w:t>топляемых в осенний период лугах. Стлище перед расстилом соломы очищают от камней и растительных остатков. Льносо</w:t>
        <w:softHyphen/>
        <w:t>лому расстилают ровным и тонким слоем: 2,0—2,5 т/га стлища, или 250 г на каждый метр рядка. Такая норма расстила обеспе</w:t>
        <w:softHyphen/>
        <w:t>чивает получение наиболее положительных результатов, и в пер</w:t>
        <w:softHyphen/>
        <w:t>вую очередь качество длинного волокна. Меньшая норма рас</w:t>
        <w:softHyphen/>
        <w:t>стила соломы не обеспечивает полного использования площади стлищ, а также увеличивает затраты труда. В то же время, по данным БелНИИЗ, равномерный расстил льносоломы при увеличении нормы до 3—3,5 т/га стлища, проведенный в лучшие агротехнические сроки, не сказывается отрицательно на выходе и качестве волокна.</w:t>
      </w:r>
    </w:p>
    <w:p>
      <w:pPr>
        <w:pStyle w:val="Normal"/>
        <w:ind w:left="567" w:right="-23" w:firstLine="425"/>
        <w:rPr>
          <w:sz w:val="28"/>
          <w:lang w:val="en-US"/>
        </w:rPr>
      </w:pPr>
      <w:r>
        <w:rPr>
          <w:sz w:val="28"/>
        </w:rPr>
        <w:t>Для ликвидации потерь и получения высококачественной продукции необходимо тщательно контролировать ход вылежки тресты. При недостаточном сроке вылежки (недолежке) тресты волокно получается грубое и закостренное, с низкими техноло</w:t>
        <w:softHyphen/>
        <w:t>гическими показателями, а при излишнем (перележке) снижа</w:t>
        <w:softHyphen/>
        <w:t xml:space="preserve">ются качество и выход длинного волокна (табл. </w:t>
      </w:r>
      <w:r>
        <w:rPr>
          <w:sz w:val="28"/>
          <w:lang w:val="en-US"/>
        </w:rPr>
        <w:t>3</w:t>
      </w:r>
      <w:r>
        <w:rPr>
          <w:sz w:val="28"/>
        </w:rPr>
        <w:t>). Кроме то</w:t>
        <w:softHyphen/>
        <w:t>го, волокно при перележке становится слабое и "пухлявое</w:t>
      </w:r>
      <w:r>
        <w:rPr>
          <w:sz w:val="28"/>
          <w:lang w:val="en-US"/>
        </w:rPr>
        <w:t>"</w:t>
      </w:r>
      <w:r>
        <w:rPr>
          <w:sz w:val="28"/>
        </w:rPr>
        <w:t>.</w:t>
      </w:r>
    </w:p>
    <w:p>
      <w:pPr>
        <w:pStyle w:val="Normal"/>
        <w:ind w:left="567" w:right="-23" w:firstLine="425"/>
        <w:rPr/>
      </w:pPr>
      <w:r>
        <w:rPr>
          <w:sz w:val="28"/>
        </w:rPr>
        <w:t>К концу вылежки треста приобретает серый цвет, легко раз</w:t>
        <w:softHyphen/>
        <w:t>минается в руках, волокно при этом легко отделяется от древе</w:t>
        <w:softHyphen/>
        <w:t xml:space="preserve">сины по всей длине стебля. Для определения времени подъема тресты с разных участков стлища берут пробы — </w:t>
      </w:r>
      <w:r>
        <w:rPr>
          <w:sz w:val="28"/>
          <w:lang w:val="en-US"/>
        </w:rPr>
        <w:t>"</w:t>
      </w:r>
      <w:r>
        <w:rPr>
          <w:sz w:val="28"/>
        </w:rPr>
        <w:t>пытки</w:t>
      </w:r>
      <w:r>
        <w:rPr>
          <w:sz w:val="28"/>
          <w:lang w:val="en-US"/>
        </w:rPr>
        <w:t>"</w:t>
      </w:r>
      <w:r>
        <w:rPr>
          <w:sz w:val="28"/>
        </w:rPr>
        <w:t>. При влажной и теплой погоде пытки начинают брать через 6—7 дней со дня начала расстила. Пыток берут массой 2—2,5 кг по диагонали участка стлища небольшими горстями на всю глу</w:t>
        <w:softHyphen/>
        <w:t>бину разостланной ленты, затем его подсушивают, пропускают через мялку и обрабатывают. Если волокно при обработке лег</w:t>
        <w:softHyphen/>
        <w:t>ко отделяется от древесины по всей длине стебля и оно эластич</w:t>
        <w:softHyphen/>
        <w:t>ное, крепкое, тресту немедленно нужно поднимать со стлищ. Готовность тресты к подъему определяют отдельно по каждой партии разостланной соломы. Если треста на стлище вылежи</w:t>
        <w:softHyphen/>
        <w:t>вается неравномерно, ее нужно поднимать выборочно.</w:t>
      </w:r>
    </w:p>
    <w:p>
      <w:pPr>
        <w:pStyle w:val="Normal"/>
        <w:ind w:left="567" w:right="-23" w:firstLine="425"/>
        <w:rPr>
          <w:sz w:val="28"/>
          <w:lang w:val="en-US"/>
        </w:rPr>
      </w:pPr>
      <w:r>
        <w:rPr>
          <w:sz w:val="28"/>
        </w:rPr>
        <w:t>Многие хозяйства при ручном подъеме тресты проводят ее сортировку по длине, цвету и степени вылежки непосредствен</w:t>
        <w:softHyphen/>
        <w:t>но на стлище. Сырую тресту устанавливают в конуса для про</w:t>
        <w:softHyphen/>
        <w:t>сушки, затем выравнивают по комлям и вяжут в снопы для от</w:t>
        <w:softHyphen/>
        <w:t>правки на льнозаводы. Как показывает практика, подъем и сор</w:t>
        <w:softHyphen/>
        <w:t>тировку тресты на стлище из рядков лучше всего проводить двумя группами работающих. Одна поднимает тресту, отлича</w:t>
        <w:softHyphen/>
        <w:t>ющуюся от основной ее массы, и устанавливает в конусы от</w:t>
        <w:softHyphen/>
        <w:t>дельно. Другая группа поднимает остальную, большую часть тресты и также устанавливает отдельно в конусы. Если треста сухая, то ее сразу вяжут в снопы.</w:t>
      </w:r>
    </w:p>
    <w:p>
      <w:pPr>
        <w:pStyle w:val="Normal"/>
        <w:spacing w:before="180" w:after="0"/>
        <w:ind w:left="567" w:right="-23" w:firstLine="425"/>
        <w:rPr/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 Влияние степени вылежки тресты на технологические показатели волокна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(по данным ВНИИЛ)</w:t>
      </w:r>
    </w:p>
    <w:tbl>
      <w:tblPr>
        <w:tblW w:w="831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851"/>
        <w:gridCol w:w="960"/>
        <w:gridCol w:w="741"/>
        <w:gridCol w:w="850"/>
        <w:gridCol w:w="819"/>
        <w:gridCol w:w="1684"/>
      </w:tblGrid>
      <w:tr>
        <w:trPr>
          <w:trHeight w:val="615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23" w:hanging="0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  <w:p>
            <w:pPr>
              <w:pStyle w:val="Normal"/>
              <w:ind w:left="102" w:right="-23" w:hanging="0"/>
              <w:rPr>
                <w:sz w:val="28"/>
              </w:rPr>
            </w:pPr>
            <w:r>
              <w:rPr>
                <w:sz w:val="28"/>
              </w:rPr>
              <w:t>опыта</w:t>
            </w:r>
          </w:p>
          <w:p>
            <w:pPr>
              <w:pStyle w:val="Normal"/>
              <w:ind w:left="102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ind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тресты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ыход волокна.</w:t>
            </w:r>
          </w:p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Номер волокна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2"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оченто-</w:t>
            </w:r>
          </w:p>
          <w:p>
            <w:pPr>
              <w:pStyle w:val="Normal"/>
              <w:spacing w:before="20" w:after="0"/>
              <w:ind w:left="102"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номеров</w:t>
            </w:r>
          </w:p>
          <w:p>
            <w:pPr>
              <w:pStyle w:val="Normal"/>
              <w:spacing w:before="20" w:after="0"/>
              <w:ind w:left="102" w:right="-23" w:hanging="0"/>
              <w:rPr>
                <w:sz w:val="28"/>
                <w:lang w:val="en-US"/>
              </w:rPr>
            </w:pPr>
            <w:r>
              <w:rPr>
                <w:sz w:val="28"/>
              </w:rPr>
              <w:t>длин</w:t>
              <w:softHyphen/>
              <w:t>ного</w:t>
            </w:r>
          </w:p>
          <w:p>
            <w:pPr>
              <w:pStyle w:val="Normal"/>
              <w:ind w:left="102" w:right="-23" w:hanging="0"/>
              <w:rPr>
                <w:sz w:val="28"/>
              </w:rPr>
            </w:pPr>
            <w:r>
              <w:rPr>
                <w:sz w:val="28"/>
              </w:rPr>
              <w:t>волокна</w:t>
            </w:r>
          </w:p>
        </w:tc>
      </w:tr>
      <w:tr>
        <w:trPr>
          <w:trHeight w:val="71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6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" w:right="-23" w:hanging="0"/>
              <w:rPr>
                <w:sz w:val="28"/>
              </w:rPr>
            </w:pPr>
            <w:r>
              <w:rPr>
                <w:sz w:val="28"/>
              </w:rPr>
              <w:t>длин</w:t>
              <w:softHyphen/>
            </w:r>
          </w:p>
          <w:p>
            <w:pPr>
              <w:pStyle w:val="Normal"/>
              <w:ind w:left="47" w:right="-23" w:hanging="0"/>
              <w:rPr>
                <w:sz w:val="28"/>
              </w:rPr>
            </w:pPr>
            <w:r>
              <w:rPr>
                <w:sz w:val="28"/>
              </w:rPr>
              <w:t>н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7" w:right="-23" w:hanging="0"/>
              <w:rPr>
                <w:sz w:val="28"/>
              </w:rPr>
            </w:pPr>
            <w:r>
              <w:rPr>
                <w:sz w:val="28"/>
              </w:rPr>
              <w:t>корот</w:t>
              <w:softHyphen/>
            </w:r>
          </w:p>
          <w:p>
            <w:pPr>
              <w:pStyle w:val="Normal"/>
              <w:ind w:left="97" w:right="-23" w:hanging="0"/>
              <w:rPr>
                <w:sz w:val="28"/>
              </w:rPr>
            </w:pPr>
            <w:r>
              <w:rPr>
                <w:sz w:val="28"/>
              </w:rPr>
              <w:t>ко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-23" w:hanging="0"/>
              <w:rPr/>
            </w:pPr>
            <w:r>
              <w:rPr>
                <w:sz w:val="28"/>
              </w:rPr>
              <w:t>длин</w:t>
            </w: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ind w:left="75" w:right="-23" w:hanging="0"/>
              <w:rPr>
                <w:sz w:val="28"/>
              </w:rPr>
            </w:pPr>
            <w:r>
              <w:rPr>
                <w:sz w:val="28"/>
              </w:rPr>
              <w:softHyphen/>
              <w:t>но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right="-23" w:hanging="0"/>
              <w:rPr>
                <w:sz w:val="28"/>
              </w:rPr>
            </w:pPr>
            <w:r>
              <w:rPr>
                <w:sz w:val="28"/>
              </w:rPr>
              <w:t>короткого</w:t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2" w:right="-23" w:hanging="0"/>
              <w:rPr/>
            </w:pPr>
            <w:r>
              <w:rPr>
                <w:sz w:val="28"/>
              </w:rPr>
              <w:t>Норма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льная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вылеж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76" w:right="-23" w:hanging="0"/>
              <w:rPr>
                <w:sz w:val="28"/>
              </w:rPr>
            </w:pPr>
            <w:r>
              <w:rPr>
                <w:sz w:val="28"/>
              </w:rPr>
              <w:t>1.75</w:t>
            </w:r>
          </w:p>
          <w:p>
            <w:pPr>
              <w:pStyle w:val="Normal"/>
              <w:ind w:left="76" w:right="-2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6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7" w:right="-23" w:hanging="0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ind w:left="47" w:right="-2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7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97" w:right="-23" w:hanging="0"/>
              <w:rPr>
                <w:sz w:val="28"/>
              </w:rPr>
            </w:pPr>
            <w:r>
              <w:rPr>
                <w:sz w:val="28"/>
              </w:rPr>
              <w:t>6.0</w:t>
            </w:r>
          </w:p>
          <w:p>
            <w:pPr>
              <w:pStyle w:val="Normal"/>
              <w:ind w:left="97" w:right="-2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97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1" w:right="-23" w:hanging="0"/>
              <w:rPr>
                <w:sz w:val="28"/>
              </w:rPr>
            </w:pPr>
            <w:r>
              <w:rPr>
                <w:sz w:val="28"/>
              </w:rPr>
              <w:t>26,0</w:t>
            </w:r>
          </w:p>
          <w:p>
            <w:pPr>
              <w:pStyle w:val="Normal"/>
              <w:ind w:left="101" w:right="-2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1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75" w:right="-23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left="75" w:right="-2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5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64" w:right="-2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164" w:right="-2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4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2" w:right="-23" w:hanging="0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ind w:left="102" w:right="-2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23" w:hanging="0"/>
              <w:rPr/>
            </w:pPr>
            <w:r>
              <w:rPr>
                <w:sz w:val="28"/>
              </w:rPr>
              <w:t>Недоле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ж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" w:right="-23" w:hanging="0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" w:right="-23" w:hanging="0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7" w:right="-23" w:hanging="0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right="-23" w:hanging="0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-23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right="-2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</w:tr>
      <w:tr>
        <w:trPr>
          <w:trHeight w:val="72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2" w:right="-23" w:hanging="0"/>
              <w:rPr/>
            </w:pPr>
            <w:r>
              <w:rPr>
                <w:sz w:val="28"/>
              </w:rPr>
              <w:t>Переле</w:t>
            </w: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spacing w:before="20" w:after="0"/>
              <w:ind w:left="102" w:right="-23" w:hanging="0"/>
              <w:rPr>
                <w:sz w:val="28"/>
              </w:rPr>
            </w:pPr>
            <w:r>
              <w:rPr>
                <w:sz w:val="28"/>
              </w:rPr>
              <w:t>ж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76" w:right="-23" w:hanging="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7" w:right="-23" w:hanging="0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97" w:right="-23" w:hanging="0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1" w:right="-23" w:hanging="0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75" w:right="-2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64" w:right="-2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Большую часть льна убирают и расстилают с помощью комбайнов. При работе льнокомбайна ЛК-4А без вязального аппа</w:t>
        <w:softHyphen/>
        <w:t>рата очесанную солому сразу же расстилают для получения тресты на льнище. Исследованиями ВНИИЛ и БелНИИЗ уста</w:t>
        <w:softHyphen/>
        <w:t>новлено, что вылежка тресты на льнище проходит с участием таких же микроорганизмов, как и на лугу. Расстил свежевыте</w:t>
        <w:softHyphen/>
        <w:t>ребленной льносоломы (по сравнению с предварительно подсу</w:t>
        <w:softHyphen/>
        <w:t>шенной в поле) не оказывает существенного влияния на срок вылежки и качество тресты, так как солома льна в ленте быст</w:t>
        <w:softHyphen/>
        <w:t>ро просыхает, теряет жизнеспособность и после этого идет про</w:t>
        <w:softHyphen/>
        <w:t>цесс вылежки. Вылежка тресты протекает более нормально при расстиле соломы на льнище нетолстым слоем. Толщину рассти</w:t>
        <w:softHyphen/>
        <w:t>лаемой ленты можно регулировать шириной захвата комбайна (3 секции— 1,14 м, 4 секции— 1,52 м). Расстил льняной соломы на льнище комбайнами позволяет получить качественную тресту, уменьшить в 1,5—2 раза затраты на ее производство и сократить на 20—25 дней сроки работ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На более высокоурожайном льне очесанную солому рекомен</w:t>
        <w:softHyphen/>
        <w:t>дуют вязать в снопы и отправлять на льнозаводы для промыш</w:t>
        <w:softHyphen/>
        <w:t>ленного приготовления тресты или расстилать ее на лугах. Для этой цели успешно применяют льноуборочный комбайн ЛКВ-4А.</w:t>
      </w:r>
    </w:p>
    <w:p>
      <w:pPr>
        <w:pStyle w:val="Normal"/>
        <w:ind w:left="567" w:right="-23" w:firstLine="425"/>
        <w:rPr>
          <w:b/>
          <w:b/>
          <w:sz w:val="28"/>
          <w:lang w:val="en-US"/>
        </w:rPr>
      </w:pPr>
      <w:r>
        <w:rPr>
          <w:sz w:val="28"/>
        </w:rPr>
        <w:t>Исследованиями установлено, что отсутствие травяного по</w:t>
        <w:softHyphen/>
        <w:t>крова на льнище оказывает отрицательное влияние на вылежку льнотресты. Для повышения ее качества рекомендуют подсевать под лен многолетние злаковые травы (высевают семена совмест</w:t>
        <w:softHyphen/>
        <w:t>но). Условия вылежки тресты при этом, особенно при высоком урожае льна, значительно улучшаются. Исследованиями ВНИИЛ, Псковской государственной областной сельскохозяйственной опытной станции и других научно-исследовательских учрежде</w:t>
        <w:softHyphen/>
        <w:t>ний установлено, что райграс пастбищный или овсяница луговая создают на льнище необходимый травяной покров. Норма под</w:t>
        <w:softHyphen/>
        <w:t>сева под лен райграса пастбищного 16—18 кг/га, овсяницы луго</w:t>
        <w:softHyphen/>
        <w:t xml:space="preserve">вой—12—14 кг/га (при 100%-ной посевной годности). Семена льна и многолетних трав заблаговременно или перед посевом тщательно перемешивают с учетом установленных норм высева этих культур и протравливают (табл. </w:t>
      </w:r>
      <w:r>
        <w:rPr>
          <w:sz w:val="28"/>
          <w:lang w:val="en-US"/>
        </w:rPr>
        <w:t>4</w:t>
      </w:r>
      <w:r>
        <w:rPr>
          <w:sz w:val="28"/>
        </w:rPr>
        <w:t>).</w:t>
      </w:r>
    </w:p>
    <w:p>
      <w:pPr>
        <w:pStyle w:val="Normal"/>
        <w:ind w:left="567" w:right="-23" w:firstLine="425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7" w:right="-23" w:firstLine="425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 Эффективность подсева под лен многолетних злаковых трав</w:t>
      </w:r>
      <w:r>
        <w:rPr>
          <w:sz w:val="28"/>
        </w:rPr>
        <w:t xml:space="preserve"> (Данные</w:t>
      </w:r>
      <w:r>
        <w:rPr>
          <w:sz w:val="28"/>
          <w:lang w:val="en-US"/>
        </w:rPr>
        <w:t xml:space="preserve"> </w:t>
      </w:r>
      <w:r>
        <w:rPr>
          <w:sz w:val="28"/>
        </w:rPr>
        <w:t>ВНИИЛ, в среднем за 3 года)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341"/>
        <w:gridCol w:w="708"/>
        <w:gridCol w:w="804"/>
        <w:gridCol w:w="47"/>
        <w:gridCol w:w="709"/>
        <w:gridCol w:w="812"/>
        <w:gridCol w:w="79"/>
        <w:gridCol w:w="1377"/>
        <w:gridCol w:w="1275"/>
      </w:tblGrid>
      <w:tr>
        <w:trPr>
          <w:trHeight w:val="763" w:hRule="exac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Вариант опыта</w:t>
            </w:r>
          </w:p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трест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ыход волокна, %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Средний номер</w:t>
            </w:r>
          </w:p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олокн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Процен-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то-номе-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ров всего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волокна</w:t>
            </w:r>
          </w:p>
        </w:tc>
      </w:tr>
      <w:tr>
        <w:trPr>
          <w:trHeight w:val="673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длин</w:t>
              <w:softHyphen/>
              <w:t>о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3" w:right="-23" w:firstLine="425"/>
              <w:rPr>
                <w:sz w:val="28"/>
              </w:rPr>
            </w:pPr>
            <w:r>
              <w:rPr>
                <w:sz w:val="28"/>
              </w:rPr>
              <w:t>корот</w:t>
              <w:softHyphen/>
            </w:r>
          </w:p>
          <w:p>
            <w:pPr>
              <w:pStyle w:val="Normal"/>
              <w:ind w:left="-323" w:right="-23" w:firstLine="425"/>
              <w:rPr>
                <w:sz w:val="28"/>
              </w:rPr>
            </w:pPr>
            <w:r>
              <w:rPr>
                <w:sz w:val="28"/>
              </w:rPr>
              <w:t>кого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77" w:right="-23" w:firstLine="277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длин</w:t>
              <w:softHyphen/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ного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корот</w:t>
              <w:softHyphen/>
              <w:t>кого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4" w:hRule="exac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Лен без подсева трав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(контроль)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,25</w:t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324" w:right="-23" w:firstLine="284"/>
              <w:rPr>
                <w:sz w:val="28"/>
              </w:rPr>
            </w:pPr>
            <w:r>
              <w:rPr>
                <w:sz w:val="28"/>
              </w:rPr>
              <w:t>14,9</w:t>
            </w:r>
          </w:p>
          <w:p>
            <w:pPr>
              <w:pStyle w:val="Normal"/>
              <w:ind w:left="-324" w:right="-23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24" w:right="-23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81" w:right="-23" w:firstLine="425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40" w:right="-2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1" w:right="-23" w:hanging="0"/>
              <w:rPr>
                <w:sz w:val="28"/>
              </w:rPr>
            </w:pPr>
            <w:r>
              <w:rPr>
                <w:sz w:val="28"/>
              </w:rPr>
              <w:t>191,3</w:t>
            </w:r>
          </w:p>
        </w:tc>
      </w:tr>
      <w:tr>
        <w:trPr>
          <w:trHeight w:val="95" w:hRule="exac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24" w:right="-23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Лен с подсевом овся</w:t>
              <w:softHyphen/>
              <w:t>ницы лугово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,75</w:t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4" w:right="-23" w:firstLine="284"/>
              <w:rPr>
                <w:sz w:val="28"/>
              </w:rPr>
            </w:pPr>
            <w:r>
              <w:rPr>
                <w:sz w:val="28"/>
              </w:rPr>
              <w:t>18,5</w:t>
            </w:r>
          </w:p>
          <w:p>
            <w:pPr>
              <w:pStyle w:val="Normal"/>
              <w:ind w:left="-324" w:right="-23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24" w:right="-23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3" w:right="-23" w:firstLine="425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  <w:t>29,0</w:t>
            </w:r>
          </w:p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" w:right="-2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61" w:right="-2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1" w:right="-2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right="-23" w:firstLine="10"/>
              <w:rPr>
                <w:sz w:val="28"/>
              </w:rPr>
            </w:pPr>
            <w:r>
              <w:rPr>
                <w:sz w:val="28"/>
              </w:rPr>
              <w:t>242.4</w:t>
            </w:r>
          </w:p>
          <w:p>
            <w:pPr>
              <w:pStyle w:val="Normal"/>
              <w:ind w:left="-50" w:right="-23" w:firstLine="1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0" w:right="-23" w:firstLine="1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Лен с подсевом рай</w:t>
              <w:softHyphen/>
              <w:t>граса пастбищног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.75</w:t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2" w:right="-23" w:firstLine="182"/>
              <w:rPr>
                <w:sz w:val="28"/>
              </w:rPr>
            </w:pPr>
            <w:r>
              <w:rPr>
                <w:sz w:val="28"/>
              </w:rPr>
              <w:t>18,4</w:t>
            </w:r>
          </w:p>
          <w:p>
            <w:pPr>
              <w:pStyle w:val="Normal"/>
              <w:ind w:left="-182" w:right="-23" w:firstLine="1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2" w:right="-23" w:firstLine="18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3" w:right="-23" w:firstLine="425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  <w:t>28,7</w:t>
            </w:r>
          </w:p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  <w:t>11.5</w:t>
            </w:r>
          </w:p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" w:right="-23" w:firstLine="9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52" w:right="-23" w:firstLine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2" w:right="-23" w:firstLine="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right="-23" w:firstLine="50"/>
              <w:rPr>
                <w:sz w:val="28"/>
              </w:rPr>
            </w:pPr>
            <w:r>
              <w:rPr>
                <w:sz w:val="28"/>
              </w:rPr>
              <w:t>242.5</w:t>
            </w:r>
          </w:p>
          <w:p>
            <w:pPr>
              <w:pStyle w:val="Normal"/>
              <w:ind w:left="-50" w:right="-23" w:firstLine="5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0" w:right="-23" w:firstLine="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Лен (с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контроля),разостланный на луг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,38</w:t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2" w:right="-23" w:firstLine="142"/>
              <w:rPr>
                <w:sz w:val="28"/>
              </w:rPr>
            </w:pPr>
            <w:r>
              <w:rPr>
                <w:sz w:val="28"/>
              </w:rPr>
              <w:t>15,9</w:t>
            </w:r>
          </w:p>
          <w:p>
            <w:pPr>
              <w:pStyle w:val="Normal"/>
              <w:ind w:left="-182" w:right="-23"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2" w:right="-23" w:firstLine="14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3" w:right="-23" w:firstLine="425"/>
              <w:rPr>
                <w:sz w:val="28"/>
              </w:rPr>
            </w:pPr>
            <w:r>
              <w:rPr>
                <w:sz w:val="28"/>
              </w:rPr>
              <w:t>11,5</w:t>
            </w:r>
          </w:p>
          <w:p>
            <w:pPr>
              <w:pStyle w:val="Normal"/>
              <w:ind w:left="-323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  <w:t>27,4</w:t>
            </w:r>
          </w:p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7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  <w:t>10,8</w:t>
            </w:r>
          </w:p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24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" w:right="-23" w:firstLine="9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52" w:right="-23" w:firstLine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2" w:right="-23" w:firstLine="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right="-23" w:firstLine="50"/>
              <w:rPr>
                <w:sz w:val="28"/>
              </w:rPr>
            </w:pPr>
            <w:r>
              <w:rPr>
                <w:sz w:val="28"/>
              </w:rPr>
              <w:t>212,0</w:t>
            </w:r>
          </w:p>
          <w:p>
            <w:pPr>
              <w:pStyle w:val="Normal"/>
              <w:ind w:left="-50" w:right="-23" w:firstLine="5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0" w:right="-23" w:firstLine="5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нные таблицы 61 показывают, что подсев под лен много</w:t>
        <w:softHyphen/>
        <w:t>летних злаковых трав повышает качеств льнотресты до двух сортономеров, выход длинного волокна до 3,5%, а его качество— на 1—2 сортономера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Не рекомендуют подсевать травы на засоренных участках, и особенно пыреем ползучим, а также на легких почвах, на которых овсяница луговая и райграс пастбищный плохо развиваются. Под</w:t>
        <w:softHyphen/>
        <w:t>сеянные под лен травы повышают устойчивость льна против полегания, поэтому норму высева семян льна снижать не следу</w:t>
        <w:softHyphen/>
        <w:t>ет, так как это может привести к перерастанию подсеянных трав. При подсеве овсяницы и райграса под лен с целью созда</w:t>
        <w:softHyphen/>
        <w:t>ния хорошего стлища нужно исходить из конкретных условий возделывания этой культуры, так как в районах с большим ко</w:t>
        <w:softHyphen/>
        <w:t>личеством осадков злаковые травы могут перерасти лен, что отрицательно скажется на его уборке и качестве продукции.</w:t>
      </w:r>
    </w:p>
    <w:p>
      <w:pPr>
        <w:pStyle w:val="Normal"/>
        <w:spacing w:lineRule="auto" w:line="218"/>
        <w:ind w:left="567" w:right="-23" w:firstLine="425"/>
        <w:rPr>
          <w:sz w:val="28"/>
        </w:rPr>
      </w:pPr>
      <w:r>
        <w:rPr>
          <w:sz w:val="28"/>
        </w:rPr>
        <w:t>Семена трав целесообразно выращивать в своем хозяйстве. Исходя из средней урожайности овсяницы луговой 2—2,5 ц/га и райграса пастбищного 3—3,5 ц/га, на каждые 100 га, засевае</w:t>
        <w:softHyphen/>
        <w:t>мые в хозяйстве, нужно оставлять 6—7 га семенников. Осталь</w:t>
        <w:softHyphen/>
        <w:t>ную площадь трав после подъема тресты используют на корм и проводят зяблевую вспашку, чтобы не нарушать севооборот.</w:t>
      </w:r>
    </w:p>
    <w:p>
      <w:pPr>
        <w:pStyle w:val="FR2"/>
        <w:spacing w:before="280" w:after="0"/>
        <w:ind w:left="567" w:right="-23" w:firstLine="425"/>
        <w:jc w:val="both"/>
        <w:rPr>
          <w:sz w:val="28"/>
        </w:rPr>
      </w:pPr>
      <w:r>
        <w:rPr>
          <w:sz w:val="28"/>
        </w:rPr>
        <w:t>ТЕПЛОВАЯ МОЧКА СОЛОМЫ НА ЛЬНОЗАВОДАХ</w:t>
      </w:r>
    </w:p>
    <w:p>
      <w:pPr>
        <w:pStyle w:val="Normal"/>
        <w:spacing w:lineRule="auto" w:line="218" w:before="120" w:after="0"/>
        <w:ind w:left="567" w:right="-23" w:firstLine="425"/>
        <w:rPr>
          <w:sz w:val="28"/>
        </w:rPr>
      </w:pPr>
      <w:r>
        <w:rPr>
          <w:sz w:val="28"/>
        </w:rPr>
        <w:t>Технологию биологической мочки осуществляют на льнозаво</w:t>
        <w:softHyphen/>
        <w:t>дах. Она состоит в том, что снопы соломы льна, упакованные в тюки или уложенные в контейнеры и другие приспособления, а также рулоны, погружают в воду и выдерживают до момента готовности тресты.</w:t>
      </w:r>
    </w:p>
    <w:p>
      <w:pPr>
        <w:pStyle w:val="Normal"/>
        <w:spacing w:lineRule="auto" w:line="218"/>
        <w:ind w:left="567" w:right="-23" w:firstLine="425"/>
        <w:rPr>
          <w:sz w:val="28"/>
        </w:rPr>
      </w:pPr>
      <w:r>
        <w:rPr>
          <w:sz w:val="28"/>
        </w:rPr>
        <w:t>Промышленное приготовление тресты в цехах мочки имеет преимущество по сравнению с получением стланцевой тресты:</w:t>
      </w:r>
    </w:p>
    <w:p>
      <w:pPr>
        <w:pStyle w:val="Normal"/>
        <w:spacing w:lineRule="auto" w:line="218"/>
        <w:ind w:left="567" w:right="-23" w:firstLine="425"/>
        <w:rPr>
          <w:sz w:val="28"/>
        </w:rPr>
      </w:pPr>
      <w:r>
        <w:rPr>
          <w:sz w:val="28"/>
        </w:rPr>
        <w:t>мочка льна на заводах исключает зависимость от погодных ус</w:t>
        <w:softHyphen/>
        <w:t>ловий и сокращает процесс приготовления тресты в 4—6 и более раз. При этом отпадает потребность в стлищах. В перспективе ставится задача перехода на промышленные способы приготов</w:t>
        <w:softHyphen/>
        <w:t>ления и переработки тресты.</w:t>
      </w:r>
    </w:p>
    <w:p>
      <w:pPr>
        <w:pStyle w:val="Normal"/>
        <w:spacing w:lineRule="auto" w:line="218"/>
        <w:ind w:left="567" w:right="-23" w:firstLine="425"/>
        <w:rPr>
          <w:sz w:val="28"/>
        </w:rPr>
      </w:pPr>
      <w:r>
        <w:rPr>
          <w:sz w:val="28"/>
        </w:rPr>
        <w:t>Температура воды, при которой проводят тепловую мочку, 35—36°С. Кислотность мочильной жидкости должна быть близ</w:t>
        <w:softHyphen/>
        <w:t>кой к нейтральной (рН 7—7,5). Это позволяет закончить процесс мочки льна за 42—46 ч. Вначале под действием воды стебли на</w:t>
        <w:softHyphen/>
        <w:t>бухают, происходит экстрагирование углеводов, азотсодержащих красящих веществ и минеральных солей, находящихся в них. Затем идет брожение растворимых в воде веществ, которое при</w:t>
        <w:softHyphen/>
        <w:t>водит к образованию молочной кислоты и углекислоты. После этого под действием бактерий распадается соединительная ткань и высвобождаются лубяные пучки. Широкое применение на льно</w:t>
        <w:softHyphen/>
        <w:t>заводах получила разработанная ЦНИИЛВ тепловая мочка льна в водно-воздушной эмульсии, которая заключается в аэра</w:t>
        <w:softHyphen/>
        <w:t>ции жидкости — смешивании ее с пузырьками воздуха в аэрато</w:t>
        <w:softHyphen/>
        <w:t>ре. Это позволяет достигать нейтральной реакции жидкости и использовать ее несколько раз с добавлением небольшого коли</w:t>
        <w:softHyphen/>
        <w:t>чества свежей воды. Такая технология  позволяет сократить продолжительность мочки до 45 ч (вместо 80—85 ч при анаэроб</w:t>
        <w:softHyphen/>
        <w:t>ной мочке), потери тепла, повысить выход длинного волокна на 1,4%, не снижая его качества. Выход волокна при этом на 2,3— 2,6% выше, чем при расстиле. Моченцовое волокно имеет также однородный цвет и оценивается на 0,4—0,6 номера выше и дает на 4,8—6,3% больше чесаного волокна. Хорошие технологиче</w:t>
        <w:softHyphen/>
        <w:t>ские показатели обеспечивает внедряемая на льнозаводах вод</w:t>
        <w:softHyphen/>
        <w:t>но-воздушная мочка льносоломы с протоком мочильной жид</w:t>
        <w:softHyphen/>
        <w:t>кости.</w:t>
      </w:r>
    </w:p>
    <w:p>
      <w:pPr>
        <w:pStyle w:val="Normal"/>
        <w:ind w:left="567" w:right="-23" w:firstLine="425"/>
        <w:rPr/>
      </w:pPr>
      <w:r>
        <w:rPr>
          <w:sz w:val="28"/>
        </w:rPr>
        <w:t>Плотность загрузки кип или снопов льносоломы в баки не должна превышать 1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лезного объема бака. Загружа</w:t>
        <w:softHyphen/>
        <w:t>ют солому в мочильные емкости вертикально.</w:t>
      </w:r>
    </w:p>
    <w:p>
      <w:pPr>
        <w:pStyle w:val="Normal"/>
        <w:ind w:left="567" w:right="-23" w:firstLine="425"/>
        <w:rPr/>
      </w:pPr>
      <w:r>
        <w:rPr>
          <w:sz w:val="28"/>
        </w:rPr>
        <w:t>Завершение процесса мочки определяют по пробам, которые закладывают одновременно с загрузкой баков. После выемки из мочил пробы просушивают и пропускают через мялку, готовность тресты к выгрузке определяют по качеству полученного</w:t>
      </w:r>
      <w:r>
        <w:rPr>
          <w:b/>
          <w:sz w:val="28"/>
        </w:rPr>
        <w:t xml:space="preserve"> </w:t>
      </w:r>
      <w:r>
        <w:rPr>
          <w:sz w:val="28"/>
        </w:rPr>
        <w:t>из</w:t>
      </w:r>
      <w:r>
        <w:rPr>
          <w:b/>
          <w:sz w:val="28"/>
          <w:vertAlign w:val="superscript"/>
        </w:rPr>
        <w:t xml:space="preserve"> </w:t>
      </w:r>
      <w:r>
        <w:rPr>
          <w:sz w:val="28"/>
        </w:rPr>
        <w:t>пробы волокна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ри мочке соломы на льнозаводах образуются сточные воды, отвод их в естественные водоемы без предварительной очист</w:t>
        <w:softHyphen/>
        <w:t>ки запрещен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В последние годы на ряде льнозаводов проводится работа по переработке льносоломы на луб. Декортикационная способность соломы (отделение луба от древесины) зависит от сорта льна, погодных и агротехнических условии выращивания льна. Стебли с большим диаметром имеют более высокую способность к декор</w:t>
        <w:softHyphen/>
        <w:t>тикации. При перестое льна эта способность уменьшается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выработку луба (декортикацию) осуществляют машинами, с помощью которых из льняной соломы, минуя ее расстил или моч</w:t>
        <w:softHyphen/>
        <w:t>ку, удаляют древесину. Затем луб облагораживают на льноком</w:t>
        <w:softHyphen/>
        <w:t>бинатах с применением химических препаратов и получают пригодное для пряжи волокно. Такая технология получения волокна позволяет увеличивать в заготовках льносолому, устра</w:t>
        <w:softHyphen/>
        <w:t>няет трудоемкие операции расстила льна или мочки, улучшает санитарные условия труда. Вырабатываемые из луба ткани име</w:t>
        <w:softHyphen/>
        <w:t>ют высокое качество. В то же время остается проблемой исполь</w:t>
        <w:softHyphen/>
        <w:t>зование короткого луба (содержит много костры), что сдержи</w:t>
        <w:softHyphen/>
        <w:t>вает широкое внедрение данной технологии в производство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На ряде льнозаводов льняную тресту получают методом пропаривания соломы. При пропаривании ослабляется связь между волокном и окружающими его тканями путем термохи</w:t>
        <w:softHyphen/>
        <w:t>мического гидролиза пектиновых веществ, который происходит под действием пара и высокой температуры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ропаривают солому в горизонтальных автоклавах, где ее замачивают в холодной воде под гидравлическим давлением, а затем воздействуют паром.</w:t>
      </w:r>
    </w:p>
    <w:p>
      <w:pPr>
        <w:pStyle w:val="Normal"/>
        <w:ind w:left="567" w:right="-23" w:firstLine="425"/>
        <w:rPr/>
      </w:pPr>
      <w:r>
        <w:rPr>
          <w:sz w:val="28"/>
        </w:rPr>
        <w:t>Паренцовое волокно светлое по цвету, но более грубое и имеет несколько пониженную прядильную способность.</w:t>
      </w:r>
      <w:r>
        <w:rPr>
          <w:b/>
          <w:sz w:val="28"/>
        </w:rPr>
        <w:t xml:space="preserve"> </w:t>
      </w:r>
      <w:r>
        <w:rPr>
          <w:sz w:val="28"/>
        </w:rPr>
        <w:t>Вместе с тем низкая удельная вязкость целлюлозы волокна не позволя</w:t>
        <w:softHyphen/>
        <w:t>ет применять интенсивные методы отбелки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В настоящее время Паренцовое волокно используют только в смесках.</w:t>
      </w:r>
    </w:p>
    <w:p>
      <w:pPr>
        <w:pStyle w:val="FR2"/>
        <w:ind w:left="567" w:right="-23" w:firstLine="425"/>
        <w:jc w:val="both"/>
        <w:rPr>
          <w:sz w:val="28"/>
        </w:rPr>
      </w:pPr>
      <w:r>
        <w:rPr>
          <w:sz w:val="28"/>
        </w:rPr>
        <w:t>ХРАНЕНИЕ СЫРЬЯ</w:t>
      </w:r>
    </w:p>
    <w:p>
      <w:pPr>
        <w:pStyle w:val="Normal"/>
        <w:spacing w:before="120" w:after="0"/>
        <w:ind w:left="567" w:right="-23" w:firstLine="425"/>
        <w:rPr>
          <w:sz w:val="28"/>
        </w:rPr>
      </w:pPr>
      <w:r>
        <w:rPr>
          <w:sz w:val="28"/>
        </w:rPr>
        <w:t>Большое внимание следует уделять хранению сухой соломы и тресты. Если влажность сырья 20% и выше, его необходимо просушить в естественных условиях в поле или в сушилках. Наи</w:t>
        <w:softHyphen/>
        <w:t>более эффективный способ хранения льняного сырья в колхозах и совхозах в специально построенных для этой цели крытых по</w:t>
        <w:softHyphen/>
        <w:t>мещениях. При недостатке таких помещений солому и тресту укладывают в стога или скирды, на подскирдники—деревянные настилы, чтобы сырье не касалось земли. В начале формирова</w:t>
        <w:softHyphen/>
        <w:t>ния стога на середину настила .кладут несколько снопов, после чего, начиная от середины, рядами по окружности настилают ими первый слой. Укладку следующих слоев ведут снаружи к центру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В рядах снопы укладывают комлями наружу и так, чтобы каждый последующий сноп закрывал наполовину своей комле</w:t>
        <w:softHyphen/>
        <w:t>вой частью верхнюю часть снопа предыдущего ряда. Форма сто</w:t>
        <w:softHyphen/>
        <w:t>га круглая, диаметр его у основания 7 м, высота 8 м. При уклад</w:t>
        <w:softHyphen/>
        <w:t>ке стога его диаметр постепенно увеличивают до половины высо</w:t>
        <w:softHyphen/>
        <w:t>ты, а затем сужают к вершине на конус. Чем острее конус у стога, тем больше гарантий сохранности сырья от дождей. Ниж</w:t>
        <w:softHyphen/>
        <w:t>ний ряд снопов конуса должен навешиваться, чтобы вода не затекала внутрь стога.</w:t>
      </w:r>
    </w:p>
    <w:p>
      <w:pPr>
        <w:pStyle w:val="Normal"/>
        <w:ind w:left="567" w:right="-23" w:firstLine="425"/>
        <w:rPr/>
      </w:pPr>
      <w:r>
        <w:rPr>
          <w:sz w:val="28"/>
        </w:rPr>
        <w:t>Размеры скирд для укладки соломы или тресты — ширина у основания 7</w:t>
      </w:r>
      <w:r>
        <w:rPr>
          <w:b/>
          <w:sz w:val="28"/>
        </w:rPr>
        <w:t xml:space="preserve"> </w:t>
      </w:r>
      <w:r>
        <w:rPr>
          <w:sz w:val="28"/>
        </w:rPr>
        <w:t>м, длина 15 м и высота 6 м.</w:t>
      </w:r>
    </w:p>
    <w:p>
      <w:pPr>
        <w:pStyle w:val="FR2"/>
        <w:ind w:left="567" w:right="-23" w:firstLine="425"/>
        <w:jc w:val="both"/>
        <w:rPr>
          <w:sz w:val="28"/>
        </w:rPr>
      </w:pPr>
      <w:r>
        <w:rPr>
          <w:sz w:val="28"/>
        </w:rPr>
        <w:t>ПЕРЕРАБОТКА ТРЕСТЫ В ХОЗЯЙСТВАХ</w:t>
      </w:r>
    </w:p>
    <w:p>
      <w:pPr>
        <w:pStyle w:val="Normal"/>
        <w:spacing w:before="120" w:after="0"/>
        <w:ind w:left="567" w:right="-23" w:firstLine="425"/>
        <w:rPr>
          <w:sz w:val="28"/>
        </w:rPr>
      </w:pPr>
      <w:r>
        <w:rPr>
          <w:sz w:val="28"/>
        </w:rPr>
        <w:t>В нашей стране основное количество тресты перерабатывают на волокно на государственных льнозаводах. В то же время еще около 25—30 тыс. т волокна вырабатывают на мяльно-трепальных пунктах в колхозах и совхозах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ерерабатывают тресту в основном хозяйства, удаленные на значительные расстояния от государственных льнозаводов и име</w:t>
        <w:softHyphen/>
        <w:t>ющие достаточное количество рабочей силы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В колхозах и совхозах перерабатывают тресту на волокно на мяльно-трепальных пунктах льнообрабатывающим агрегатом, который комплектуется из мялки МЛКУ-6А, льнотрепальной машины ТЛ-40А, куделеприготовительной машины К.Л-25А и трясильной машины ТГ-135Л.</w:t>
      </w:r>
    </w:p>
    <w:p>
      <w:pPr>
        <w:pStyle w:val="Normal"/>
        <w:ind w:left="567" w:right="-23" w:firstLine="425"/>
        <w:rPr/>
      </w:pPr>
      <w:r>
        <w:rPr>
          <w:b/>
          <w:sz w:val="28"/>
        </w:rPr>
        <w:t>Льноконоплемялка МЛКУ-6А</w:t>
      </w:r>
      <w:r>
        <w:rPr>
          <w:sz w:val="28"/>
        </w:rPr>
        <w:t xml:space="preserve">  предназначена для разрушения и частичного отделения костры (древесины в тресте методом промина). Мялка работает в агрегате с трепальной и куделеприготовительной машинами. Пропускная способность по тресте 150—500 кг/ч. Мялку обслуживают 5—7 человек. К рабо</w:t>
        <w:softHyphen/>
        <w:t>те ее нужно готовить тщательно. В хорошо отрегулированной мялке вальцы от нажима рукой на шкив должны вращаться сво</w:t>
        <w:softHyphen/>
        <w:t>бодно.</w:t>
      </w:r>
    </w:p>
    <w:p>
      <w:pPr>
        <w:pStyle w:val="Normal"/>
        <w:ind w:left="567" w:right="-23" w:firstLine="425"/>
        <w:rPr/>
      </w:pPr>
      <w:r>
        <w:rPr>
          <w:b/>
          <w:sz w:val="28"/>
        </w:rPr>
        <w:t>Льнотрепальная машина ТЛ-40А</w:t>
      </w:r>
      <w:r>
        <w:rPr>
          <w:sz w:val="28"/>
        </w:rPr>
        <w:t xml:space="preserve"> предназначена для трепания льнотресты с целью получения чистого длинного во</w:t>
        <w:softHyphen/>
        <w:t>локна. Работает в агрегате с мялкой МЛКУ-6А и куделеприго</w:t>
        <w:softHyphen/>
        <w:t>товительной машиной КЛ-25А. Производительность 60—100 кг волокна за 1 ч чистой работы (пропускная способность машины по тресте 300—600 кг/ч). Машину обслуживают 5 человек.</w:t>
      </w:r>
    </w:p>
    <w:p>
      <w:pPr>
        <w:pStyle w:val="Normal"/>
        <w:ind w:left="567" w:right="-23" w:firstLine="425"/>
        <w:rPr/>
      </w:pPr>
      <w:r>
        <w:rPr>
          <w:b/>
          <w:sz w:val="28"/>
        </w:rPr>
        <w:t>Куделеприготовительная машина КЛ-25А</w:t>
      </w:r>
      <w:r>
        <w:rPr>
          <w:sz w:val="28"/>
        </w:rPr>
        <w:t xml:space="preserve"> предна</w:t>
        <w:softHyphen/>
        <w:t>значена для очистки волокнистых отходов, которые образуются во время обработки льняной тресты; в результате очистки полу</w:t>
        <w:softHyphen/>
        <w:t>чается чистое прядомое короткое волокно. Работает в агрегате</w:t>
      </w:r>
      <w:r>
        <w:rPr>
          <w:sz w:val="28"/>
          <w:lang w:val="en-US"/>
        </w:rPr>
        <w:t xml:space="preserve"> </w:t>
      </w:r>
      <w:r>
        <w:rPr>
          <w:sz w:val="28"/>
        </w:rPr>
        <w:t>с трепальной машиной ТЛ-40А и самостоятельно. Производи</w:t>
        <w:softHyphen/>
        <w:t>тельность 40—100 кг волокна за 1 ч чистой работы. Машину обслуживают 3 человека.</w:t>
      </w:r>
    </w:p>
    <w:p>
      <w:pPr>
        <w:pStyle w:val="Normal"/>
        <w:ind w:left="567" w:right="-23" w:firstLine="425"/>
        <w:rPr/>
      </w:pPr>
      <w:r>
        <w:rPr>
          <w:b/>
          <w:sz w:val="28"/>
        </w:rPr>
        <w:t>Трясильная машина ТГ-135Л</w:t>
      </w:r>
      <w:r>
        <w:rPr>
          <w:sz w:val="28"/>
        </w:rPr>
        <w:t xml:space="preserve"> предназначена для подработки отходов трепания (короткого волокна)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Треста, поступающая на мяльно-трепальный пункт для пе</w:t>
        <w:softHyphen/>
        <w:t>реработки, должна быть подсушена, рассортирована на партии по длине, степени вылежки и цвету. Каждую партию такой трес</w:t>
        <w:softHyphen/>
        <w:t>ты перерабатывают отдельно, так как для однородного сырья легче подобрать оптимальный режим обработки на машинах и получить большее количество волокна.</w:t>
      </w:r>
    </w:p>
    <w:p>
      <w:pPr>
        <w:pStyle w:val="Normal"/>
        <w:ind w:left="567" w:right="-23" w:firstLine="425"/>
        <w:rPr/>
      </w:pPr>
      <w:r>
        <w:rPr>
          <w:sz w:val="28"/>
        </w:rPr>
        <w:t>Сушить тресту начинают при температуре 90—95°С и посте</w:t>
        <w:softHyphen/>
        <w:t>пенно снижают ее до 60—70°С. Для равномерного просыхания тресты нужно подбирать однородные по влажности партии и загружать ее равномерно по плотности. В сушилке тресту ус</w:t>
        <w:softHyphen/>
        <w:t>танавливают вертикально комлями вниз, при этом снопы долж</w:t>
        <w:softHyphen/>
        <w:t>ны быть развязаны. Плотность загрузки тресты 20—25 кг/м</w:t>
      </w:r>
      <w:r>
        <w:rPr>
          <w:sz w:val="28"/>
          <w:vertAlign w:val="superscript"/>
        </w:rPr>
        <w:t>2</w:t>
      </w:r>
      <w:r>
        <w:rPr>
          <w:sz w:val="28"/>
        </w:rPr>
        <w:t>. Причем менее влажную тресту укладывают плотнее, а сырую более рыхло. Тресту с повышенной влажностью нужно сушить при температуре теплоносителя не более 60—65°С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осле сушки для получения равномерной по влажности трес</w:t>
        <w:softHyphen/>
        <w:t>ты и повышения технологических показателей при переработке ей обязательно дают отлежку. В результате треста хорошо про</w:t>
        <w:softHyphen/>
        <w:t>минается на мялке, волокно во время обработки на трепальной машине легко освобождается от костры и не обсекается. Лучшая продолжительность отлежки около суток (табл. 5)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ри более длительной отлежке тресты ее древесина становит</w:t>
        <w:softHyphen/>
        <w:t>ся более увлажненной по сравнению с волокнистой частью, влаж</w:t>
        <w:softHyphen/>
        <w:t>ность тресты может возрасти до 18—19%, при которой она пло</w:t>
        <w:softHyphen/>
        <w:t>хо обрабатывается, выход длинного волокна снижается. Продол</w:t>
        <w:softHyphen/>
        <w:t>жительность отлежки тресты зависит от температуры и влажно</w:t>
        <w:softHyphen/>
        <w:t>сти воздуха, а также и от толщины стеблей. Чем холоднее и суше воздух, грубее стебли, тем медленнее идет отлежка. Поэтому в зависимости от погодных условий продолжительность отлежки для каждой партии тресты не одинаковая и длится от 16 до 24 ч. Конец отлежки устанавливают обработкой пробных снопов на льнотрепальном агрегате при оптимальном режиме работы ма</w:t>
        <w:softHyphen/>
        <w:t>шин. Отлежку проводят в закрытом помещении, при этом тресту укладывают на деревянные помосты в штабеля высотой 2 м. При теплой и влажной погоде отлежка проходит быстрее, чем при холодной и сухой.</w:t>
      </w:r>
    </w:p>
    <w:p>
      <w:pPr>
        <w:pStyle w:val="Normal"/>
        <w:spacing w:before="180" w:after="0"/>
        <w:ind w:left="567" w:right="-23" w:firstLine="425"/>
        <w:rPr>
          <w:sz w:val="28"/>
        </w:rPr>
      </w:pPr>
      <w:r>
        <w:rPr>
          <w:b/>
          <w:sz w:val="28"/>
        </w:rPr>
        <w:t>5. Технологическая эффективность переработки тресты с различной продолжительностью отлежки</w:t>
      </w:r>
    </w:p>
    <w:tbl>
      <w:tblPr>
        <w:tblW w:w="7797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3"/>
        <w:gridCol w:w="1708"/>
        <w:gridCol w:w="1559"/>
        <w:gridCol w:w="1417"/>
        <w:gridCol w:w="1560"/>
      </w:tblGrid>
      <w:tr>
        <w:trPr>
          <w:trHeight w:val="1318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ремя отлежки тресты</w:t>
            </w:r>
          </w:p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лажность тресты пос</w:t>
              <w:softHyphen/>
              <w:t>ле отлеж</w:t>
              <w:softHyphen/>
              <w:t>ки.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ыход длинного</w:t>
            </w:r>
          </w:p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олокна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Средний номер длинного</w:t>
            </w:r>
          </w:p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олок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Проценто-номеров</w:t>
            </w:r>
          </w:p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2" w:hRule="exac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Без отлежки (контроль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1.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485" w:hRule="exac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2 ч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2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</w:tr>
      <w:tr>
        <w:trPr>
          <w:trHeight w:val="487" w:hRule="exac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24 ч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8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</w:tr>
      <w:tr>
        <w:trPr>
          <w:trHeight w:val="458" w:hRule="exac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36 ч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</w:tbl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Оптимальная влажность, при которой следует вести обработ</w:t>
        <w:softHyphen/>
        <w:t>ку тресты, 12—14%. Она обеспечивает высокую прочность, наи</w:t>
        <w:softHyphen/>
        <w:t>больший выход длинного волокна и лучшее его качество (табл. 6).</w:t>
      </w:r>
    </w:p>
    <w:p>
      <w:pPr>
        <w:pStyle w:val="Normal"/>
        <w:spacing w:before="120" w:after="0"/>
        <w:ind w:left="567" w:right="-23" w:firstLine="425"/>
        <w:rPr>
          <w:sz w:val="28"/>
        </w:rPr>
      </w:pPr>
      <w:r>
        <w:rPr>
          <w:b/>
          <w:sz w:val="28"/>
        </w:rPr>
        <w:t>6. Выход и качество длинного волокна в зависимости от влажности тресты</w:t>
      </w:r>
    </w:p>
    <w:tbl>
      <w:tblPr>
        <w:tblW w:w="803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2268"/>
        <w:gridCol w:w="2510"/>
      </w:tblGrid>
      <w:tr>
        <w:trPr>
          <w:trHeight w:val="111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лажность тресты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перед обра</w:t>
              <w:softHyphen/>
              <w:t>боткой.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Выход длинного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волокна, %</w:t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Средний номер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длинного волокна</w:t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sz w:val="28"/>
              </w:rPr>
            </w:pPr>
            <w:r>
              <w:rPr>
                <w:sz w:val="28"/>
              </w:rPr>
              <w:t>Проценто-номеров</w:t>
            </w:r>
          </w:p>
          <w:p>
            <w:pPr>
              <w:pStyle w:val="Normal"/>
              <w:ind w:right="-23" w:hanging="0"/>
              <w:rPr>
                <w:sz w:val="28"/>
              </w:rPr>
            </w:pPr>
            <w:r>
              <w:rPr>
                <w:sz w:val="28"/>
              </w:rPr>
              <w:t>длинного волокна</w:t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9,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>
          <w:trHeight w:val="42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3,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  <w:tr>
        <w:trPr>
          <w:trHeight w:val="53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8,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</w:tr>
      <w:tr>
        <w:trPr>
          <w:trHeight w:val="49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6,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67" w:right="-23" w:firstLine="425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</w:tr>
    </w:tbl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Тресту влажностью 16% и выше обрабатывать на льнотре</w:t>
        <w:softHyphen/>
        <w:t>пальном агрегате не рекомендуют, так как в этом случае снижается прочность волокна, от него плохо отделяется костра. Для удаления костры приходится увеличивать число оборотов тре</w:t>
        <w:softHyphen/>
        <w:t>пальных барабанов, что приводит к уменьшению выхода длинно</w:t>
        <w:softHyphen/>
        <w:t>го волокна. Обработка тресты влажностью ниже 8% также резко снижает выход длинного волокна и его качество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ри организации первичной обработки льна в хозяйствах мяльно-трепальные пункты строят по типовым   проектам № 14-109 «Колхозный пункт (завод) по первичной обработке льна» или № 106 «Пункт первичной обработки льна», а также по проектам № 814-49 и 814-50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На мяльно-трепальных пунктах агрегат обслуживают 14—16 человек, а при оборудовании пункта пневмотранспортером от</w:t>
        <w:softHyphen/>
        <w:t>ходов трепания—11—12 человек. Большое значение имеет рав</w:t>
        <w:softHyphen/>
        <w:t>номерная подача тресты в мялку горстями  массой не более 200—300 г, расправленной тонким слоем по всей ширине ворон</w:t>
        <w:softHyphen/>
        <w:t>ки стола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ромятая треста поступает из мялки под зажимной транспор</w:t>
        <w:softHyphen/>
        <w:t>тер трепальной машины. При этом барабаны машины не долж</w:t>
        <w:softHyphen/>
        <w:t>ны иметь заусениц, острых кромок и должны быть очищены от ржавчины. Работу на трепальной машине следует начинать при средней скорости транспортерных ремней. Если волокно из ма</w:t>
        <w:softHyphen/>
        <w:t>шины выходит закостренное, следует уменьшить скорость транс</w:t>
        <w:softHyphen/>
        <w:t>портера, а затем уменьшить горсти тресты, подаваемые в мялку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Если эти меры не будут эффективны, то увеличивают число оборотов трепальных барабанов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ривод машины ТЛ-40А расположен в средней части маши</w:t>
        <w:softHyphen/>
        <w:t>ны. Трепальные барабаны и транспортер приводятся в действие от раздаточной коробки. Барабаны соединены с раздаточной ко</w:t>
        <w:softHyphen/>
        <w:t>робкой полугибкими зубчатыми муфтами. К транспортеру дви</w:t>
        <w:softHyphen/>
        <w:t>жение передается через вариатор скоростей, который позволяет изменять линейную скорость транспортера в пределах 19,5— 71,5 м/мин. Обороты трепальных барабанов можно изменять в пределах 225—270 об/мин, изменяя число оборотов вала трак</w:t>
        <w:softHyphen/>
        <w:t>тора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Если обрабатываемая треста имеет хорошую вылежку и при средней скорости трепальных барабанов получается чистое во</w:t>
        <w:softHyphen/>
        <w:t>локно, для увеличения выхода длинного волокна следует повышать скорость транспортера до тех пор, пока недоработки будет получаться не более 5%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Полученное при трепании короткое волокно протряхивают на трясильной машине для удаления насыпной костры, разравнива</w:t>
        <w:softHyphen/>
        <w:t>ют и тонким, ровным слоем подают в вальцы мяльно-вытяжной части куделеприготовительной машины.</w:t>
      </w:r>
    </w:p>
    <w:p>
      <w:pPr>
        <w:pStyle w:val="Normal"/>
        <w:ind w:left="567" w:right="-23" w:firstLine="425"/>
        <w:rPr>
          <w:b/>
          <w:b/>
          <w:sz w:val="28"/>
        </w:rPr>
      </w:pPr>
      <w:r>
        <w:rPr>
          <w:sz w:val="28"/>
        </w:rPr>
        <w:t>Льнообрабатывающий агрегат может обрабатывать тресту длиной 0,4—1 м. При правильно организованной первичной пе</w:t>
        <w:softHyphen/>
        <w:t>реработке сырья выход длинного волокна увеличивается до 70—79%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Длинное волокно перед сдачей на заготовительный пункт сор</w:t>
        <w:softHyphen/>
        <w:t>тируют, подвязывают в кулитки ,по 2—3 кг и укладывают на не</w:t>
        <w:softHyphen/>
        <w:t>сколько дней на отлежку. Короткое волокно также перед про</w:t>
        <w:softHyphen/>
        <w:t>дажей сортируется и проходит отлежку.</w:t>
      </w:r>
    </w:p>
    <w:p>
      <w:pPr>
        <w:pStyle w:val="Normal"/>
        <w:ind w:left="567" w:right="-23" w:firstLine="425"/>
        <w:rPr>
          <w:sz w:val="28"/>
        </w:rPr>
      </w:pPr>
      <w:r>
        <w:rPr>
          <w:sz w:val="28"/>
        </w:rPr>
        <w:t>Колхозам и совхозам, внедряющим рулонную технологию уборки льна, транспортирующим сырье в рулонах с поля к мес</w:t>
        <w:softHyphen/>
        <w:t>там переработки и хранения, нужно учитывать следующее. Стеб</w:t>
        <w:softHyphen/>
        <w:t>ли льна по своему строению представляют усеченный конус и при формировании рулонов соломы или тресты переоборудован</w:t>
        <w:softHyphen/>
        <w:t>ным пресс-подборщиком ПРП-1,6 под воздействием прессующих ремней нередко образуется цилиндрический рулон с усеченностью конуса 15° и более. С такого рулона при погрузочно-разгрузочных работах может сползать упаковочный шпагат, и рулон при этом распадается. Это приводит к дополнительным затратам. Поэтому при формировании стеблей рекомендуется работать на пресс-подборщике с двумя прессующими ремнями. При этом один из ремней оказывает уплотняющее воздействие на комле</w:t>
        <w:softHyphen/>
        <w:t>вую, а второй — на среднюю часть стеблей. Утолщенные части стебля уплотняются больше, а вершинная—меньше. С таких рулонов, как правило, шпагат не сползает.</w:t>
      </w:r>
    </w:p>
    <w:sectPr>
      <w:type w:val="nextPage"/>
      <w:pgSz w:w="11906" w:h="16820"/>
      <w:pgMar w:left="144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96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7:20:00Z</dcterms:created>
  <dc:creator>Secretar</dc:creator>
  <dc:description/>
  <dc:language>en-US</dc:language>
  <cp:lastModifiedBy>Secretar</cp:lastModifiedBy>
  <cp:lastPrinted>2000-01-24T21:08:00Z</cp:lastPrinted>
  <dcterms:modified xsi:type="dcterms:W3CDTF">2000-01-24T18:11:00Z</dcterms:modified>
  <cp:revision>5</cp:revision>
  <dc:subject/>
  <dc:title/>
</cp:coreProperties>
</file>