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РАЗМЕЩЕНИЕ В СЕВООБОРОТ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Лен-долгунец в семи-восьмипольных севооборотах должен занимать не более одного поля и возвращаться на прежнее место не раньше чем через 6—7 лет.</w:t>
      </w:r>
    </w:p>
    <w:p>
      <w:pPr>
        <w:pStyle w:val="TextBodyIndent"/>
        <w:ind w:left="0" w:right="-23" w:firstLine="426"/>
        <w:jc w:val="both"/>
        <w:rPr>
          <w:sz w:val="24"/>
        </w:rPr>
      </w:pPr>
      <w:r>
        <w:rPr>
          <w:sz w:val="24"/>
        </w:rPr>
        <w:t>К размещению льна в севооборотах в каждом отдель</w:t>
        <w:softHyphen/>
        <w:t>ном хозяйстве надо подходить дифференцирование в за</w:t>
        <w:softHyphen/>
        <w:t>висимости от плодородия почвы, обеспеченности удобре</w:t>
        <w:softHyphen/>
        <w:t>ниями, урожайности предшественника и степени засорен</w:t>
        <w:softHyphen/>
        <w:t>ности полей. Нужно помнить, что сильная засоренность посевов приводит к резкому снижению урожайности и ка</w:t>
        <w:softHyphen/>
        <w:t>чества волокна и семян, не выравненности стеблестоя, полеганию посевов. При этом ухудшаются условия эксплуатации техники на уборке льна, сушке вороха, очистке семян, падает производительность труда на этих операция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о засоренные солома и треста льна не подлежат приемке на льнозавод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и предшественниками для льна-долгунца на плодородных, окультуренных почвах, а также при систе</w:t>
        <w:softHyphen/>
        <w:t>матическом внесении под все культуры севооборота органических и минеральных удобрений являются зер</w:t>
        <w:softHyphen/>
        <w:t>новые культуры, однолетние травы, рапс и другие раноубираемые кормовые культур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лабоокультуренных почвах при применении не</w:t>
        <w:softHyphen/>
        <w:t>больших доз удобрений лен лучше размещать по пласту незапыренных многолетних трав или после озимых, иду</w:t>
        <w:softHyphen/>
        <w:t>щих по хорошо удобренному чистому пар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 следует размещать лен по высокоурожайным мно</w:t>
        <w:softHyphen/>
        <w:t>голетним травам с урожайностью более 50 ц сена с 1 га, а также по травам, сильно засоренным пыреем ползу</w:t>
        <w:softHyphen/>
        <w:t>чи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льзя размещать посевы льна после внесения больших доз органических удобрений или извести;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 мелиорированных слабоокультуренных землях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пониженных участках, на которых почва поздно подсыхает для обработки весной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чные дозы или неравномерное внесение изве</w:t>
        <w:softHyphen/>
        <w:t>сти вызывают массовое поражение льна бактериозом. При посевах льна сразу после внесения больших доз органических удобрений получают невыравненный по вы</w:t>
        <w:softHyphen/>
        <w:t>соте и срокам созревания стеблестой. Наблюдается силь</w:t>
        <w:softHyphen/>
        <w:t>ное полегание растений, поражение их различными бо</w:t>
        <w:softHyphen/>
        <w:t>лезнями, ухудшение качества волокна. При размещении на низких элементах рельефа задерживаются сроки сева, стеблестой получают невыравненный, лен часто полегает. Это приводит к позднему созреванию, резко осложняет</w:t>
        <w:softHyphen/>
        <w:t>ся уборка, возрастают потери урожая.</w:t>
      </w:r>
    </w:p>
    <w:p>
      <w:pPr>
        <w:pStyle w:val="Heading1"/>
        <w:spacing w:before="380" w:after="0"/>
        <w:ind w:right="-23" w:firstLine="426"/>
        <w:rPr/>
      </w:pPr>
      <w:r>
        <w:rPr/>
        <w:t>ОБРАБОТКА ПОЧВЫ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Система обработки почвы строится в соответствии с рекомендациями для каждой почвенно-климатической зоны и должна способствовать повышению плодородия почвы, накоплению и сохранению влаги и питательных веществ в пахотном слое, очищению почвы от сорняков, вредителей и возбудителей болезней, проведению сева в оптимальные сроки.</w:t>
      </w:r>
    </w:p>
    <w:p>
      <w:pPr>
        <w:pStyle w:val="Normal"/>
        <w:spacing w:lineRule="auto" w:line="259" w:before="140" w:after="0"/>
        <w:ind w:right="-23" w:firstLine="426"/>
        <w:rPr>
          <w:sz w:val="24"/>
        </w:rPr>
      </w:pPr>
      <w:r>
        <w:rPr>
          <w:sz w:val="24"/>
        </w:rPr>
        <w:t>Главное условие правильной обработки почвы под лен-долгунец независимо от предшествую</w:t>
        <w:softHyphen/>
        <w:t>щей культуры — зяблевая глубокая вспашка плу</w:t>
        <w:softHyphen/>
        <w:t>гом с предплужником. Вспашка проводится на глубину пахотного слоя без выпахивания подзола.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ри размещении льна после зерновых предшествен</w:t>
        <w:softHyphen/>
        <w:t>ников проводят лущение стерни на глубину 8—10 см, а после многолетних трав — дискование пласта на глуби</w:t>
        <w:softHyphen/>
        <w:t>ну 10—12 см тяжелыми дисковыми борон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 по рано убираемым предшест</w:t>
        <w:softHyphen/>
        <w:t>венникам осеннюю обработку почвы следует проводить по типу полупара: после вспашки плугом с предплуж</w:t>
        <w:softHyphen/>
        <w:t>никами в агрегате с боронами по мере отрастания сор</w:t>
        <w:softHyphen/>
        <w:t>няков выполняют две-три культивации культиваторами КПС-4-03 (КПС-4): первую—на глубину 10—12 см, за</w:t>
        <w:softHyphen/>
        <w:t>тем — на 8—10 с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нневесенняя обработка зяби на супесчаных и легко-суглинистых почвах осуществляется боронованием зубо</w:t>
        <w:softHyphen/>
        <w:t>выми боронами на глубину 6—8 см. На более тяжелых почвах проводят культивацию с одновременным бороно</w:t>
        <w:softHyphen/>
        <w:t>ванием, а при готовности почвы — предпосевную культи</w:t>
        <w:softHyphen/>
        <w:t>вацию с одновременным боронованием на глубину 4—6 см в два следа с последующим выравниванием поверхности сетчатыми боронами, шлейф-боронами, шлейф-планировщиками, выравнивател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легких супесчаных и легкосуглинистых почвах пред</w:t>
        <w:softHyphen/>
        <w:t>посевную обработку можно проводить только путем боронования зубовыми боронами в четыре — шесть сле</w:t>
        <w:softHyphen/>
        <w:t>дов в перекрестных направлениях с последующим прикатывание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дает предпосевная обработка почвы на глубину 4—6 см комбинированными агрегатами ВИП-5,6; РВК-3; РВК-3,6, совмещающими ряд операций (рыхление, выравнивание и прикатывание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аличии корневищ пырея ползучего почву обраба</w:t>
        <w:softHyphen/>
        <w:t>тывают культиваторами с пружинными и стрельчатыми лапами. Боронование и прикатывание проводят после подсыхания корневищ, оказавшихся на поверхности почвы.</w:t>
      </w:r>
    </w:p>
    <w:p>
      <w:pPr>
        <w:pStyle w:val="Heading1"/>
        <w:spacing w:before="0" w:after="0"/>
        <w:ind w:right="-23" w:firstLine="426"/>
        <w:rPr/>
      </w:pPr>
      <w:r>
        <w:rPr/>
        <w:t>ПРИМЕНЕНИЕ УДОБРЕНИИ</w:t>
      </w:r>
    </w:p>
    <w:p>
      <w:pPr>
        <w:pStyle w:val="Normal"/>
        <w:spacing w:lineRule="auto" w:line="259" w:before="180" w:after="0"/>
        <w:ind w:right="-23" w:firstLine="426"/>
        <w:rPr>
          <w:sz w:val="24"/>
        </w:rPr>
      </w:pPr>
      <w:r>
        <w:rPr>
          <w:sz w:val="24"/>
        </w:rPr>
        <w:t>Лен-долгунец отличается высокой требовательностью к наличию в почве питательных веществ в легкодоступной форме, так как корневая система его слабо развита, а подавляющая часть элементов питания поглощается им в довольно короткий период. При этих условиях приме</w:t>
        <w:softHyphen/>
        <w:t>нение удобрений является важнейшим средством полу</w:t>
        <w:softHyphen/>
        <w:t>чения высоких и устойчивых урожаев льна-долгунц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стема удобрений льна, возделываемого по интен</w:t>
        <w:softHyphen/>
        <w:t>сивной технологии, включает: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внесение полного минерального удобрения по научно обоснованным нормам, гарантирующим получение запланированной урожайност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послойного и послойно-ленточ</w:t>
        <w:softHyphen/>
        <w:t>ного способов внесения минеральных туков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известкования кислых почв под покровную многолетним травам культуру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рименение микро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подкормки азотными удобрения</w:t>
        <w:softHyphen/>
        <w:t>ми на основе почвенной и растительной диагно</w:t>
        <w:softHyphen/>
        <w:t>стики.</w:t>
      </w:r>
    </w:p>
    <w:p>
      <w:pPr>
        <w:pStyle w:val="Normal"/>
        <w:spacing w:lineRule="auto" w:line="259" w:before="80" w:after="0"/>
        <w:ind w:right="-23" w:firstLine="426"/>
        <w:rPr/>
      </w:pPr>
      <w:r>
        <w:rPr>
          <w:sz w:val="24"/>
        </w:rPr>
        <w:t>Для формирования 1 ц волокна лен в среднем выно</w:t>
        <w:softHyphen/>
        <w:t>сит из почвы 8—9 кг азота (</w:t>
      </w:r>
      <w:r>
        <w:rPr>
          <w:sz w:val="24"/>
          <w:lang w:val="en-US"/>
        </w:rPr>
        <w:t>N</w:t>
      </w:r>
      <w:r>
        <w:rPr>
          <w:sz w:val="24"/>
        </w:rPr>
        <w:t>), 3—4 кг фосфора (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) и 8—10 кг калия (К</w:t>
      </w:r>
      <w:r>
        <w:rPr>
          <w:sz w:val="24"/>
          <w:vertAlign w:val="subscript"/>
        </w:rPr>
        <w:t>2</w:t>
      </w:r>
      <w:r>
        <w:rPr>
          <w:sz w:val="24"/>
        </w:rPr>
        <w:t>0). Из вносимых в почву удобрений азот используется льном-долгунцом примерно на 70—80%, фосфор—на 12—15 и калий—на 50—60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птимальные дозы действующего вещества мине</w:t>
        <w:softHyphen/>
        <w:t>ральных удобрений: азота от 0 до 40 кг/га, фосфора и калия от 90 до 120 кг/га при соотношении N : Р :К, равном 1:3:3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аждом конкретном случае их устанавливают в за</w:t>
        <w:softHyphen/>
        <w:t>висимости от содержания в почве питательных веществ и величины планируемой урожайности на основе сущест</w:t>
        <w:softHyphen/>
        <w:t>вующих для зоны рекомендаций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ОТНОЕ ПИТАНИ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Максимальное количество азота поглощается в фазу бутонизации. Критическими же для льна в требовании к азоту являются фазы елочки и бутонизации. Недостаток азотного питания в этот период особенно резко снижает урожай соломы 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к азота приводит к сильному утолщению стеб</w:t>
        <w:softHyphen/>
        <w:t>лей, снижению процента выхода волокна и ухудшению его качества. При этом лен долго не созревает, полегает, поражается ржавчиной и другими болезн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-долгунца после трав с высоким удельным весом клевера в травостое азот под лен не применяют, так как многолетние бобовые травы накапли</w:t>
        <w:softHyphen/>
        <w:t>вают в почве такое количество азота, которого достаточно для получения 8—10 ц/га льноволокна. После средних клеверищ (при урожае сена 25—30 ц/га), а также карто</w:t>
        <w:softHyphen/>
        <w:t>феля, озимых и яровых зерновых, под которые вносилось достаточно удобрений, доза азота составляет 15— 30 кг/га, а по плохим клеверищам и слабоудобрявшимся однолетним культурам она увеличивается до 40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осят азотные удобрения под лен-долгунец весной непосредственно перед посевом под культивацию. Осо</w:t>
        <w:softHyphen/>
        <w:t>бое внимание должно быть обращено на равномерность внесения туков. С этой целью используют туковые сеялки РТТ-4,2; СТН-2,8; НРУ-0,5 (РУ-4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дкормку азотными удобрениями необходимо проводить лишь на тех участках, где лен плохо развивается, имеет светло-зеленую или желтую ок</w:t>
        <w:softHyphen/>
        <w:t>раску. Используют аммиачную селитру (0,5— 0,6 ц/га) или сульфат аммония (0,8—1,0 ц/га)</w:t>
      </w:r>
    </w:p>
    <w:p>
      <w:pPr>
        <w:pStyle w:val="Heading1"/>
        <w:spacing w:before="0" w:after="0"/>
        <w:ind w:right="-23" w:firstLine="426"/>
        <w:rPr/>
      </w:pPr>
      <w:r>
        <w:rPr/>
        <w:t>ФОСФОРНОЕ ПИТАНИЕ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Максимальное количество фосфора поглощается льном-долгунцом в фазу бутонизации. Однако особенно велика роль фосфорного питания в фазу прорастания всходов. Отсутствие фосфора в первые дни вегетации сильно снижает урожайность соломы и семян. Даже даль</w:t>
        <w:softHyphen/>
        <w:t>нейшее нормальное обеспечение фосфором не может исправить последствия фосфорного голода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 положительно влияет на развитие корневой системы и формирование цветков, повышает качество волокна, ускоряет созрева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формирования урожая льноволокна 8— 10 ц/га на среднеокультуренной почве требуется внести 80—90 кг/га Р20б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за фосфорных удобрений корректируется в зави</w:t>
        <w:softHyphen/>
        <w:t>симости от содержания подвижного фосфора в почве (табл. 1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hanging="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spacing w:lineRule="auto" w:line="240" w:before="140" w:after="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озы внесения фосфора и калия под лен-долгунец в зависимости от их содержания в почве и планируемого урожа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1134"/>
        <w:gridCol w:w="1417"/>
        <w:gridCol w:w="1560"/>
        <w:gridCol w:w="1842"/>
      </w:tblGrid>
      <w:tr>
        <w:trPr>
          <w:trHeight w:val="340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г д. в.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 xml:space="preserve">кг д. в. 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</w:tr>
      <w:tr>
        <w:trPr>
          <w:trHeight w:val="42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/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right="-2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ные удобрения вносятся под основную обра</w:t>
        <w:softHyphen/>
        <w:t>ботку почвы, причем максимальный эффект достигается при осеннем внесении под зяблевую вспашку при послой</w:t>
        <w:softHyphen/>
        <w:t>но-ленточном расположении гранул в почве (табл. 2)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2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лияние сроков и способов внесения минеральных удобрений на выход и урожай льноволокн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709"/>
        <w:gridCol w:w="851"/>
        <w:gridCol w:w="850"/>
        <w:gridCol w:w="1134"/>
        <w:gridCol w:w="1276"/>
        <w:gridCol w:w="1417"/>
      </w:tblGrid>
      <w:tr>
        <w:trPr>
          <w:trHeight w:val="901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соло</w:t>
              <w:softHyphen/>
              <w:t>мы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  <w:p>
            <w:pPr>
              <w:pStyle w:val="Normal"/>
              <w:spacing w:lineRule="auto" w:line="240" w:before="40" w:after="0"/>
              <w:ind w:right="-23" w:hanging="0"/>
              <w:rPr/>
            </w:pPr>
            <w:r>
              <w:rPr>
                <w:sz w:val="24"/>
              </w:rPr>
              <w:t>волокн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жай волокна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ред</w:t>
              <w:softHyphen/>
              <w:t>ний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но</w:t>
              <w:softHyphen/>
              <w:t>го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во</w:t>
              <w:softHyphen/>
              <w:t>лок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семян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</w:tr>
      <w:tr>
        <w:trPr>
          <w:trHeight w:val="573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-</w:t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</w:t>
              <w:softHyphen/>
              <w:t>н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Без удоб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trHeight w:val="100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РК 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>
          <w:trHeight w:val="8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 xml:space="preserve">PK </w:t>
            </w:r>
            <w:r>
              <w:rPr>
                <w:sz w:val="24"/>
              </w:rPr>
              <w:t xml:space="preserve">осенью + </w:t>
            </w: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55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NРК весной,</w:t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л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</w:tbl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В качестве рядкового удобрения при посеве приме</w:t>
        <w:softHyphen/>
        <w:t>няют гранулированный суперфосфат из расчета 8— 10 кг/га 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 видом рядкового удобрения под лен являет</w:t>
        <w:softHyphen/>
        <w:t>ся борный суперфосфат.</w:t>
      </w:r>
    </w:p>
    <w:p>
      <w:pPr>
        <w:pStyle w:val="Heading1"/>
        <w:spacing w:before="300" w:after="0"/>
        <w:ind w:right="-23" w:firstLine="426"/>
        <w:rPr/>
      </w:pPr>
      <w:r>
        <w:rPr/>
        <w:t>КАЛИЙНОЕ ПИТАНИЕ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Калийные удобрения вносят совместно с фосфорными под основную обработку почвы. Лучшими для льна явля</w:t>
        <w:softHyphen/>
        <w:t>ются бесхлорные формы удобрений, а из хлорсодержащих — хлористый кал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лий интенсивно поступает в растения с первых дней роста до цветения. Он повышает устойчивость льна-долгунца к полеганию, снижает поражение растений ржавчиной, увеличивает семенную продуктивность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Для получения урожая 10—12 ц льноволокна требует</w:t>
        <w:softHyphen/>
        <w:t>ся внести в среднем 80—120 кг/га К</w:t>
      </w:r>
      <w:r>
        <w:rPr>
          <w:sz w:val="24"/>
          <w:vertAlign w:val="subscript"/>
        </w:rPr>
        <w:t>2</w:t>
      </w:r>
      <w:r>
        <w:rPr>
          <w:sz w:val="24"/>
        </w:rPr>
        <w:t>О. Дозы калийных удобрений устанавливаются с учетом обеспеченности почвы подвижным калием.</w:t>
      </w:r>
    </w:p>
    <w:p>
      <w:pPr>
        <w:pStyle w:val="Heading1"/>
        <w:spacing w:before="300" w:after="0"/>
        <w:ind w:right="-23" w:firstLine="426"/>
        <w:rPr/>
      </w:pPr>
      <w:r>
        <w:rPr/>
        <w:t>ПРИМЕНЕНИЕ МИКРОЭЛЕМЕНТОВ</w:t>
      </w:r>
    </w:p>
    <w:p>
      <w:pPr>
        <w:pStyle w:val="2"/>
        <w:ind w:left="0" w:right="-23" w:firstLine="426"/>
        <w:jc w:val="both"/>
        <w:rPr>
          <w:sz w:val="24"/>
        </w:rPr>
      </w:pPr>
      <w:r>
        <w:rPr>
          <w:sz w:val="24"/>
        </w:rPr>
        <w:t>Для нормального роста нужны не только азот, фос</w:t>
        <w:softHyphen/>
        <w:t>фор и калий, но и микроэлементы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отребность в борных удобрениях возникает на вновь осваиваемых дерново-глеевых почвах, известкованных дерново-подзолистых и почвах со щелочной реакцией. На этих почвах часто отмечается заболевание льна бакрериозом. Внесение борных удобрений ослабляет вред</w:t>
        <w:softHyphen/>
        <w:t>ное влияние извести на лен и предохраняет растения от заболеваний бактериоз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магниевое удобрение вносят под лен из расчета 25—30 кг/га (0,5 кг В). Вносят его до посева совместно с другими минеральными ту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ные удобрения могут применяться и в качестве подкормки. Она проводится при появлении у льна визу</w:t>
        <w:softHyphen/>
        <w:t>альных признаков борного голодания. Кроме корневой подкормки (0,5 кг В на 1 га) можно применять и некор</w:t>
        <w:softHyphen/>
        <w:t>невую (0,2—0,25 кг В на 1 га). Для некорневой подкорм</w:t>
        <w:softHyphen/>
        <w:t>ки используют раствор борной кислоты. Некорневую под</w:t>
        <w:softHyphen/>
        <w:t>кормку бором при необходимости можно сочетать с химической прополкой.</w:t>
      </w:r>
    </w:p>
    <w:p>
      <w:pPr>
        <w:pStyle w:val="3"/>
        <w:ind w:left="0" w:right="-23" w:firstLine="426"/>
        <w:jc w:val="both"/>
        <w:rPr>
          <w:sz w:val="24"/>
        </w:rPr>
      </w:pPr>
      <w:r>
        <w:rPr>
          <w:sz w:val="24"/>
        </w:rPr>
        <w:t>На торфяно-болотных почвах эффективны удобрения, содержащие медь. Под зяблевую вспашку раз в 3—4 года вносят пиритные огарки в количестве 2,5—5,0 ц/га. Весной на этих почвах под лен применяют медный купо</w:t>
        <w:softHyphen/>
        <w:t>рос из расчета 20—25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вооборотах со льном-долгунцом проводят известкование кислых почв в паровом поле или под покровную для многолетних трав культуру. В ка</w:t>
        <w:softHyphen/>
        <w:t>честве известкового материала лучше использовать доломитовую муку и сланцевую золу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Для устранения возможного отрицательного влияния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извести на урожай и качество льнопродукции применяют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ледующие агротехнические приемы: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 20—30% увеличивают дозы калийных 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язательно вносят борные удобрения.</w:t>
      </w:r>
    </w:p>
    <w:p>
      <w:pPr>
        <w:pStyle w:val="Normal"/>
        <w:spacing w:lineRule="auto" w:line="259"/>
        <w:ind w:right="-23" w:firstLine="426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озы извести на суглинистых почвах устанавливают 3 из расчета </w:t>
      </w:r>
      <w:r>
        <w:rPr>
          <w:sz w:val="24"/>
          <w:lang w:val="en-US"/>
        </w:rPr>
        <w:t>(</w:t>
      </w:r>
      <w:r>
        <w:rPr>
          <w:sz w:val="24"/>
        </w:rPr>
        <w:t>¾</w:t>
      </w:r>
      <w:r>
        <w:rPr>
          <w:sz w:val="24"/>
          <w:lang w:val="en-US"/>
        </w:rPr>
        <w:t>)-</w:t>
      </w:r>
      <w:r>
        <w:rPr>
          <w:sz w:val="24"/>
        </w:rPr>
        <w:t>1 гидролитической кислотности почвы,</w:t>
      </w:r>
    </w:p>
    <w:p>
      <w:pPr>
        <w:pStyle w:val="Normal"/>
        <w:spacing w:lineRule="auto" w:line="240" w:before="180" w:after="0"/>
        <w:ind w:right="-23" w:firstLine="426"/>
        <w:rPr/>
      </w:pPr>
      <w:r>
        <w:rPr>
          <w:sz w:val="24"/>
        </w:rPr>
        <w:t xml:space="preserve">на песчаных и супесчаных почвах – </w:t>
      </w:r>
      <w:r>
        <w:rPr>
          <w:sz w:val="24"/>
          <w:lang w:val="en-US"/>
        </w:rPr>
        <w:t>(½)-(2/3)</w:t>
      </w:r>
      <w:r>
        <w:rPr>
          <w:sz w:val="24"/>
        </w:rPr>
        <w:t>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ОСЕВ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СРОКИ И СПОСОБЫ ПОСЕВА, НОРМЫ ВЫСЕВА СЕМЯН</w:t>
      </w:r>
    </w:p>
    <w:p>
      <w:pPr>
        <w:pStyle w:val="Normal"/>
        <w:spacing w:lineRule="auto" w:line="259" w:before="100" w:after="0"/>
        <w:ind w:right="-23" w:firstLine="426"/>
        <w:rPr/>
      </w:pPr>
      <w:r>
        <w:rPr>
          <w:sz w:val="24"/>
        </w:rPr>
        <w:t>Лен-долгунец—культура раннего сева. Лучшими сроками сева в Нечерноземной зоне, как</w:t>
      </w:r>
      <w:r>
        <w:rPr>
          <w:sz w:val="24"/>
          <w:lang w:val="en-US"/>
        </w:rPr>
        <w:t xml:space="preserve"> </w:t>
      </w:r>
      <w:r>
        <w:rPr>
          <w:sz w:val="24"/>
        </w:rPr>
        <w:t>правило, являются последняя декада апреля—первая пятидневка мая. Высеянный в это время лен отличается большей выровненностью стеблестоя, устойчивостью к полеганию, меньше поражается болезнями и повреж</w:t>
        <w:softHyphen/>
        <w:t>дается вредителями. Поздние сроки приводят к сниже</w:t>
        <w:softHyphen/>
        <w:t>нию урожая семян и волокна (на 40—60%), выхода и каче</w:t>
        <w:softHyphen/>
        <w:t>ства волокна (в 1,5—2 раза). При этом созревание льна затягивается до поздней осени, что вызывает дополни</w:t>
        <w:softHyphen/>
        <w:t>тельные трудности в проведении своевременной уборки урожа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ять лен следует протравленными семенами в хоро</w:t>
        <w:softHyphen/>
        <w:t>шо подготовленную, прогретую до 7—8°С почву, с одно</w:t>
        <w:softHyphen/>
        <w:t>временным рядковым внесением гранулированного су</w:t>
        <w:softHyphen/>
        <w:t>перфосфат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Нормы высева льна устанавливаются с учетом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репродукции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назначения посевов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сортовых особенностей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посевных качеств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почвенно-климатических условий.</w:t>
      </w:r>
    </w:p>
    <w:p>
      <w:pPr>
        <w:pStyle w:val="Normal"/>
        <w:spacing w:lineRule="auto" w:line="259" w:before="180" w:after="0"/>
        <w:ind w:right="-23" w:firstLine="426"/>
        <w:rPr/>
      </w:pPr>
      <w:r>
        <w:rPr>
          <w:sz w:val="24"/>
        </w:rPr>
        <w:t>Максимальный урожай волокна с единицы площади может быть получен при густоте стояния 1800—2000 рас</w:t>
        <w:softHyphen/>
        <w:t>тений льна на 1 м</w:t>
      </w:r>
      <w:r>
        <w:rPr>
          <w:sz w:val="24"/>
          <w:vertAlign w:val="superscript"/>
        </w:rPr>
        <w:t>2</w:t>
      </w:r>
      <w:r>
        <w:rPr>
          <w:sz w:val="24"/>
        </w:rPr>
        <w:t>, а максимальный урожай семян—при густоте 1000—1200 растений на 1 м</w:t>
      </w:r>
      <w:r>
        <w:rPr>
          <w:sz w:val="24"/>
          <w:vertAlign w:val="superscript"/>
        </w:rPr>
        <w:t>2</w:t>
      </w:r>
      <w:r>
        <w:rPr>
          <w:sz w:val="24"/>
        </w:rPr>
        <w:t>. Избыточное загущение посевов в годы с большим количеством осадков приводит к полеганию льна, а в засушливые—к отстава</w:t>
        <w:softHyphen/>
        <w:t>нию растений в росте и снижению урожайности. Научные учреждения рекомендуют в товарно-сортовых посевах применять нормы высева 20—25 млн. всхожих семян на 1 га по сортам, устойчивым к полеганию (Л-1120, К-6, ВНИИЛ-11, Союз), и до 20 млн.—по сортам с низкой устойчивостью к полеганию (Прогресс, П-359, Смолен</w:t>
        <w:softHyphen/>
        <w:t>ский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С семеноводческих посевов льна важно получить бо</w:t>
        <w:softHyphen/>
        <w:t>лее высокий урожай семян, ценность которых тем выше,</w:t>
      </w:r>
      <w:r>
        <w:rPr>
          <w:sz w:val="24"/>
          <w:lang w:val="en-US"/>
        </w:rPr>
        <w:t xml:space="preserve"> </w:t>
      </w:r>
      <w:r>
        <w:rPr>
          <w:sz w:val="24"/>
        </w:rPr>
        <w:t>чем выше их репродукция, поэтому нормы высева снижаются до 18—10 млн/га всхожи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меноводческих посевах рекомендуется высевать всхожих семян льна на 1 га (млн. шт.):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суперэлиты — 10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элиты — 12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 репродукции — 14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 репродукции—16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I репродукции—17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V репродукции — 18.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Норма высева семян в кг/га (М кг) рассчитывается по формуле:</w:t>
      </w:r>
    </w:p>
    <w:p>
      <w:pPr>
        <w:pStyle w:val="Normal"/>
        <w:spacing w:lineRule="auto" w:line="240" w:before="60" w:after="0"/>
        <w:ind w:right="-23" w:firstLine="426"/>
        <w:rPr>
          <w:sz w:val="24"/>
        </w:rPr>
      </w:pPr>
      <w:bookmarkStart w:id="0" w:name="_1010410218"/>
      <w:bookmarkStart w:id="1" w:name="_1010410163"/>
      <w:bookmarkStart w:id="2" w:name="_1010410148"/>
      <w:bookmarkEnd w:id="0"/>
      <w:bookmarkEnd w:id="1"/>
      <w:bookmarkEnd w:id="2"/>
      <w:r>
        <w:rPr>
          <w:sz w:val="24"/>
        </w:rPr>
        <w:object w:dxaOrig="1120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95pt;height:57.75pt" filled="f" o:ole="">
            <v:imagedata r:id="rId3" o:title=""/>
          </v:shape>
          <o:OLEObject Type="Embed" ProgID="" ShapeID="ole_rId2" DrawAspect="Content" ObjectID="_1496281295" r:id="rId2"/>
        </w:objec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тяжелых почвах полевая всхожесть семян снижается, поэтому норму высева необходимо увеличить примерно на 10—15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мена высеваются на глубину 1,5—2,0 см на сугли</w:t>
        <w:softHyphen/>
        <w:t>нистых и на 3 см—на легких супесчаных почвах. Более глубокий посев приводит к снижению полевой всхожести семян. Важное значение в обеспечении заданной густоты стояния растений льна имеют тщательное выравнивание и прикатывание почвы перед посев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к в товарно-сортовых, так и в семеноводческих посевах рекомендуется сеять лен узкорядной сеялкой СЗЛ-3,6 в направлении, перпендикулярном вспашке.</w:t>
      </w:r>
    </w:p>
    <w:p>
      <w:pPr>
        <w:pStyle w:val="Heading1"/>
        <w:spacing w:before="0" w:after="0"/>
        <w:ind w:right="-23" w:firstLine="426"/>
        <w:rPr/>
      </w:pPr>
      <w:r>
        <w:rPr/>
        <w:t>ПОСЕВНЫЕ КАЧЕСТВА СЕМЯН</w:t>
      </w:r>
    </w:p>
    <w:p>
      <w:pPr>
        <w:pStyle w:val="Normal"/>
        <w:spacing w:lineRule="auto" w:line="259" w:before="100" w:after="0"/>
        <w:ind w:right="-23" w:firstLine="426"/>
        <w:rPr>
          <w:sz w:val="24"/>
          <w:lang w:val="en-US"/>
        </w:rPr>
      </w:pPr>
      <w:r>
        <w:rPr>
          <w:sz w:val="24"/>
        </w:rPr>
        <w:t>Семена льна-долгунца, используемые на посев по ин</w:t>
        <w:softHyphen/>
        <w:t>тенсивным технологиям, должны иметь высокую сорто</w:t>
        <w:softHyphen/>
        <w:t>вую чистоту и по посевным качествам отвечать требова</w:t>
        <w:softHyphen/>
        <w:t>ниям ГОСТ 12388—76 «Семена льна-долгунца. Посевные качества». Указанным ГОСТом семена льна-долгунца делятся на три класса в соответствии с требованиями, представленными в таблице 3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3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севные качества семян льна-долгунца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992"/>
        <w:gridCol w:w="992"/>
        <w:gridCol w:w="1276"/>
      </w:tblGrid>
      <w:tr>
        <w:trPr>
          <w:trHeight w:val="462" w:hRule="exac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орма для класса</w:t>
            </w:r>
          </w:p>
        </w:tc>
      </w:tr>
      <w:tr>
        <w:trPr>
          <w:trHeight w:val="374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основной культуры, %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других растений, шт/кг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1760</w:t>
            </w:r>
          </w:p>
        </w:tc>
      </w:tr>
      <w:tr>
        <w:trPr>
          <w:trHeight w:val="42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 том числе семян сорных раст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>
          <w:trHeight w:val="4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схожесть, %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51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лажность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6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 xml:space="preserve">Общая зараженность возбудителями </w:t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болез</w:t>
              <w:softHyphen/>
              <w:t>ней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Семена маточной элиты, суперэлиты и элиты по посев</w:t>
        <w:softHyphen/>
        <w:t>ным качествам должны соответствовать требованиям, ус</w:t>
        <w:softHyphen/>
        <w:t>тановленным на семена I класс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емена первой и последующих репродукций, высеваемые в семеноводческих хозяйствах для размножения, а также семена, отпускаемые колхозам и совхозам льносеменоводческими станциями в порядке сортосмены и сортообновления, и семена колхозов и совхозов, высевае</w:t>
        <w:softHyphen/>
        <w:t>мые на семенных участках, по качеству должны соответ</w:t>
        <w:softHyphen/>
        <w:t>ствовать I—II классам, а высеваемые на общих сортовых посевах должны быть не ниже III клас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 маточной элиты, суперэлиты и элиты, отгружаемая на посев, должна сопровождаться Ат</w:t>
        <w:softHyphen/>
        <w:t>тестатом на семена, а каждая партия семян первой и по</w:t>
        <w:softHyphen/>
        <w:t>следующих репродукций, а также семян с общих сорто</w:t>
        <w:softHyphen/>
        <w:t>вых посевов—Свидетельством на семе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, засыпаемая в семенные фонды колхозов, совхозов и других хозяйств и высеваемая ими, должна быть оформлена Актом сортового контроля и Удостоверением о кондиционност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ребуемые сортовые и посевные качества семян льна обеспечиваются семеноводческими хозяйствами и льносеменоводческими станциями, которые должны строго соблюдать агротехнику, правила и методы сортового контроля при возделывании, уборке, очистке, хранении и транспортировке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ботники колхозов и совхозов, получая сортовые се</w:t>
        <w:softHyphen/>
        <w:t>мена по сортообновлению, должны обеспечить надлежа</w:t>
        <w:softHyphen/>
        <w:t>щее хранение семян, протравливание их, высев по научно обоснованным нормам, не допускать смешивания сортов и репродукц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ели, болезни и сорняки ежегодно во всех зонах возделывания льна-долгунца наносят существенный ущерб урожаю за счет снижения его количества и качест</w:t>
        <w:softHyphen/>
        <w:t>ва семян и волокна.</w:t>
      </w:r>
    </w:p>
    <w:p>
      <w:pPr>
        <w:pStyle w:val="Heading1"/>
        <w:ind w:right="-23" w:firstLine="426"/>
        <w:rPr/>
      </w:pPr>
      <w:r>
        <w:rPr/>
        <w:t>ЛЬНЯНАЯ БЛОШК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повсеместно в районах возделывания льна, особенно сильно в отдельных районах центральных обла</w:t>
        <w:softHyphen/>
        <w:t>ст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стречаются три вида блошки: синяя, черная и корич</w:t>
        <w:softHyphen/>
        <w:t>невая. Вредят жуки (длиной 1,5—2 мм) зеленовато-сине</w:t>
        <w:softHyphen/>
        <w:t>го, черного или коричневого цвета с металлическим блеском. Ноги желтые, задние бедра черные, сильно утолщенные. Надкрылья в мелких точк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имуют жуки в основном в кустарниках и перелесках под опавшими листьями. Весной с появлением всходов переселяются на посевы льна, повреждая семядольные и настоящие листья. Иногда они повреждают проростки ль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Меры борьбы. Необходимо проводить посевы льна в ранние и сжатые сроки: растения до массового появления блошек успевают развить большую поверхность листьев и меньше страдают от поврежд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а 1—2 дня до появления всходов применяют краевые обработки 40%-ным к. э. фосфамида БИ-58 (0,8 кг/га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численности льняных блошек в сухую жаркую погоду свыше 10 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при любой погоде свы</w:t>
        <w:softHyphen/>
        <w:t>ше 20</w:t>
      </w:r>
      <w:r>
        <w:rPr>
          <w:b/>
          <w:sz w:val="24"/>
        </w:rPr>
        <w:t xml:space="preserve"> </w:t>
      </w:r>
      <w:r>
        <w:rPr>
          <w:sz w:val="24"/>
        </w:rPr>
        <w:t>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оводятся сплошные обработки одним из препаратов: 80%-ным хлорофосом техническим или с. п. (0,8—1,2 кг/га); 40%-ным к. э. фосфамида (0,8 кг/га); 12%-ным дустом ГХЦГ (15—25% кг/га)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КА-ГАММ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 отдельные годы сильно вредит в льноводческ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ластях Европейской части СССР. Многоядный вредитель, имеет от одного до трех поколений. В Нечерноземной зоне вредоносит в основном первое поколе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абочка крупная, в размахе крыльев 40—48 мм. Пе</w:t>
        <w:softHyphen/>
        <w:t>редние крылья сероватые или темно-бурые, с характер</w:t>
        <w:softHyphen/>
        <w:t>ным серебристым пятном в виде греческой буквы гамма. Задние крылья серые, с широкой буроватой каем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гусеницы. Их длина до 32 мм. Они зеленовато-желтого цвета, имеют только по три пары брюшных ног, чем отличаются от других совок. Вдоль спины прохо</w:t>
        <w:softHyphen/>
        <w:t>дят восемь светлых линий, а по бокам — по одной желтой. Гусеницы многоядны, питаются различными растениями (из 23 семейств), особенно предпочитают осот, редьку дикую, сурепку и др. Ползают гусеницы своеобразно, подтягивая заднюю часть тела к передней; при легком сотрясении растений падают на землю. На льне гусе</w:t>
        <w:softHyphen/>
        <w:t>ницы повреждают листья, нежные стебли, недозрелые плоды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Меры борьбы. Уничтожение сорняков, так как бабоч</w:t>
        <w:softHyphen/>
        <w:t>ка откладывает яйца в основном на сорные растения, а появившиеся из них гусеницы переходят на лен. Проведе</w:t>
        <w:softHyphen/>
        <w:t>ние глубокой зяблевой вспашки. Посев льна в ранние :роки сева. В период массового отрождения гусениц 1роводят опрыскивание одним из препаратов: 40%-ным к. э. фосфамида БИ-58 (0,5—1,0 кг/га); 80%-ным хлоро</w:t>
        <w:softHyphen/>
        <w:t>фосом техническим или с. п. (0,8—1,2 кг/га); 40%-ным к</w:t>
      </w:r>
      <w:r>
        <w:rPr>
          <w:i/>
          <w:sz w:val="24"/>
        </w:rPr>
        <w:t>.</w:t>
      </w:r>
      <w:r>
        <w:rPr>
          <w:sz w:val="24"/>
        </w:rPr>
        <w:t xml:space="preserve"> э. метафоса (0,5 кг/га); 30%-ным с. п. вофатокса 1,0 кг/га); 50%-ным к. э. карбофоса (9,8 кг/га).</w:t>
      </w:r>
    </w:p>
    <w:p>
      <w:pPr>
        <w:pStyle w:val="Heading1"/>
        <w:spacing w:before="300" w:after="0"/>
        <w:ind w:right="-23" w:firstLine="426"/>
        <w:rPr/>
      </w:pPr>
      <w:r>
        <w:rPr/>
        <w:t>ЛЬНЯНАЯ ПЛОДОЖОРКА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Распространена во всех районах льносеяния. Развиается в основном два поколения.</w:t>
      </w:r>
    </w:p>
    <w:p>
      <w:pPr>
        <w:pStyle w:val="Normal"/>
        <w:spacing w:lineRule="auto" w:line="240" w:before="20" w:after="0"/>
        <w:ind w:right="-23" w:firstLine="426"/>
        <w:rPr/>
      </w:pPr>
      <w:r>
        <w:rPr>
          <w:sz w:val="24"/>
        </w:rPr>
        <w:t xml:space="preserve">Бабочка небольшая, в размахе крыльев 14—16 мм; передние крылья желтоватые, с широкой коричневой каймой по наружному краю и узкой поперечной полосой </w:t>
      </w:r>
      <w:r>
        <w:rPr>
          <w:sz w:val="24"/>
          <w:lang w:val="en-US"/>
        </w:rPr>
        <w:t xml:space="preserve">по </w:t>
      </w:r>
      <w:r>
        <w:rPr>
          <w:sz w:val="24"/>
        </w:rPr>
        <w:t>середине, задние крылья серые. Вредит гусеница. Длина гусеницы 7—8 мм. Она зеленоватая, с редкими светлыми волосками по телу. Отродившаяся гусеница вгрызается внутрь коробочки льна, где поедает семена. При раннем появлении (еще до образования коробочки) гусеницы поедают точку рост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.</w:t>
      </w:r>
      <w:r>
        <w:rPr>
          <w:sz w:val="24"/>
        </w:rPr>
        <w:t xml:space="preserve"> Вредоносность плодожорки значительно снижают ранние сроки сева; уборка льна в ранней желтой спелости с немедленным обмолотом (часть гусениц куколок при этом погибает); тщательное провеивание семян и уничтожение отходов; глубокая зяблевая вспаш</w:t>
        <w:softHyphen/>
        <w:t>к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период отрождения гусениц проводится опрыскива</w:t>
        <w:softHyphen/>
        <w:t>ние посевов теми же препаратами, что и против совки-гаммы.</w:t>
      </w:r>
    </w:p>
    <w:p>
      <w:pPr>
        <w:pStyle w:val="Heading1"/>
        <w:spacing w:before="0" w:after="0"/>
        <w:ind w:right="-23" w:firstLine="426"/>
        <w:rPr/>
      </w:pPr>
      <w:r>
        <w:rPr/>
        <w:t>ВРЕДНАЯ ДОЛГОНОЖК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иболее распространена во влажных районах Нечерноземной зоны, особенно на торфянистых кислых почвах близким стоянием грунтовых вод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Этот вредитель напоминает крупного комара; длина его 17—25 мм, крылья узкие, ноги непропорционально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длинные и ломк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личинка. Личинка землисто-серая, безногая, на последнем сегменте имеется шесть крупных кониче</w:t>
        <w:softHyphen/>
        <w:t>ских отростков. Голова черная, небольшая. Личинки об</w:t>
        <w:softHyphen/>
        <w:t>грызают корневую шейку и нежные части стеблей. Силь</w:t>
        <w:softHyphen/>
        <w:t>но поврежденные растения погибают, на посевах обра</w:t>
        <w:softHyphen/>
        <w:t>зуются плешины. Большие повреждения отмечаются у растений на переувлажненных полях с плохо обработан</w:t>
        <w:softHyphen/>
        <w:t>ной почвой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Осушение переувлажненных торфяных и пойменных земель позволяет снизить распространение и численность долгоножки. Известкование кислых почв способствует более мощному развитию растений и по</w:t>
        <w:softHyphen/>
        <w:t>вышению устойчивости их к вредителям и болезням. Глубокая зяблевая вспашка в значительной мере уничто</w:t>
        <w:softHyphen/>
        <w:t>жает молодых личинок. Ранние сроки сева способствуют повышению устойчивости льна к повреждениям. Для за</w:t>
        <w:softHyphen/>
        <w:t>щиты посевов от личинок долгоножки проводят опыливание 12%-ным дустом ГХЦГ (20 кг/га).</w:t>
      </w:r>
    </w:p>
    <w:p>
      <w:pPr>
        <w:pStyle w:val="Heading1"/>
        <w:spacing w:before="280" w:after="0"/>
        <w:ind w:right="-23" w:firstLine="426"/>
        <w:rPr/>
      </w:pPr>
      <w:r>
        <w:rPr/>
        <w:t>ЛЬНЯНОЙ ТРИПС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Распространен во всех районах возделывания льна. Мелкое насекомое (длина тела 0,9 мм) темного цвета, с четырьмя узкими крыльями, окаймленными бахромкой длинных волосков. Лапки на концах имеют присасывательный пузырек. Личинка желтая, бескрылая, похожа на взрослого трип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взрослые трипсы и личинки. Они повреждают верхнюю часть стеблей. Укалывая растения и высасывая из них соки, вызывают скручивание листьев, подсыхание бутонов. Поврежденные растения имеют ненормальное ветвление, отстают в росте. В результате снижается уро</w:t>
        <w:softHyphen/>
        <w:t>жай семян и волокна, резко ухудшается качество семян — они становятся щуплыми, имеют плохую всхожесть и низ</w:t>
        <w:softHyphen/>
        <w:t>кий процент содержания масл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Лущение вслед за уборкой урожая и глубокая ранняя зяблевая вспашка в значительной сте</w:t>
        <w:softHyphen/>
        <w:t>пени снижают численность трипсов, ушедших на зимов</w:t>
        <w:softHyphen/>
        <w:t>ку. Ранние сроки сева, применение минеральных удобре</w:t>
        <w:softHyphen/>
        <w:t>ний повышают устойчивость расте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 химических мер борьбы применяют в начале бутонизации льна опрыскивание 40%-ным к. э. фосфамида 1-58 (0,5—1,0 кг/га) или 50%-ным к. э. карбофоса 4—0,8 кг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оносность болезней зависит от уровня агротех</w:t>
        <w:softHyphen/>
        <w:t>ники и культуры земледелия, своевременного проведе</w:t>
        <w:softHyphen/>
        <w:t>ния защитных мероприятий и погодных условий. Так, во влажную погоду более вредоносны грибные заболевания, в жаркую, сухую—бактериальные.  Для предупреждения болезней и ограничения их распространения в хозяйствах необходимо соблюдать организационные и агротехнические приемы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спользование устойчивых к болезням сортов, агро</w:t>
        <w:softHyphen/>
        <w:t>технические приемы, способствующие повышению устой</w:t>
        <w:softHyphen/>
        <w:t>чивости, своевременной уборке, очистке и сушке семян для предотвращения развития болезней во время уборки и хранения семян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блюдение чередования культур в севообороте исключает накопление возбудителей заболеваний в почве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сев в оптимальные сроки, соблюдение норм высева и заданной глубины заделки семян способствуют повыше</w:t>
        <w:softHyphen/>
        <w:t>нию устойчивости растений к полеганию и к болезня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сбалансированных по азоту минеральных удобрений (не допускается избыточное внесение азот</w:t>
        <w:softHyphen/>
        <w:t>ных удобрений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даление послеуборочных остатков и возможно ран</w:t>
        <w:softHyphen/>
        <w:t>няя запашка их способствует очищению почвы от инфек</w:t>
        <w:softHyphen/>
        <w:t>ци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семян химическими препаратами для оздоровления от инфекции и защиты семян и про</w:t>
        <w:softHyphen/>
        <w:t>ростков в почве от плесневения и почвенной инфек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заблаговременного и предпосевного протравли</w:t>
        <w:softHyphen/>
        <w:t>вания семян льна применяется один из препаратов: гранозан, 1,8—2,3%-ный дуст с красителем (1,5 кг на 1 т семян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80%-ный с. п. ТМТД (2—3 кг/т); 65%-ный с. п. фентиурама (3 кг/т); 70%-ный с. п. тигама (3 кг/т). Лучший эффект достигается при протравливании с увлажнением и микро</w:t>
        <w:softHyphen/>
        <w:t>удобрениями. На 1 т семян расходуется от 5 до 1 2 л воды. Дозы микроудобрений: борнодатолитовых—5—10 кг/т семян или борной кислоты 1,25—1,5 кг/т, молибденово-кислого аммония—2 кг/т, сульфата меди—1—2, серно</w:t>
        <w:softHyphen/>
        <w:t>кислого цинка—2 кг/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проводят на машинах ПСШ-3, ПСШ-5, ПС-10, «Мобитокс» и «Мобитокс-супер»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отравленные семена хранятся в мешках при высоте кладки шесть – восемь мешков</w:t>
      </w:r>
      <w:r>
        <w:rPr>
          <w:b/>
          <w:sz w:val="24"/>
        </w:rPr>
        <w:t xml:space="preserve"> </w:t>
      </w:r>
      <w:r>
        <w:rPr>
          <w:sz w:val="24"/>
        </w:rPr>
        <w:t>в зимний период и четыре—шесть мешков в теплое время год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борьбы с болезнями растений в поле при массовом их развитии рекомендуется опрыскивание хлорокисью меди по всходам и в фазу елочки (2,2 кг/га с расхо</w:t>
        <w:softHyphen/>
        <w:t>дом 300—400 л/га при наземном). Льняное масло, полученное из обработанных фунгицидом семян, запрещается использовать для пищевых целей.</w:t>
      </w:r>
    </w:p>
    <w:p>
      <w:pPr>
        <w:pStyle w:val="Heading1"/>
        <w:spacing w:before="0" w:after="0"/>
        <w:ind w:right="-23" w:firstLine="426"/>
        <w:rPr/>
      </w:pPr>
      <w:r>
        <w:rPr/>
        <w:t>ФУЗАРИОЗНОЕ УВЯДАНИЕ И ПОБУРЕНИЕ ЛЬН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опасная и распространенная болезнь. Вызы</w:t>
        <w:softHyphen/>
        <w:t>вается грибами, передается через почву и семена. Про</w:t>
        <w:softHyphen/>
        <w:t>никая в растение через корни, гриб разрастается в прово</w:t>
        <w:softHyphen/>
        <w:t>дящих сосудах, изменяя анатомическое строение стеб</w:t>
        <w:softHyphen/>
        <w:t>лей,—утрачивается их механическая прочность, вдвое снижается качество волокна. При раннем поражении вер</w:t>
        <w:softHyphen/>
        <w:t>хушка растений поникает. Лен увядает, буреет и гибнет. Болезнь развивается очагами. При позднем заражении верхушка растений не поникает, но все растение или одна сторона стебля буреют, корень темнеет и разрушается. Болезнь сильнее развивается в теплую влажную погоду, на кислой почве и при низком уровне агротехник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онце вегетационного периода наблюдается также развитие фузариоза по ржавчине, когда вокруг пятен ржавчины образуются розоватые ободки спороношения фузариумов. При этом побурение стебля распространяет</w:t>
        <w:softHyphen/>
        <w:t>ся сверху вниз, но корни остаются здоровыми. Особенно быстро болезнь развивается на полегшем льне во влаж</w:t>
        <w:softHyphen/>
        <w:t>ную погоду. Заболевание снижает выход и качество длин</w:t>
        <w:softHyphen/>
        <w:t>ного волокна, урожай семян снижается из-за потерь в результате ломкости веточек метелки и осыпания коробо</w:t>
        <w:softHyphen/>
        <w:t>чек. В больных коробочках семена недоразвитые и не</w:t>
        <w:softHyphen/>
        <w:t>всхожие.</w:t>
      </w:r>
    </w:p>
    <w:p>
      <w:pPr>
        <w:pStyle w:val="Heading1"/>
        <w:spacing w:before="0" w:after="0"/>
        <w:ind w:right="-23" w:firstLine="426"/>
        <w:rPr/>
      </w:pPr>
      <w:r>
        <w:rPr/>
        <w:t>РЖАВЧИНА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растения от всходов до полной спелости. На подсемядольном колене, семядолях, стебельке и на</w:t>
        <w:softHyphen/>
        <w:t>стоящих листьях всходов развиваются округлые желтова</w:t>
        <w:softHyphen/>
        <w:t>то-коричневые пятна и выпуклые лимонно-желтые поду</w:t>
        <w:softHyphen/>
        <w:t>шечки со спорами, которые заражают новые листья и во время бутонизации, цветения и зеленой спелости все зеленые части растений покрываются выпуклыми ржаво-оранжевыми подушечками ржавчины. Образующиеся летние споры разносятся ветром и заражают новые астения. По мере созревания льна под кожицей пораженных органов образуются зимние споры, все растение покрывается черными глянцевыми пятнами, которые ос</w:t>
        <w:softHyphen/>
        <w:t>таются на тресте и волокне, снижая их качество. Эти споры зимуют на растительных остатках в поле и на мертвом соре плохо очищенны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ее всего болезнь развивается в теплые влажные годы, особенно на поздних посевах, а также при внесении избыточного количества азота и органических удобрений.</w:t>
      </w:r>
    </w:p>
    <w:p>
      <w:pPr>
        <w:pStyle w:val="Normal"/>
        <w:spacing w:lineRule="auto" w:line="240" w:before="300" w:after="0"/>
        <w:ind w:right="-23" w:firstLine="426"/>
        <w:jc w:val="center"/>
        <w:rPr>
          <w:sz w:val="24"/>
        </w:rPr>
      </w:pPr>
      <w:r>
        <w:rPr>
          <w:b/>
          <w:sz w:val="24"/>
        </w:rPr>
        <w:t>ПОЛИСПОРОЗ (БУРАЯ ПЯТНИСТОСТЬ И ЛОМКОСТЬ СТЕБЛЯ)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Возбудитель болезни—гриб, передается с семенами, а во время роста льна разносится насекомыми, каплями дождя и ветром. Поражаются все надземные органы рас</w:t>
        <w:softHyphen/>
        <w:t>тений в течение вегета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емядолях и подсемядольном колене, а затем на листьях и стеблях появляются бурые вдавленные пятна. К фазам бутонизации и цветения пятна охватывают основание стебля, образуя перетяжки, что приводит к из</w:t>
        <w:softHyphen/>
        <w:t>юму корневой шейки и к гибели растений. С фазы зеленой спелости стебель, веточки метелки и коробочки покрываются бурыми вдавленными шероховатыми пятнами. Кора в этих местах разрушается и сжимается, как бы присыхая к волокнам. Стебли в местах поражения становятся ломкими, в пораженных коробочках заражаются семена. Болезнь чаще развивается по краям полей, в разреженных посевах, при резких понижениях температуры и ярком освещен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корневые подкормки фосфорно-калийными удобрениями в сочетании с медью или кобальтом и опрыскивание посевов хлорокисью меди снижают пораженность полиспорозом и повышают устойчивость льна к заболеванию.</w:t>
      </w:r>
    </w:p>
    <w:p>
      <w:pPr>
        <w:pStyle w:val="Heading1"/>
        <w:spacing w:before="200" w:after="0"/>
        <w:ind w:right="-23" w:firstLine="426"/>
        <w:rPr/>
      </w:pPr>
      <w:r>
        <w:rPr/>
        <w:t>АНТРАКН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Заболевание наиболее опасно для всходов льна. Болезнь вызывается грибом, распространена повсеместно. Развитию болезни способствует тепло и влага, а также не</w:t>
        <w:softHyphen/>
        <w:t>благоприятные для прорастания семян условия (весновспашка, тяжелая заплывающая или бедная почва, избыток влаги, повреждение всходов насекомыми или заморозками, загущенность, засоренность посевов, низкое качество семян). Гриб сохраняется в семен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раженные семена не всходят или дают больные ржаво-оранжевые проростки. Пораженные ткани подсыхают, при попадании на них бактерий—размягчаются и загнивают. На семядолях появляются резко окаймлен</w:t>
        <w:softHyphen/>
        <w:t>ие желтые пятна, на корешках и корневой шейке—ярко-оранжевые язвы и перетяжки, приводящие к гибели всходов. На подсемядольном колене, а позднее на листь</w:t>
        <w:softHyphen/>
        <w:t>ях, пятна светло-бурые, окаймленные. С фазы зеленой спелости пятнистость переходит на стебель в виде рас</w:t>
        <w:softHyphen/>
        <w:t>плывчатой буроватой мраморности, чаще у основания стебля. Но во влажные годы на всех органах растения появляются красно-коричневые пятна. Даже позднее поражение льна антракнозом приводит к заражению семян, уменьшению высоты растений, снижению урожая солом</w:t>
        <w:softHyphen/>
        <w:t>ки и качества льно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фазу бутонизации или цветения антракноз вызывает отмирание верхушек стеблей. Они желтеют или становят</w:t>
        <w:softHyphen/>
        <w:t>ся медно-красными. При выпадении дождей или под</w:t>
        <w:softHyphen/>
        <w:t>кормке бором растения образуют дополнительные веточ</w:t>
        <w:softHyphen/>
        <w:t>ки метелки, которые дают урожай семян. Особенно вре</w:t>
        <w:softHyphen/>
        <w:t>доносно заболевание на почвах, бедных бор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в борьбе с антракнозом всходов дает подкормка минеральными удобрениями в смеси с золой, а также внесение в почву молибдена, в смеси бора с цинком и медью или меди и цинка с молибденом.</w:t>
      </w:r>
    </w:p>
    <w:p>
      <w:pPr>
        <w:pStyle w:val="Heading1"/>
        <w:spacing w:before="300" w:after="0"/>
        <w:ind w:right="-23" w:firstLine="426"/>
        <w:rPr/>
      </w:pPr>
      <w:r>
        <w:rPr/>
        <w:t>БАКТЕРИОЗ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озбудители заболевания—бактерии, постоянно со</w:t>
        <w:softHyphen/>
        <w:t>путствующие льну. При нормальном доступе воздуха к корням они способствуют повышению урожая льна, снаб</w:t>
        <w:softHyphen/>
        <w:t>жая растения азотом из воздуха и переводя нераствори</w:t>
        <w:softHyphen/>
        <w:t>мые фосфаты почвы в растворимые. На чрезмерно уплот</w:t>
        <w:softHyphen/>
        <w:t>ненных или переизвесткованных почвах бактерии перехо</w:t>
        <w:softHyphen/>
        <w:t>дят к паразитизму, вызывая заболевание льна. У всходов отмирает точка роста и возникает узловатость корешков, напоминающая клубеньки на корнях бобовых растений. Наблюдается массовая гибель всходов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заражении семян можно наблюдать частичное по</w:t>
        <w:softHyphen/>
        <w:t>ражение проростков и всходов. Однако при сильном зара</w:t>
        <w:softHyphen/>
        <w:t>жении семена не всходят или весь проросток загнивает, становится стекловидно-прозрачным, ослизняется и буре</w:t>
        <w:softHyphen/>
        <w:t>ет. Кончик корня у больных растений отмирает и стано</w:t>
        <w:softHyphen/>
        <w:t>вится светло-оранжевым или коричнево-красным, на ко</w:t>
        <w:softHyphen/>
        <w:t>решке появляются малиново-красные штрихи и язвы, на семядолях — язвы с темно-красной кайм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борнодатолитовых удобрений перед посе</w:t>
        <w:softHyphen/>
        <w:t>вом, подкормка бором заболевших всходов, некорневая подкормка борными соединениями совместно с обработ</w:t>
        <w:softHyphen/>
        <w:t>кой посевов гербицидами снижают вредоносность забо</w:t>
        <w:softHyphen/>
        <w:t>левания.</w:t>
      </w:r>
    </w:p>
    <w:p>
      <w:pPr>
        <w:pStyle w:val="Heading1"/>
        <w:spacing w:before="180" w:after="0"/>
        <w:ind w:right="-23" w:firstLine="426"/>
        <w:rPr/>
      </w:pPr>
      <w:r>
        <w:rPr/>
        <w:t>АСКОХИТ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 признакам сходно с фузариозным увяданием, но в отличие от него на пораженных участках образуются мелкие выпуклые черные точки — пикниды, в которых развиваются споры. Передается семе</w:t>
        <w:softHyphen/>
        <w:t>нами и растительными остатками, в поле—ветром, дож</w:t>
        <w:softHyphen/>
        <w:t>дями, насекомыми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 xml:space="preserve">При поражении льна до фазы бутонизации </w:t>
      </w:r>
      <w:r>
        <w:rPr>
          <w:smallCaps/>
          <w:sz w:val="24"/>
        </w:rPr>
        <w:t xml:space="preserve">у </w:t>
      </w:r>
      <w:r>
        <w:rPr>
          <w:sz w:val="24"/>
        </w:rPr>
        <w:t>основания стебля образуется прозрачное бурое пятно и растение увядае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более позднем заражении на всех органах растений появляются обесцвеченные пятна с черными точками, ткани стебля расслаиваются, кожица, а затем волокно разрываются, стебель размочаливается. С пораженных коробочек болезнь переходит на семена, которые в ре</w:t>
        <w:softHyphen/>
        <w:t>зультате теряют всхожесть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наиболее вредоносна в годы с холодным и влажным началом лета, особенно при низкой агротех</w:t>
        <w:softHyphen/>
        <w:t>нике.</w:t>
      </w:r>
    </w:p>
    <w:p>
      <w:pPr>
        <w:pStyle w:val="Heading1"/>
        <w:spacing w:before="320" w:after="0"/>
        <w:ind w:right="-23" w:firstLine="426"/>
        <w:rPr/>
      </w:pPr>
      <w:r>
        <w:rPr/>
        <w:t>ПАСМО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все органы растений. На семядолях в фазе елочки появляются резкие коричневые пятна, которые охватывают весь листок. Он подсыхает, покрывается темными точками и опадает. На настоящих листьях появ</w:t>
        <w:softHyphen/>
        <w:t>ляются округлые пятна, которые покрываются концентри</w:t>
        <w:softHyphen/>
        <w:t>ческими кругами темных точек—пикнид, листья поникают, прикасаются к стеблю и заражают его. Пятна на стебле буро-коричневые, стебель становится пестрым, особенно ярко эти признаки проявляются перед убор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т полиспороза пасмо отличается наличием точек— пикнид на пятнах, а от аскохитоза—тем, что пятна не обесцвечиваются и пикниды по окраске почти не отлича</w:t>
        <w:softHyphen/>
        <w:t>ется от окружающего их бурого пят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дальнейшем стебель буреет полностью, отмирает и скрывается налетом грибницы и спор, размочаливается надламывается в месте пораж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развивается очагами, но при сильном поражении охватывает все поле. Передается семенами, растительными остатками, а в период вегетации — ветром, каплями дождя, насекомыми, птицами.</w:t>
      </w:r>
    </w:p>
    <w:p>
      <w:pPr>
        <w:pStyle w:val="Heading1"/>
        <w:spacing w:before="0" w:after="0"/>
        <w:ind w:right="-23" w:firstLine="426"/>
        <w:rPr/>
      </w:pPr>
      <w:r>
        <w:rPr/>
        <w:t>КРАПЧАТОСТЬ СЕМЯДОЛЕ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ражает растения в период прорастания семян и появления всходов. На семядолях, подсемядольном колене и корешках проростков появляются кирпично-красные штрихи и точки, при сильном поражении они сливаются в сплошные пятна, семядоли становятся прозрачными и загнивают. Проростки гибнут, не пробившись на поверхность почв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лабопораженные семена дают всходы с крапчатыми семядолями, эти растения являются источником инфекции. Распространение заболевания происходит при уборке урожая во влажную погоду и хранении семян с повышенной влажностью.</w:t>
      </w:r>
    </w:p>
    <w:p>
      <w:pPr>
        <w:pStyle w:val="Heading1"/>
        <w:spacing w:before="0" w:after="0"/>
        <w:ind w:right="-23" w:firstLine="426"/>
        <w:rPr/>
      </w:pPr>
      <w:r>
        <w:rPr/>
        <w:t>ЗАЩИТА ПОСЕВОВ ОТ СОРНЯКОВ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Надежная защита посевов льна от сорняков—главная составная часть интенсивной технологии его возделывания и главный резерв повышения урожайности волокна и семян, улучшения качества продукции, снижения затрат на ее переработк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ые растения, потребляя из почвы значительное количество питательных веществ и влаги, снижают в среднем на 10—20 % урожай, увеличивают полегание растений льна в посевах, отчего возрастают потери при уборке, снижается качество и выход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яки, в первую очередь пырей ползучий и плевел льняной, не отделяются от волокна, проходя через технологическое оборудование льнозаводов, что приводит к снижению качества промышленных изделий, изготавливаемых из засоренного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этому применение комплексной системы мер борьбы с сорной растительностью является необходимым приемом при возделывании льна. Первоочередное вни</w:t>
        <w:softHyphen/>
        <w:t>мание следует уделять агротехническому методу борьбы, предусмотренному системой земледелия для региона или хозяйств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ряду с агротехническими широко применяются химические меры борьбы с сорня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распространенные и вредоносные сорняки в льноводческой зоне—пырей ползучий, плевел льняной, горцы вьюнковый и почечуйный, ромашка непахучая, пикульники, бодяк полевой, марь белая, торица полевая.</w:t>
      </w:r>
    </w:p>
    <w:p>
      <w:pPr>
        <w:pStyle w:val="Heading1"/>
        <w:spacing w:before="300" w:after="0"/>
        <w:ind w:right="-23" w:firstLine="426"/>
        <w:rPr/>
      </w:pPr>
      <w:r>
        <w:rPr/>
        <w:t>ПЫРЕЙ ПОЛЗУЧИ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ырей ползучий—злаковый корневищный многолетник, размножается семенами и отрезками корневищ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спространен повсеместно. На запыреенных участках разу после уборки предшественника льна по мере появления шилец пырея либо после вспашки зяби с заделкой 1 – 2 -кратной культивацией необходимо внести ТХА натрия, 90%-ный р. п. (22—33 кг/га) или 85%-ный р. п. далапона (15—20 кг/га).</w:t>
      </w:r>
    </w:p>
    <w:p>
      <w:pPr>
        <w:pStyle w:val="Heading1"/>
        <w:spacing w:before="0" w:after="0"/>
        <w:ind w:right="-23" w:firstLine="426"/>
        <w:rPr/>
      </w:pPr>
      <w:r>
        <w:rPr/>
        <w:t>ПЛЕВЕЛ ЛЬНЯНОЙ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Плевел расставленный, льняной—яровой злаковый однолетник, всходы появляются в апреле — мае, цветет в июне—июле. В борьбе с плевелом льняным используется триаллат, который вносят под предпосевное боронование почвы, лучше в день посева, по 2,5 л/га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ИНУЛЬНИК КРАСИВЫЙ (ЗЯБРА)</w:t>
      </w:r>
    </w:p>
    <w:p>
      <w:pPr>
        <w:pStyle w:val="Normal"/>
        <w:spacing w:lineRule="auto" w:line="240" w:before="60" w:after="0"/>
        <w:ind w:right="-23" w:firstLine="426"/>
        <w:jc w:val="center"/>
        <w:rPr>
          <w:sz w:val="24"/>
        </w:rPr>
      </w:pPr>
      <w:r>
        <w:rPr>
          <w:b/>
          <w:sz w:val="24"/>
        </w:rPr>
        <w:t>БОДЯК ПОЛЕВОЙ (ОСОТ РОЗОВЫЙ)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Пикульник красивый—один из наиболее распростра</w:t>
        <w:softHyphen/>
        <w:t xml:space="preserve">ненных яровых однолетних сорняков в средних районах Европейской части и в Сибири. 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Бодяк полевой (осот розовый)—корнеотпрысковый многолетник, размножается семенами и корневищами. Распространен по всей Европейской части (кроме крайне</w:t>
        <w:softHyphen/>
        <w:t>го Севера), на Кавказе, Дальнем Востоке, в Сибир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уничтожения двудольных сорняков, а также корнеотпрысковых сорняков (бодяка полевого, осота полево</w:t>
        <w:softHyphen/>
        <w:t>го и др.) следует использовать 80%-ный р. п. 2М-4Х нат</w:t>
        <w:softHyphen/>
        <w:t>риевой соли (0,8—1,3 кг/га, в зависимости от видового состава сорняков и погоды). Против сорняков, устойчивых к 2М-4Х (торица полевая, горцы, звездчатка средняя и др.), рекомендуется применять базагран М (3 л/га). Обработку базаграном и 2М-4Х следует проводить в фазу елочки при высоте льна 3—10 см, обработка при высоте растений более 15 см приводит к искривлению стеблей, значительному снижению урожая и качества льноволокн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Действие почвенных гербицидов</w:t>
      </w:r>
      <w:r>
        <w:rPr>
          <w:sz w:val="24"/>
        </w:rPr>
        <w:t xml:space="preserve"> в значительной мере зависит от влажности почвы. При недостаточной и избыточной влажности эффективность обработки снижается. Действие гербицидов усиливается, и предотвращается их смыв при сочетании химической обработки с лущением до вспашки или культивацией зяби после внесения гер</w:t>
        <w:softHyphen/>
        <w:t>бицидов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Трихлорацетат натрия, далапон, триаллат, базагран М нужно вносить только штанговыми опрыскивателями (расход воды 200 л</w:t>
      </w:r>
      <w:r>
        <w:rPr>
          <w:sz w:val="24"/>
          <w:lang w:val="en-US"/>
        </w:rPr>
        <w:t>/</w:t>
      </w:r>
      <w:r>
        <w:rPr>
          <w:sz w:val="24"/>
        </w:rPr>
        <w:t>га), а препараты 2М-4Х – как штанговыми опрыскивателями (расход воды 200 л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сокую эффективность в посевах льна показало опытно-производственное применение гербицидов тулигена и глина в борьбе со всеми видами однолетних дву</w:t>
        <w:softHyphen/>
        <w:t>дольных сорняков (марь белая, горцы вьюнковый и разве</w:t>
        <w:softHyphen/>
        <w:t>систый, редька дикая, ярутка полевая, пикульник и др.), многолетним сорняком бодяком полевым и, частично, с плевелом льняным. Устойчив к гербицидам пырей ползучий, осот полевой и василек си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тулигена и глина вызывает гибель бодяка полевого и однолетних двудольных сорняков на 92—94%, снижает засоренность семян льна плевелом на 40—50%, увеличивает урожай волокна, семян и качество соломы.</w:t>
      </w:r>
    </w:p>
    <w:p>
      <w:pPr>
        <w:pStyle w:val="Heading1"/>
        <w:spacing w:before="0" w:after="0"/>
        <w:ind w:right="-23" w:firstLine="426"/>
        <w:rPr/>
      </w:pPr>
      <w:r>
        <w:rPr/>
        <w:t>УБОРКА ЛЬНА-ДОЛГУНЦ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а—наиболее сложный по условиям проведения и трудоемкости этап производства продукции льна-долгунца. Успех уборки во многом зависит от качества стеб</w:t>
        <w:softHyphen/>
        <w:t>лестоя и сроков созревания льна, технической оснащен</w:t>
        <w:softHyphen/>
        <w:t>ности уборочного комплекса, умения руководителей и специалистов правильно использовать имеющиеся маши</w:t>
        <w:softHyphen/>
        <w:t>ны и трудовые ресурсы в зависимости от складывающих</w:t>
        <w:softHyphen/>
        <w:t>ся условий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>Основной способ уборки льна — комбайновый</w:t>
      </w:r>
      <w:r>
        <w:rPr>
          <w:b/>
          <w:sz w:val="24"/>
        </w:rPr>
        <w:t xml:space="preserve"> </w:t>
      </w:r>
      <w:r>
        <w:rPr>
          <w:sz w:val="24"/>
        </w:rPr>
        <w:t>с очесом коробочек, выполняемый комбайнами ЛКВ-4А и ЛК-4А в агрегате с тракторными прицепами на тяге тракторов МТЗ-80/82. Солома, связанная в снопы при уборке комбайном ЛКВ-4А, по достижении кондиционной влажности с поля отправляется на льнозаводы. Солома льна, разостланная комбайном ЛК-4А на поле, по мере подсыхания может быть подобрана и связана в снопы подборщиками ПТН-1 (в рулоны—ПРП-1,6) и отправлена на реализацию или оставляется на поле для получения трест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Готовая треста кондиционной влажности подбирается с лент с помощью тех же подборщиков. Треста с повышенной влажностью подбирается в порции подборщиком ПНП-3, а затем устанавливается а конусы или шатры на просушку, после чего связывается вручную в снопы или формируется в рулоны подборщиком ПРП-1,6, с предварительной ручной укладкой в толстую лент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арсенале льноводов имеется также оборачиватель лент ОСН-1, который может быть использован как для оборачивания ленты, с целью повышения равномерности вылежки соломы, так и для ускорения просыхания соломы тресты перед реализаци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аким образом, механизированные звенья, располагая полным набором льноуборочной техники, имеют возможность самостоятельно провести весь комплекс работ с привлечением лишь незначительного числа рабочих.</w:t>
      </w:r>
    </w:p>
    <w:p>
      <w:pPr>
        <w:pStyle w:val="Heading1"/>
        <w:ind w:right="-23" w:firstLine="426"/>
        <w:rPr/>
      </w:pPr>
      <w:r>
        <w:rPr/>
        <w:t>СРОКИ УБОРКИ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Сроки начала уборки определяются временем наступления технической спелости льна, когда заканчивается формирование волокна и семян, пригодных для посева технической переработки.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ибольшее количество волокна высокого качества получается при уборке льна в ранней желтой спелости. Однако при искусственной сушке коробочек, убранных во время комбайнами, семена получаются мелкими, с пониженной всхожестью. Поэтому в ранней желтой спелости уборку льна комбайнами следует проводить только выборочно на участках с сильным полеганием растений поражением их болезнями. В ранней желтой спелости ведут подготовку участков к сплошной уборке комбайнами, протеребливая проходы между загонами и поворотные полос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теребленный в проходах неочесанный лен должен быть сразу же связан в снопы, которые вывозятся с поля и устанавливаются в бабки на просушку для последующего обмолота на молотил</w:t>
        <w:softHyphen/>
        <w:t>ке МЛ-2.8П</w:t>
      </w:r>
    </w:p>
    <w:p>
      <w:pPr>
        <w:pStyle w:val="Normal"/>
        <w:spacing w:lineRule="auto" w:line="259" w:before="160" w:after="0"/>
        <w:ind w:right="-23" w:firstLine="426"/>
        <w:rPr/>
      </w:pPr>
      <w:r>
        <w:rPr>
          <w:b/>
          <w:sz w:val="24"/>
        </w:rPr>
        <w:t>Массовую уборку льна комбайнами проводят в фазу желтой спелости,</w:t>
      </w:r>
      <w:r>
        <w:rPr>
          <w:sz w:val="24"/>
        </w:rPr>
        <w:t xml:space="preserve"> когда стебли приобретают желтый цвет, половина коробочек желтых, половина — бурых, семена сохраняют высокие посевные качества при интенсивной сушке. Затягивание уборки, проведение ее в полной спе</w:t>
        <w:softHyphen/>
        <w:t>лости льна приводит к большим потерям семян, волокно к этому времени сильно грубеет, возрастает пораженность всех органов растений грибными заболеваниями, увеличивается засоренность посевов и сырья. Уборку льна комбайнами следует проводить в возможно корот</w:t>
        <w:softHyphen/>
        <w:t>кие сроки. Для каждого селекционного сорта льна, по</w:t>
        <w:softHyphen/>
        <w:t>сеянного в сжатые сроки, продолжительность периода уборки должна составлять не более 6—8 дней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АГРОТЕХНИЧЕСКИЕ ТРЕБОВАНИЯ</w:t>
      </w:r>
    </w:p>
    <w:p>
      <w:pPr>
        <w:pStyle w:val="Normal"/>
        <w:spacing w:lineRule="auto" w:line="259" w:before="120" w:after="0"/>
        <w:ind w:right="-23" w:firstLine="426"/>
        <w:rPr>
          <w:sz w:val="24"/>
        </w:rPr>
      </w:pPr>
      <w:r>
        <w:rPr>
          <w:sz w:val="24"/>
        </w:rPr>
        <w:t>Качество работы комбайнов должно удовлетворять следующим требованиям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теребления на прямостоячем и слегка наклоном льне — не менее 99 %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очеса — не менее 98 %, отход стеблей в путанину—не более 3 %, общие невозвратимые потери семян — не более 4 % 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вреждение стеблей, влияющее на выход волокна (разрыв продуктивной части),—не более 5%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работе врасстил лента льна должна быть прямолинейной, нерастянутой, равномерной по толщине,</w:t>
      </w:r>
      <w:r>
        <w:rPr>
          <w:b/>
          <w:sz w:val="24"/>
        </w:rPr>
        <w:t xml:space="preserve"> </w:t>
      </w:r>
      <w:r>
        <w:rPr>
          <w:sz w:val="24"/>
        </w:rPr>
        <w:t>без</w:t>
      </w:r>
      <w:r>
        <w:rPr>
          <w:b/>
          <w:sz w:val="24"/>
        </w:rPr>
        <w:t xml:space="preserve"> </w:t>
      </w:r>
      <w:r>
        <w:rPr>
          <w:sz w:val="24"/>
        </w:rPr>
        <w:t>разрывов, перепутывания и скручивания стеблей; перекос стеблей и угол их перекрещивания в ленте — не более 20</w:t>
      </w:r>
      <w:r>
        <w:rPr>
          <w:sz w:val="24"/>
          <w:vertAlign w:val="superscript"/>
        </w:rPr>
        <w:t>0</w:t>
      </w:r>
      <w:r>
        <w:rPr>
          <w:sz w:val="24"/>
        </w:rPr>
        <w:t>. Не допускается наложение лент одна на другую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Относительная растянутость снопов машинной вязки должна быть не более 1,3, тугость вязки—в пределах 85—95%, поясок следует располагать на расстоянии ½ —</w:t>
      </w:r>
      <w:r>
        <w:rPr>
          <w:sz w:val="24"/>
          <w:lang w:val="en-US"/>
        </w:rPr>
        <w:t xml:space="preserve">1/3 </w:t>
      </w:r>
      <w:r>
        <w:rPr>
          <w:sz w:val="24"/>
        </w:rPr>
        <w:t>длины снопа от комл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евыполнении указанных агротребований в дальнейшем затрудняется применение оборачивателей и подборщиков, возрастают потери продукции (особенно семян), которые могут составить 20—30% от выращенного урожая и более.</w:t>
      </w:r>
    </w:p>
    <w:p>
      <w:pPr>
        <w:pStyle w:val="Normal"/>
        <w:spacing w:lineRule="auto" w:line="240" w:before="120" w:after="0"/>
        <w:ind w:right="-23" w:firstLine="426"/>
        <w:rPr>
          <w:sz w:val="24"/>
        </w:rPr>
      </w:pPr>
      <w:r>
        <w:rPr>
          <w:b/>
          <w:sz w:val="24"/>
        </w:rPr>
        <w:t>Для предупреждения потерь семян важно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 начала работы оборудовать комбайн улови</w:t>
        <w:softHyphen/>
        <w:t>телем семян на выходе ленты из камеры очеса, проверить уплотнения в крышке и боковых стен</w:t>
        <w:softHyphen/>
        <w:t>ках камеры, провести герметизацию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орудовать тракторные прицепы для тран</w:t>
        <w:softHyphen/>
        <w:t>спортировки вороха дополнительными щитами по заднему и боковым борта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у льна вести только по длинным сторо</w:t>
        <w:softHyphen/>
        <w:t>нам загона, выключая вал отбора мощности трак</w:t>
        <w:softHyphen/>
        <w:t>тора на поворотах с тем, чтобы исключить паде</w:t>
        <w:softHyphen/>
        <w:t>ние вороха с транспортера комбайна мимо при</w:t>
        <w:softHyphen/>
        <w:t>цепа.</w:t>
      </w:r>
    </w:p>
    <w:sectPr>
      <w:type w:val="nextPage"/>
      <w:pgSz w:w="11906" w:h="16820"/>
      <w:pgMar w:left="1440" w:right="112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60" w:after="0"/>
      <w:ind w:right="-23" w:firstLine="426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560" w:hanging="0"/>
    </w:pPr>
    <w:rPr>
      <w:rFonts w:ascii="Arial" w:hAnsi="Arial" w:eastAsia="Times New Roman" w:cs="Arial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ind w:left="80" w:firstLine="3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59" w:before="80" w:after="0"/>
      <w:ind w:left="80" w:firstLine="30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left="40" w:firstLine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20:00Z</dcterms:created>
  <dc:creator>Secretar</dc:creator>
  <dc:description/>
  <dc:language>en-US</dc:language>
  <cp:lastModifiedBy>Secretar</cp:lastModifiedBy>
  <cp:lastPrinted>2000-01-26T18:45:00Z</cp:lastPrinted>
  <dcterms:modified xsi:type="dcterms:W3CDTF">2000-01-26T15:47:00Z</dcterms:modified>
  <cp:revision>10</cp:revision>
  <dc:subject/>
  <dc:title>РАЗМЕЩЕНИЕ В СЕВООБОРОТЕ</dc:title>
</cp:coreProperties>
</file>