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569314954"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406428132"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774553268"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34899947"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