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875122258"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2033758744"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27015358"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853237505"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