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1153218959"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840676157"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525031485"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369401415"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