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369152907"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152091131"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677548497"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192407422"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