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541138239"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702209858"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663365185"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304662834"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