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348077960"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476201895"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949860634"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515185047"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