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619724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013844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