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440814432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799097042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855204246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303802573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