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2115839271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809257955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2010166256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