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1391350744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779822640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876382825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431649489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