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</w:t>
      </w:r>
      <w:r>
        <w:rPr/>
        <w:t>Механизм поперечнострогательного станка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Тема 18.         Вариант 2(мой)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Вариант1(Дима)</w:t>
      </w:r>
      <w:r>
        <w:rPr>
          <w:lang w:val="en-US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01:42:00Z</dcterms:created>
  <dc:creator>Андрей Смирнов   </dc:creator>
  <dc:description/>
  <dc:language>en-US</dc:language>
  <cp:lastModifiedBy>Андрей Смирнов   </cp:lastModifiedBy>
  <dcterms:modified xsi:type="dcterms:W3CDTF">1998-12-13T01:44:00Z</dcterms:modified>
  <cp:revision>1</cp:revision>
  <dc:subject/>
  <dc:title>                                  Механизм поперечнострогательного станка</dc:title>
</cp:coreProperties>
</file>