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1230899484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231106904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1462428819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839690542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