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324759370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361032807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11834455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