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1337635694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1939751079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497875181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203063682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