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069388713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178708085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937029902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32882796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