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624197725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1795110283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259147111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