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593267852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559873338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151346751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1597909032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