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2119980847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337610906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087178458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