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2099599300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1692002095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1498849298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