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955634198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1202649057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1705354183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1269736315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