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839060427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949235783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63314855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405564999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