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907616310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563494275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942346641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2114401163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