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lang w:val="en-US"/>
        </w:rPr>
        <w:t>2</w:t>
      </w:r>
      <w:r>
        <w:rPr/>
        <w:t xml:space="preserve"> Введени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Развитие современной науки и техники неразрывно связано с созданием новых машин, превышающих производительность и облегчающих труд людей, а также обеспечивающих средства исследования законов природы и жизни человека.</w:t>
      </w:r>
    </w:p>
    <w:p>
      <w:pPr>
        <w:pStyle w:val="Normal"/>
        <w:ind w:firstLine="567"/>
        <w:rPr/>
      </w:pPr>
      <w:r>
        <w:rPr/>
        <w:t>Целью создания машин является увеличение производительности  и облегчение физического труда человека путем замены человека машиной. В некоторых случаях машина может заменять человека не только его физическом, но и в умственном труде. Так, например, ЭВМ заменяют человека  или помогают ему в проведения необходимых математических операций, информационные машины обрабатывают большое количество заложенной в них человеком информации и дают ему необходимые сведения и т.д.  Созданные человеком машины могут управлять производственными и другими процессами по определенным, заранее установленным программам и в некоторых случаях автоматически обеспечивать процессы с оптимальными результатами.</w:t>
      </w:r>
    </w:p>
    <w:p>
      <w:pPr>
        <w:pStyle w:val="Normal"/>
        <w:ind w:firstLine="567"/>
        <w:rPr/>
      </w:pPr>
      <w:r>
        <w:rPr/>
        <w:t>Наконец машины могут в некоторых случаях заменять отдельные органы человека, такие, как конечности (механизмы манипуляторов, протезы), искусственное сердце и др.</w:t>
      </w:r>
    </w:p>
    <w:p>
      <w:pPr>
        <w:pStyle w:val="Normal"/>
        <w:ind w:firstLine="567"/>
        <w:rPr/>
      </w:pPr>
      <w:r>
        <w:rPr/>
        <w:t xml:space="preserve">Таким образом, понятием машины охватывается большое число самых различных объектов, применяемых человеком  для своих трудовых и физических функций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9:52:00Z</dcterms:created>
  <dc:creator>Андрей Смирнов   </dc:creator>
  <dc:description/>
  <dc:language>en-US</dc:language>
  <cp:lastModifiedBy>Андрей Смирнов   </cp:lastModifiedBy>
  <dcterms:modified xsi:type="dcterms:W3CDTF">1998-12-12T20:08:00Z</dcterms:modified>
  <cp:revision>1</cp:revision>
  <dc:subject/>
  <dc:title>2 Введение</dc:title>
</cp:coreProperties>
</file>