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1443118415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381328381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269036426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736501244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