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743100044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227065279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603240266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139346967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