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1784193386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1495365950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536424271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