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313475774"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2137791612"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145275975"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567599787"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53003324"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567125919"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872301633"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2143492894"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740034884"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1308872803"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