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767363338"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1930422944"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7618897"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245321640"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1502414426"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216162136"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1600466978"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108975577"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787048115"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328611093"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