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872561409"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281136889"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