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245609517"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1117922002"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