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138515885"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27245677"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905911187"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