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203951588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384809958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732058315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