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907888564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86450757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27068832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