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Введение</w:t>
      </w:r>
    </w:p>
    <w:p>
      <w:pPr>
        <w:pStyle w:val="Normal"/>
        <w:rPr/>
      </w:pPr>
      <w:r>
        <w:rPr/>
        <w:t>С целью наиболее полного удовлетворения потребности населения в хлебобулочных изделиях расширенного асортимента и высокого качества необходимо использовать прогрессивные производственные технологии, реконструировать и обновлять производство таким образом, что позволит получить наивысший экономический эффект.</w:t>
      </w:r>
    </w:p>
    <w:p>
      <w:pPr>
        <w:pStyle w:val="Normal"/>
        <w:rPr/>
      </w:pPr>
      <w:r>
        <w:rPr/>
        <w:t xml:space="preserve">Наиболее полно данная проблема может быть решена путем создания комплексов минипекарен, где наиболее гибко и рационально решаются как технологические, так и экономические задачи.  </w:t>
      </w:r>
    </w:p>
    <w:p>
      <w:pPr>
        <w:pStyle w:val="Normal"/>
        <w:rPr/>
      </w:pPr>
      <w:r>
        <w:rPr/>
        <w:t>Комплекс вопросов, связанных с разработкой и внедрением автоматизированных систем управления технологическим оборудованием минипекарен, используемым при производстве хлебобулочных изделий  в настоящее время может успешно решаться на базе сформировавшихся научных достижений в области технологии хлебопекарного производства, автоматизации производственных процессов и освоения информационной , измерительной и вычислительной техники.</w:t>
      </w:r>
    </w:p>
    <w:p>
      <w:pPr>
        <w:pStyle w:val="Normal"/>
        <w:rPr/>
      </w:pPr>
      <w:r>
        <w:rPr/>
        <w:t>Технологические процессы хлебопекарного производства характеризуются многокомпонентностью исходного сырья, высокой степенью неопределенности на различных этапах протекания процесса производства пшеничного хлеба, нелинейными зависимостями между параметрами , т.е являются  сложными системами. В большинстве своем они представляют собой сочетание гидродинамических, тепловых, биохимических и механических процессов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  <w:t xml:space="preserve">Цель настоящего дипломного проекта заключается в создании такой системы управления расстойным  шкафом, входящим в состав комплекса минипекарни, которая позволит полностью использовать внутренние ресурсы перерабатываемого сырья, улучшить качество выпекаемых изделий, уменьшить процент брака и снизить трудоемкость операции расстойки тестовых заготовок.  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21:16:00Z</dcterms:created>
  <dc:creator>Sergey A. Sinegubkin</dc:creator>
  <dc:description/>
  <dc:language>en-US</dc:language>
  <cp:lastModifiedBy>Sergey A. Sinegubkin</cp:lastModifiedBy>
  <dcterms:modified xsi:type="dcterms:W3CDTF">1998-01-02T21:06:00Z</dcterms:modified>
  <cp:revision>2</cp:revision>
  <dc:subject/>
  <dc:title>��������</dc:title>
</cp:coreProperties>
</file>