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rPr/>
      </w:pPr>
      <w:r>
        <w:rPr/>
        <w:t>Выводы по охране труда и окружающей среды</w:t>
      </w:r>
    </w:p>
    <w:p>
      <w:pPr>
        <w:pStyle w:val="Normal"/>
        <w:rPr/>
      </w:pPr>
      <w:r>
        <w:rPr/>
        <w:t xml:space="preserve">Мероприятия по охране труда позволяют за счет небольших затрат свести к минимуму потери от внезапных аварийных ситуаций, а иногда и предотвратить их. </w:t>
      </w:r>
    </w:p>
    <w:p>
      <w:pPr>
        <w:pStyle w:val="Normal"/>
        <w:rPr/>
      </w:pPr>
      <w:r>
        <w:rPr/>
        <w:t>Внимательно проанализировав вредности и опасности присущие данному производству нужно и важно сделать все возможные шаги по их нейтрализации и недопущению ситуаций, в которых могли бы пострадать работники.</w:t>
      </w:r>
    </w:p>
    <w:p>
      <w:pPr>
        <w:pStyle w:val="Normal"/>
        <w:rPr/>
      </w:pPr>
      <w:r>
        <w:rPr/>
        <w:t>Проектируемая система управления играет большую роль в обеспечении безопасности работы с расстойным шкафом, облегчая труд работающих с ним и контроллируя параметры работы расстойного шкафа и не позволяя выйти им за допустимые пределы.</w:t>
      </w:r>
    </w:p>
    <w:p>
      <w:pPr>
        <w:pStyle w:val="Normal"/>
        <w:rPr/>
      </w:pPr>
      <w:r>
        <w:rPr/>
        <w:t>Все рассмотренные выше мероприятия и требования по обеспечению безопасности при работе с расстойным шкафом ведут к снижению уровня профессиональных заболеваний, производственного травматизма, к уменьшению числа поломок оборудования и времени его простоя, и, в конечном итоге, к увеличению количества и улучшению качества выпекаемых хлебобулочных изделий, что позволяет увеличить рентабельность производства и еще больше средств выделять на мероприятия по обеспечению безопасности.</w:t>
      </w:r>
    </w:p>
    <w:p>
      <w:pPr>
        <w:pStyle w:val="Normal"/>
        <w:widowControl/>
        <w:suppressAutoHyphens w:val="false"/>
        <w:bidi w:val="0"/>
        <w:spacing w:before="120" w:after="120"/>
        <w:ind w:firstLine="737"/>
        <w:jc w:val="both"/>
        <w:rPr/>
      </w:pPr>
      <w:r>
        <w:rPr/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3T02:30:00Z</dcterms:created>
  <dc:creator>Sergey A. Sinegubkin</dc:creator>
  <dc:description/>
  <dc:language>en-US</dc:language>
  <cp:lastModifiedBy>Sergey A. Sinegubkin</cp:lastModifiedBy>
  <dcterms:modified xsi:type="dcterms:W3CDTF">1998-01-13T02:35:00Z</dcterms:modified>
  <cp:revision>2</cp:revision>
  <dc:subject/>
  <dc:title>������ �� ������ ����� � ��������� �����</dc:title>
</cp:coreProperties>
</file>