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Описание процесса расстойки тестовых заготовок. Требования к системе управления.</w:t>
      </w:r>
    </w:p>
    <w:p>
      <w:pPr>
        <w:pStyle w:val="Heading2"/>
        <w:rPr/>
      </w:pPr>
      <w:r>
        <w:rPr/>
        <w:t>Стадии производства хлебобулочных изделий</w:t>
      </w:r>
    </w:p>
    <w:p>
      <w:pPr>
        <w:pStyle w:val="Normal"/>
        <w:rPr/>
      </w:pPr>
      <w:r>
        <w:rPr/>
        <w:t>Процесс производства хлебобулочных изделий делится на три основные стад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иготовление тес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зделка тестовых заготов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выпечка хлеба,</w:t>
      </w:r>
    </w:p>
    <w:p>
      <w:pPr>
        <w:pStyle w:val="Normal"/>
        <w:rPr/>
      </w:pPr>
      <w:r>
        <w:rPr/>
        <w:t>которые, в свою очередь, делятся соответственно на технологические опера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мес теста и его созре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еление теста на кус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кругление тестовых заготов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едварительная расстой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кат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окончательная расстой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выпечка хлеба.</w:t>
      </w:r>
    </w:p>
    <w:p>
      <w:pPr>
        <w:pStyle w:val="Heading2"/>
        <w:rPr/>
      </w:pPr>
      <w:r>
        <w:rPr/>
        <w:t>Описание процесса расстойки тестовых заготовок</w:t>
      </w:r>
    </w:p>
    <w:p>
      <w:pPr>
        <w:pStyle w:val="Normal"/>
        <w:rPr/>
      </w:pPr>
      <w:r>
        <w:rPr/>
        <w:t>Одной из важнейших технологических операций выпечки хлебобулочных изделий является процесс расстойки тестовых заготовок. Расстойка теста является предпоследней стадией производства , на которой происходит  окончательная подготовка тестовой заготовки к процессу выпечки.</w:t>
      </w:r>
    </w:p>
    <w:p>
      <w:pPr>
        <w:pStyle w:val="Normal"/>
        <w:rPr/>
      </w:pPr>
      <w:r>
        <w:rPr/>
        <w:t>До процесса расстойки сформированная тестовая заготовка имеет беспористую структуру. Поэтому для протекания процесса релаксации напряжений, разрыхления тестовой заготовки, т.е. придания ей пористой структуры и формы будущего хлеба или хлебобулочного изделия проводится процесс окончательной расстойки. Чтобы данный процесс протекал достаточно интенсивно и без образования подсохшей корочки на поверхности тестовой заготовки, параметры воздуха (Т</w:t>
      </w:r>
      <w:r>
        <w:rPr>
          <w:vertAlign w:val="subscript"/>
        </w:rPr>
        <w:t>в</w:t>
      </w:r>
      <w:r>
        <w:rPr/>
        <w:t>, W</w:t>
      </w:r>
      <w:r>
        <w:rPr>
          <w:vertAlign w:val="subscript"/>
        </w:rPr>
        <w:t>в</w:t>
      </w:r>
      <w:r>
        <w:rPr/>
        <w:t>) в расстойном шкафу должны соответствовать определенным значениям температуры и относительной влажности (35-45</w:t>
      </w:r>
      <w:r>
        <w:rPr>
          <w:rFonts w:eastAsia="Symbol" w:cs="Symbol" w:ascii="Symbol" w:hAnsi="Symbol"/>
        </w:rPr>
        <w:t>°</w:t>
      </w:r>
      <w:r>
        <w:rPr/>
        <w:t>С, 75-85%).</w:t>
      </w:r>
    </w:p>
    <w:p>
      <w:pPr>
        <w:pStyle w:val="Normal"/>
        <w:rPr/>
      </w:pPr>
      <w:r>
        <w:rPr/>
        <w:t>При расстойке протекают биохимические, микробиологические, коллоидные и физические процессы.</w:t>
      </w:r>
    </w:p>
    <w:p>
      <w:pPr>
        <w:pStyle w:val="Normal"/>
        <w:rPr/>
      </w:pPr>
      <w:r>
        <w:rPr/>
        <w:t>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. В результате этого скорость прогрева ее поверхности увеличивается . Влага, покрывающая тестовую заготовку, предотвращает ее от заветривания. Конденсация влаги прекращается по достижении поверхностью тестовой заготовки  температуры точки росы.</w:t>
      </w:r>
    </w:p>
    <w:p>
      <w:pPr>
        <w:pStyle w:val="Normal"/>
        <w:rPr/>
      </w:pPr>
      <w:r>
        <w:rPr/>
        <w:t>После удаления диоксида углерода в результате формирования тестовой заготовки , он опять начинает продуцироваться хлебопекарными дрожжами. В начале расстойки процесс газообразования протекает достаточно интенсивно ( участок  кривой скорости изменения электрического сопротивления (см. рис. 2.1) до первого экстремума). Это можно объяснить повышением 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. При расстойке образующийся диоксид углерода задерживается тестом, что приводит к  увеличению его объема и созданию пористой структуры.</w:t>
      </w:r>
    </w:p>
    <w:p>
      <w:pPr>
        <w:pStyle w:val="Normal"/>
        <w:rPr/>
      </w:pPr>
      <w:r>
        <w:rPr/>
        <w:t xml:space="preserve">Давление пузырьков диоксида углерода ,образующихся вокруг дрожжевых клеток, увеличиваясь, приводит к растягиванию клейковинного каркаса и образованию пор, которые при дальнейшем газообразовании увеличиваются в объеме. Выравнивание внутреннего давления между порами осуществляется по капиллярам.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, т.е. в тесте периодически происходит релаксация накапливающихся напряжений. Это способствует образованию тонкостенной пористой структуры. На релаксацию напряжений оказывают влияние также ферментативные процессы. Изменение температуры тестовой заготовки и ее структуры приводит к изменению кинематической вязкости. </w:t>
      </w:r>
    </w:p>
    <w:p>
      <w:pPr>
        <w:pStyle w:val="Normal"/>
        <w:rPr/>
      </w:pPr>
      <w:r>
        <w:rPr/>
        <w:t xml:space="preserve">Через определенное время наблюдается спад интенсивности газообразования ( участок кривой скорости изменения электрического сопротивления после первого экстремума максимума). Это объясняется угнетением дрожжевых клеток продуктами их жизнедеятельности.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(полностью анаэробным). После этого интенсивность газообразования увеличивается. </w:t>
      </w:r>
    </w:p>
    <w:p>
      <w:pPr>
        <w:pStyle w:val="Normal"/>
        <w:rPr/>
      </w:pPr>
      <w:r>
        <w:rPr/>
        <w:t>Второе экстремальное максимальное значение скорости изменения электрического сопротивления, отражающей динамику формирования структуры тестовой заготовки, соответствует готовности теста, так как далее начинается флуктуация газовыделения, приводящая со временем к уплотнению структуры теста, т.е. к перерасстойке.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.</w:t>
      </w:r>
    </w:p>
    <w:p>
      <w:pPr>
        <w:pStyle w:val="Normal"/>
        <w:rPr/>
      </w:pPr>
      <w:r>
        <w:rPr/>
        <w:t>Обменные процессы, происходящие на поверхности тестовой заготовки могут быть также охарактеризованы кривой dT/dt (скорость изменения температуры поверхностного слоя тестовых заготовок в процессе расстойки), вид которой приведен на рис. 2.2. Кривая имеет три ярко выраженных экстремума, каждый из которых характеризует качественные изменения, происходящие в тестовой заготовке в период окончательной расстойки.</w:t>
      </w:r>
    </w:p>
    <w:p>
      <w:pPr>
        <w:pStyle w:val="Normal"/>
        <w:rPr/>
      </w:pPr>
      <w:r>
        <w:rPr/>
        <w:t>При поступлении тестовой заготовки в расстойный шкаф, когда температура заготовки меньше температуры точки росы паровоздушной среды, происходит достаточно сильная конденсация влаги на поверхности тестовой заготовки. Конденсация влаги приводит к ускоренному повышению температуры тестовой заготовки (участок а-б). Достижение экстремума максимума в точке “б” соответствует нагреву поверхности тестовой заготовки до температуры точки росы окружающей среды. Конденсация влаги предотвращает заветривание поверхности и образование трещин при увеличении тестовой заготовки в объеме. Более того, насыщение влагой поверхностного слоя тестовой заготовки обеспечивает закупорку капилляров, что блокирует выделение диоксида углевода из тестовой заготовки и повышает газоудерживающую способность теста.</w:t>
      </w:r>
    </w:p>
    <w:p>
      <w:pPr>
        <w:pStyle w:val="Normal"/>
        <w:rPr/>
      </w:pPr>
      <w:r>
        <w:rPr/>
        <w:t>Замедление прогрева тестовой заготовки на участке “б-в” связан с уносом тепла в процессе испарения влаги с поверхности.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. Точка “в” - экстремум минимум отражает момент стабилизации структуры теста, определяемой внутренним давлением СО</w:t>
      </w:r>
      <w:r>
        <w:rPr>
          <w:vertAlign w:val="subscript"/>
        </w:rPr>
        <w:t>2</w:t>
      </w:r>
      <w:r>
        <w:rPr/>
        <w:t>, реологическими свойствами, соотношением свободной  и связанной влаги. Точка “в” - экстремум минимум скорости изменения поверхностного слоя тестовой заготовки является моментом готовности тестовой заготовки к выпечке,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, за счет снижения газоудерживающей способности теста. Процесс уплотнения поверхностного слоя тестовой заготовки приводит к ускоренному повышению температуры тестовой заготовки, т.е. кривая скорости изменения температуры поверхностного слоя начинает расти. Рост кривой продолжается до точки “г”, после прохождения которой начинается процесс интенсивного газовыделения, связанного с резким снижением газоудерживающей способности теста, вызванной пептизацией белков и увеличением жидкой фазы. После чего тестовая заготовка начинает оседать. В этот период также наблюдается снижение прогрева тестовой заготовки ( участок “г-д” см. рис.). Выпечка хлеба в период времени, соответствующий участку “в-г” , приводит к получению хлеба худшего качества, чем в момент времени соответствующий точке “в” - экстремум минимум, а на участке “г-д” - приводит к получению бра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Конструкция расстойного шкафа</w:t>
      </w:r>
    </w:p>
    <w:p>
      <w:pPr>
        <w:pStyle w:val="Normal"/>
        <w:rPr/>
      </w:pPr>
      <w:r>
        <w:rPr/>
        <w:t>Расстойка тестовых заготовок происходит в расстойном шкафу. Расстойный шкаф (см. чертеж) представляет собой однокамерный двухдверный металлический контейнер с теплоизолированными стенками,  имеющий  габаритные размеры (Ш</w:t>
      </w:r>
      <w:r>
        <w:rPr>
          <w:rFonts w:eastAsia="Symbol" w:cs="Symbol" w:ascii="Symbol" w:hAnsi="Symbol"/>
        </w:rPr>
        <w:t>´</w:t>
      </w:r>
      <w:r>
        <w:rPr/>
        <w:t>Г</w:t>
      </w:r>
      <w:r>
        <w:rPr>
          <w:rFonts w:eastAsia="Symbol" w:cs="Symbol" w:ascii="Symbol" w:hAnsi="Symbol"/>
        </w:rPr>
        <w:t>´</w:t>
      </w:r>
      <w:r>
        <w:rPr/>
        <w:t xml:space="preserve">В): 1530 мм </w:t>
      </w:r>
      <w:r>
        <w:rPr>
          <w:rFonts w:eastAsia="Symbol" w:cs="Symbol" w:ascii="Symbol" w:hAnsi="Symbol"/>
        </w:rPr>
        <w:t>´</w:t>
      </w:r>
      <w:r>
        <w:rPr/>
        <w:t xml:space="preserve"> 830 мм </w:t>
      </w:r>
      <w:r>
        <w:rPr>
          <w:rFonts w:eastAsia="Symbol" w:cs="Symbol" w:ascii="Symbol" w:hAnsi="Symbol"/>
        </w:rPr>
        <w:t>´</w:t>
      </w:r>
      <w:r>
        <w:rPr/>
        <w:t xml:space="preserve"> 2280 мм, вмещающий две стандартные  стеллажные тележки, размером 450 </w:t>
      </w:r>
      <w:r>
        <w:rPr>
          <w:rFonts w:eastAsia="Symbol" w:cs="Symbol" w:ascii="Symbol" w:hAnsi="Symbol"/>
        </w:rPr>
        <w:t>´</w:t>
      </w:r>
      <w:r>
        <w:rPr/>
        <w:t xml:space="preserve"> 660 мм.</w:t>
      </w:r>
    </w:p>
    <w:p>
      <w:pPr>
        <w:pStyle w:val="Normal"/>
        <w:rPr/>
      </w:pPr>
      <w:r>
        <w:rPr/>
        <w:t>В верхней части расстойного шкафа находится отсек , в котором расположена система поддержания температурно-влажностного режима в камере расстойного шкафа, включающая в себ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 xml:space="preserve">герметичную металлическую емкость для воды;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нагревательные элементы (ТЭНы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циркуляционный вентилятор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электроклапаны подачи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фильтр поступающей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сливной насос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трубки системы  подачи и слива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оздушные канал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рабочие датчики влажности, температуры и уровня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датчики критических значений температуры и уровня вод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выключатели питания и 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задатчики температуры и влаж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индикатор температур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индикаторные лампы рабочих и аварийных режим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предохранители и автоматические выключател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03" w:hanging="566"/>
        <w:rPr/>
      </w:pPr>
      <w:r>
        <w:rPr/>
        <w:t>электронная система 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20" w:hanging="283"/>
        <w:rPr/>
      </w:pPr>
      <w:r>
        <w:rPr/>
        <w:t>преобразователь частоты;</w:t>
      </w:r>
    </w:p>
    <w:p>
      <w:pPr>
        <w:pStyle w:val="Normal"/>
        <w:rPr/>
      </w:pPr>
      <w:r>
        <w:rPr/>
        <w:t>Органы  управления расстойным шкафом и приборы индикации находятся на панели управления , расположенной в верхней части расстойного шкафа.</w:t>
      </w:r>
    </w:p>
    <w:p>
      <w:pPr>
        <w:pStyle w:val="Normal"/>
        <w:rPr/>
      </w:pPr>
      <w:r>
        <w:rPr/>
        <w:t>Двери расстойного шкафа при открытии более чем на 90</w:t>
      </w:r>
      <w:r>
        <w:rPr>
          <w:rFonts w:eastAsia="Symbol" w:cs="Symbol" w:ascii="Symbol" w:hAnsi="Symbol"/>
        </w:rPr>
        <w:t>°</w:t>
      </w:r>
      <w:r>
        <w:rPr/>
        <w:t xml:space="preserve"> остаются в открытом состоянии, а в противном случае - автоматически закрываются. Правильная очередность закрытия дверей обеспечивается автоматическим доводчиком. Для улучшения герметизации и повышения теплоизоляции по периметру дверей проложен магнитный уплотнитель. Двери, как и стенки расстойного шкафа, имеют теплоизоляционный слой. </w:t>
      </w:r>
    </w:p>
    <w:p>
      <w:pPr>
        <w:pStyle w:val="Normal"/>
        <w:rPr/>
      </w:pPr>
      <w:r>
        <w:rPr/>
        <w:t xml:space="preserve">Расстойный шкаф подключается к системе холодного водоснабжения, канализации и к трехфазной сети переменного тока, напряжением 380 В с заземленной нейтралью.   </w:t>
      </w:r>
    </w:p>
    <w:p>
      <w:pPr>
        <w:pStyle w:val="Heading2"/>
        <w:rPr/>
      </w:pPr>
      <w:r>
        <w:rPr/>
        <w:t>Требования к системе управления расстойным шкафом</w:t>
      </w:r>
    </w:p>
    <w:p>
      <w:pPr>
        <w:pStyle w:val="Normal"/>
        <w:rPr/>
      </w:pPr>
      <w:r>
        <w:rPr/>
        <w:t>Так как окончательная расстойка является конечной техно</w:t>
        <w:softHyphen/>
        <w:t>логической операцией, формирующей физико-химические свойства тестовой заготовки и определяющей в большой степени качество  готового хлеба, то определение и поддержание опти</w:t>
        <w:softHyphen/>
        <w:t>мальных параметров расстойки - температуры воздуха Т</w:t>
      </w:r>
      <w:r>
        <w:rPr>
          <w:vertAlign w:val="subscript"/>
        </w:rPr>
        <w:t>в</w:t>
      </w:r>
      <w:r>
        <w:rPr/>
        <w:t>, отно</w:t>
        <w:softHyphen/>
        <w:t>сительной влажности воздуха W</w:t>
      </w:r>
      <w:r>
        <w:rPr>
          <w:vertAlign w:val="subscript"/>
        </w:rPr>
        <w:t>в</w:t>
      </w:r>
      <w:r>
        <w:rPr/>
        <w:t xml:space="preserve"> и продолжительность рас</w:t>
        <w:softHyphen/>
        <w:t xml:space="preserve">стойки тестовой заготовки до готовности </w:t>
      </w:r>
      <w:r>
        <w:rPr>
          <w:rFonts w:eastAsia="Symbol" w:cs="Symbol" w:ascii="Symbol" w:hAnsi="Symbol"/>
        </w:rPr>
        <w:t>t</w:t>
      </w:r>
      <w:r>
        <w:rPr>
          <w:vertAlign w:val="subscript"/>
        </w:rPr>
        <w:t>р</w:t>
      </w:r>
      <w:r>
        <w:rPr>
          <w:rFonts w:eastAsia="Symbol" w:cs="Symbol" w:ascii="Symbol" w:hAnsi="Symbol"/>
          <w:vertAlign w:val="superscript"/>
        </w:rPr>
        <w:t>#</w:t>
      </w:r>
      <w:r>
        <w:rPr>
          <w:vertAlign w:val="subscript"/>
        </w:rPr>
        <w:t xml:space="preserve"> </w:t>
      </w:r>
      <w:r>
        <w:rPr/>
        <w:t>- имеют большое практическое значение.</w:t>
      </w:r>
    </w:p>
    <w:p>
      <w:pPr>
        <w:pStyle w:val="Normal"/>
        <w:rPr/>
      </w:pPr>
      <w:r>
        <w:rPr/>
        <w:t xml:space="preserve"> </w:t>
      </w:r>
      <w:r>
        <w:rPr/>
        <w:t>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.</w:t>
      </w:r>
    </w:p>
    <w:p>
      <w:pPr>
        <w:pStyle w:val="Normal"/>
        <w:rPr/>
      </w:pPr>
      <w:r>
        <w:rPr/>
        <w:t xml:space="preserve">Проектируемая система управления расстойным шкафом должна обеспечивать оптимальные параметры проведения расстойки тестовых заготовок.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. При этом желательно предотвратить конденсацию воды на тестовых заготовках и стенках расстойного шкафа. </w:t>
      </w:r>
    </w:p>
    <w:p>
      <w:pPr>
        <w:pStyle w:val="Normal"/>
        <w:rPr/>
      </w:pPr>
      <w:r>
        <w:rPr/>
        <w:t>Важной с точки зрения конвекционной теплопередачи является скорость обдувания воздухом тестовых заготовок и нагревательных элементов. Она в большой степени влияет на качество  готового продукта. Поэтому в системе управления должна быть предусмотрена возможность изменения скорости обдувания воздухом  тестовых заготовок и нагревательных элементов путем регулирования скорости вращения приводного двигателя циркуляционного вентилятора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>Проектируемая  система управления должна также обеспечивать безопасность работы расстойного шкафа, предотвращая последствия замыканий и обрывов проводки, перегрев нагревателей, понижение или повышение уровней воды за допустимые пределы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rFonts w:ascii="Pragmatica" w:hAnsi="Pragmatica" w:eastAsia="Pragmatica" w:cs="Pragmatica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3:24:00Z</dcterms:created>
  <dc:creator>Sergey A. Sinegubkin</dc:creator>
  <dc:description/>
  <dc:language>en-US</dc:language>
  <cp:lastModifiedBy>Sergey A. Sinegubkin</cp:lastModifiedBy>
  <dcterms:modified xsi:type="dcterms:W3CDTF">1998-02-04T02:47:00Z</dcterms:modified>
  <cp:revision>7</cp:revision>
  <dc:subject/>
  <dc:title>����� ��������� ������� ��������� ����� ���������� ���������. ������� �� ��������� �������� ���������� ����-�����, ���������� �������� ���������, �.�. ������� �� ��-������ ��������� � ����� �������� ����� ��� �������������� ������ ��������� ����</dc:title>
</cp:coreProperties>
</file>