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Выбор элементов и конструкции системы управления расстойным шкафом</w:t>
      </w:r>
    </w:p>
    <w:p>
      <w:pPr>
        <w:pStyle w:val="Heading2"/>
        <w:rPr/>
      </w:pPr>
      <w:r>
        <w:rPr/>
        <w:t>Состав системы управления</w:t>
      </w:r>
    </w:p>
    <w:p>
      <w:pPr>
        <w:pStyle w:val="Normal"/>
        <w:rPr/>
      </w:pPr>
      <w:r>
        <w:rPr/>
        <w:t>Исходя из требований, предъявляемых к системе управления расстойным шкафом, входящим в состав минипекарни, в данном дипломе была выбрана следующая конструкция СУ, представленная на чертежах.</w:t>
      </w:r>
    </w:p>
    <w:p>
      <w:pPr>
        <w:pStyle w:val="Normal"/>
        <w:rPr/>
      </w:pPr>
      <w:r>
        <w:rPr/>
        <w:t>В состав данной системы управления входят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Блок подогрева и увлажнения циркулирующего воздух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Конструктивные элемент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Герметичная металлическая емкость 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ерхняя крышк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Крышка ТЭН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Крышка датчиков уровня вод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Нагревательные элементы (ТЭНы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ТЭН подогрева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ТЭН подогрева вод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Элементы систем подачи и слива вод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Фильтр поступающей 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Электроклапан подачи 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right="22" w:hanging="1416"/>
        <w:rPr/>
      </w:pPr>
      <w:r>
        <w:rPr/>
        <w:t xml:space="preserve"> </w:t>
      </w:r>
      <w:r>
        <w:rPr/>
        <w:t>Электроклапан подачи воды для очистки от накип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Наливные и сливные трубопро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Сливной насос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Элементы системы циркуляции влажного воздуха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Циркуляционный вентилятор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Приводной мотор циркуляционного вентилятора (асинхронный трехфазный двигатель)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оздуховод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Датчик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относительной влажности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предельно допустимой температуры ТЭН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и уровня воды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максимального уровня воды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минимального уровня воды, при котором начинается ее доливка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опасного, вследствие оголения ТЭНов поддержания влажности, уровня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Блок электронной системы автоматического управ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Автоматический отключател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редохранител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реобразователь частот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Система автоматического управле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Реле включения ТЭНо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еле включения ТЭНа поддержания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еле включения ТЭНа поддержания относительной влажности циркулирующего воздух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Трансформатор для питания мотора сливного насос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Задатчик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скорости вращения циркуляционного вентилятор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допуска поддерживаемой температу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Разъем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датчик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панели управле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сервисный, служащий для наладки, контроля и поиска неисправности в системе управления расстойным шкаф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Панель управ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Выключател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ыключатель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ыключатель управле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Задатчик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датчик температур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влажно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Индикатор температу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Индикаторные ламп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озникновения неисправност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сливного насос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ТЭНа поддержания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124" w:hanging="708"/>
        <w:rPr/>
      </w:pPr>
      <w:r>
        <w:rPr/>
        <w:t xml:space="preserve"> </w:t>
      </w:r>
      <w:r>
        <w:rPr/>
        <w:t>Лампа включения ТЭНа поддержания относительной влажности циркулирующего воздуха;</w:t>
      </w:r>
      <w:r>
        <w:br w:type="page"/>
      </w:r>
    </w:p>
    <w:p>
      <w:pPr>
        <w:pStyle w:val="Heading2"/>
        <w:rPr/>
      </w:pPr>
      <w:r>
        <w:rPr/>
        <w:t>Принцип работы системы управления расстойным шкафом</w:t>
      </w:r>
    </w:p>
    <w:p>
      <w:pPr>
        <w:pStyle w:val="Normal"/>
        <w:rPr/>
      </w:pPr>
      <w:r>
        <w:rPr/>
        <w:t>При включении выключателя питания СУ расстойным шкафом запускает мотор циркуляционного вентилятора, который обеспечивает циркуляцию воздуха в камере расстойного шкафа. При этом на панели управления загорается лампа включения питания. Скорость вращения мотора циркуляционного вентилятора, влияющая на скорость циркуляции воздуха, задается с помощью задатчика скорости циркуляционного вентилятора и поддерживается с помощью преобразователя частоты.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, путем их кратковременного включения с непрекращающимся сливом и набором воды. Во время этой операции на панели управления горит лампа Слив/Очистка.</w:t>
      </w:r>
    </w:p>
    <w:p>
      <w:pPr>
        <w:pStyle w:val="Normal"/>
        <w:rPr/>
      </w:pPr>
      <w:r>
        <w:rPr/>
        <w:t xml:space="preserve">При включении выключателя управления СУ переходит в режим поддержания температуры и относительной влажности, заданных задатчиками температуры и влажности. </w:t>
      </w:r>
    </w:p>
    <w:p>
      <w:pPr>
        <w:pStyle w:val="Normal"/>
        <w:rPr/>
      </w:pPr>
      <w:r>
        <w:rPr/>
        <w:t>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, которые, находясь в потоке циркулирующего воздуха, нагревают его, а он, в свою очередь, передает энергию тестовым заготовкам, расположенным на тележках в камере расстойного шкафа. О работе ТЭНов поддержания температуры воздуха информирует соответствующая лампа на панели приборов, горящая при включенных ТЭНах. При превышении температуры циркулирующего воздуха заданной с помощью задатчика температуры на панели управления на величину допуска, установленного задатчиком допуска на поддерживаемую температуру, система управления выдает сигнал на отключение ТЭНов поддержания температуры. Циркулирующий в камере расстойного шкафа воздух за счет потерь энергии через стенки и на прогрев тестовых заготовок и тележек начинает охлаждаться. При понижении его температуры до нижнего значения допуска, система управления выдает сигнал на включение ТЭНов подогрева воздуха. Таким образом обеспечивается поддержание заданной температуры циркулирующего в камере расстойного шкафа воздуха.</w:t>
      </w:r>
    </w:p>
    <w:p>
      <w:pPr>
        <w:pStyle w:val="Normal"/>
        <w:rPr/>
      </w:pPr>
      <w:r>
        <w:rPr/>
        <w:t>Поддержание относительной влажности циркулирующего в камере расстойного шкафа воздуха происходит аналогично. При недостаточной влажности система управления выдает сигнал на включение ТЭНов поддержания влажности, которые, находясь в воде, нагревают ее. При этом испарившаяся часть воды идет на увлажнение циркулирующего в камере расстойного шкафа воздуха.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, а при ее понижении (за счет конденсации) на величину допуска - на включение ТЭНов поддержания влажности. О работе ТЭНов поддержания относительной влажности воздуха в камере расстойного шкафа информирует соответствующая лампа на панели приборов, горящая при включенных ТЭНах. Уровень воды в блоке увлажнения и нагрева поддерживается автоматически.</w:t>
      </w:r>
      <w:r>
        <w:br w:type="page"/>
      </w:r>
    </w:p>
    <w:p>
      <w:pPr>
        <w:pStyle w:val="Normal"/>
        <w:spacing w:before="120" w:after="120"/>
        <w:rPr/>
      </w:pPr>
      <w:r>
        <w:rPr/>
        <w:t>Система управления обеспечивает безопасность работы расстойного шкафа. Для предотвращения последствий коротких замыканий электрические цепи питания снабжены автоматическими отключателями и предохранителями. Для предотвращения поражения обслуживающего персонала пекарни электротоком выполнено защитное зануление. Для предотвращения перегрева ТЭНов поддержания температуры предусмотрен датчик допустимой температуры данных ТЭНов,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.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20:05:00Z</dcterms:created>
  <dc:creator>Sergey A. Sinegubkin</dc:creator>
  <dc:description/>
  <dc:language>en-US</dc:language>
  <cp:lastModifiedBy>Sergey A. Sinegubkin</cp:lastModifiedBy>
  <dcterms:modified xsi:type="dcterms:W3CDTF">1998-02-04T01:49:00Z</dcterms:modified>
  <cp:revision>3</cp:revision>
  <dc:subject/>
  <dc:title>����� ��������� � ����������� ������� ��������� ���������� ������</dc:title>
</cp:coreProperties>
</file>