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Экономическая часть</w:t>
      </w:r>
    </w:p>
    <w:p>
      <w:pPr>
        <w:pStyle w:val="Heading1"/>
        <w:ind w:left="907" w:hanging="907"/>
        <w:rPr/>
      </w:pPr>
      <w:r>
        <w:rPr/>
        <w:t>Экономическая часть: расчет трудоемкости и затрат на ОКР по разработке СУ расстойного шкафа</w:t>
      </w:r>
    </w:p>
    <w:p>
      <w:pPr>
        <w:pStyle w:val="Heading2"/>
        <w:ind w:left="1134" w:hanging="567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spacing w:lineRule="auto" w:line="240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ind w:left="1134" w:hanging="567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8.1).</w:t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ind w:left="1134" w:hanging="567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>Таблица 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ind w:left="1134" w:hanging="567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ind w:left="1134" w:hanging="567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8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78717060" r:id="rId2"/>
        </w:object>
      </w:r>
    </w:p>
    <w:p>
      <w:pPr>
        <w:pStyle w:val="Caption"/>
        <w:rPr>
          <w:sz w:val="24"/>
          <w:szCs w:val="24"/>
        </w:rPr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ind w:left="1134" w:hanging="567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 8.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 рис.8.2):</w:t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830706127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ind w:left="1134" w:hanging="567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 рис.8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997879307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907" w:hanging="907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left="1134" w:hanging="567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6:12:00Z</dcterms:created>
  <dc:creator>Sergey A. Sinegubkin</dc:creator>
  <dc:description/>
  <dc:language>en-US</dc:language>
  <cp:lastModifiedBy>Sergey A. Sinegubkin</cp:lastModifiedBy>
  <dcterms:modified xsi:type="dcterms:W3CDTF">1998-02-05T03:22:00Z</dcterms:modified>
  <cp:revision>5</cp:revision>
  <dc:subject/>
  <dc:title>���������� ����������� ��������������� ��������</dc:title>
</cp:coreProperties>
</file>