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  <w:t>При серийном и массовом производстве естественно стремление максимально автоматизировать производственный процесс, который включает в себя и этап испытания электрических машин. Исследования показали, что трудоемкость контрольных операций составляет до 13% трудоемкости изготовления электродвигателей. Средние нормы времени на проведение приемо-сдаточных одной электрической машины средней мощности составляет 3 ... 35 ч (для различных типов машин). На проведение приемочных испытаний одной электричекой машины требуется 48 ... 250 ч. Средние нормы времени на обработку результатаов приемо-сдаточных испытаний одной машины составляют 0,6 ... 4 ч, а на обработку приемочных испытаний - 40 ... 90 ч. Естественно, что столь высокая трудоемкость проведения испытаний и обработки их результатов заставляет искать пути автоматизации испытаний и использования ЭВМ.</w:t>
      </w:r>
    </w:p>
    <w:p>
      <w:pPr>
        <w:pStyle w:val="Normal"/>
        <w:rPr/>
      </w:pPr>
      <w:r>
        <w:rPr/>
        <w:t>Автоматизация испытаний электрических машин позволяет получить объективные идостоверные результаты испытаний, ускорить проведение контрольных измерений и повысить производительность труда. ЭВМ используются не только для обработки результатов испытаний, но и при управлении процессом испытаний, статистическом контроле и анализе результатов испытаний (не только при выборочном, но и при сплошном контроле).</w:t>
      </w:r>
    </w:p>
    <w:p>
      <w:pPr>
        <w:pStyle w:val="Normal"/>
        <w:rPr/>
      </w:pPr>
      <w:r>
        <w:rPr/>
        <w:t>Из всех видов электрических машин наибольший объем выпуска имеют асинхронные никовольтные двигатели. Поэтому в первую очередь был автоматизирован процесс испытаний асинхронных двигателей.</w:t>
      </w:r>
    </w:p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1:32:00Z</dcterms:created>
  <dc:creator>Sergey A. Sinegubkin</dc:creator>
  <dc:description/>
  <dc:language>en-US</dc:language>
  <cp:lastModifiedBy>Sergey A. Sinegubkin</cp:lastModifiedBy>
  <dcterms:modified xsi:type="dcterms:W3CDTF">1998-02-01T16:08:00Z</dcterms:modified>
  <cp:revision>2</cp:revision>
  <dc:subject/>
  <dc:title>��� �������� � �������� ������������ ����������� ����-������ ����������� ���������������� ���������������� ���-����, ������� ������� � ��� � ���� �������� ������������� �����. ����������� ��������, ��� ������������ ����������� �������� ��������� �� 1</dc:title>
</cp:coreProperties>
</file>