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Описание : реферат по термообработке . Здавался в МИСИС на физикохимическом факультете . Подробно смотри план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 реферат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Гомоген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Дорекристаллизационный и рекристалл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Смягча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Упрочня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Отжиг,уменьшающий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Факторы , 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Влияние зерна аустенита на свойства с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Изотермический распад переохлажденного аустенита .</w:t>
      </w:r>
    </w:p>
    <w:p>
      <w:pPr>
        <w:pStyle w:val="Normal"/>
        <w:rPr/>
      </w:pPr>
      <w:r>
        <w:rPr>
          <w:sz w:val="24"/>
          <w:szCs w:val="24"/>
        </w:rPr>
        <w:t xml:space="preserve">8.  Построение термокинетической  диаграммы  распада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24"/>
          <w:szCs w:val="24"/>
        </w:rPr>
        <w:t>-переохлажденного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Отжиг II 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Не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3. Изотермическ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4. Сфероидизиру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орма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Одинарная термообрабо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атентирование стали 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жиг I рода - это термообработка , которая устраняет частично (или полностью) всякого рода неоднородности и неравновесности , которые были внесены в металл при предшествующих операциях ( мех. обработка , обработка давлением , литье , сварка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 зависимости от исходного состояния стали отжиг  может включать процессы  гомогенизации , рекристаллизации  и снятия остаточных напряжений. Эти процессы происходят независимо от того , протекают ли в сплавах при такой обработке фазовые превращения или нет . Поэтому отжиг I рода можно проводить при температурах выше или ниже температур фазовы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Гомогенизационный отжи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гомогенизационного отжига являются - устранение последствий дендритной или внутрикристаллитной ликвации , которая может привести к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нижению пластичности , за счет выделения   неравновесных хрупких ф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меньшению коррозионной стойкости и развитии электрохимической корроз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утри спл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низотропии мех. св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нижению температуры солиду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Уменьшению температуры плавления , из-за которого происходит оплавление      дендритов при дальнейшей обрабо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Отсутствию стабильности свой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ко- химической основой гомогенизационного отжига является диффузия в твердом состоянии , по этому отжиг желательно проводить при более высоких температурах , чтобы диффузионные процессы , необходимые для выравнивания состава стали , проходили более пол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а нагрева под отжиг колеблется в пределах (0.85-0.90)T</w:t>
      </w:r>
      <w:r>
        <w:rPr>
          <w:sz w:val="32"/>
          <w:szCs w:val="32"/>
          <w:vertAlign w:val="subscript"/>
        </w:rPr>
        <w:t>пл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держка будет определяться природой ликвирующих элементов . Так как гомогенизация интенсивно протекает в начальный период отжига ( по мере выравнивания состава сплава градиент концентрации dC/dX уменьшается ) , то большие времена выдержки не применяются. Однако для некоторых металлов это время составляет десятки или сотни часов. Для уменьшения времени отжига нуж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величить температу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Изменить dC/dX    , а для этого нужно изменить условия кристал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Загрузить в печь уже нагретые сли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могенизирующий отжиг может вызвать ряд негативных побочных явлен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Рост зерна аустенита,следовательно ухудшение мех. свойст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торичная пористость и неоднородность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агуляция избыточных ф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этому гомогенизирующий отжиг является предварительной обработкой , после которой поводят полный отжиг,или обработку давлением , или отпуск при 670-680 градусах ,или нормализ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устранения неоднородностей , вызванных холодной пластической деформацией  применяют </w:t>
      </w:r>
      <w:r>
        <w:rPr>
          <w:b/>
          <w:bCs/>
          <w:i/>
          <w:iCs/>
          <w:sz w:val="28"/>
          <w:szCs w:val="28"/>
        </w:rPr>
        <w:t>дорекристаллизационный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 xml:space="preserve">рекристаллизационный отжиг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холодной деформации происходи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менение формы и размеров кристаллов</w:t>
      </w:r>
    </w:p>
    <w:p>
      <w:pPr>
        <w:pStyle w:val="Normal"/>
        <w:jc w:val="both"/>
        <w:rPr/>
      </w:pPr>
      <w:r>
        <w:rPr>
          <w:sz w:val="24"/>
          <w:szCs w:val="24"/>
        </w:rPr>
        <w:t>2.Накопление в металле большого количества избыточной энергии ,что в конечном итоге приводит к росту напряжений 1 и 2 р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-за этого : уменьшаются пластические характеристики, появляется анизотропия механических свойств, увеличивается электросопротивление и уменьшается коррозионная стой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это можно попытаться устранить отжи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екристаллизационный отжиг бывает </w:t>
      </w:r>
      <w:r>
        <w:rPr>
          <w:b/>
          <w:bCs/>
          <w:i/>
          <w:iCs/>
          <w:sz w:val="28"/>
          <w:szCs w:val="28"/>
        </w:rPr>
        <w:t>смягчающим и упрочняющи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мягчающий</w:t>
      </w:r>
      <w:r>
        <w:rPr>
          <w:i/>
          <w:iCs/>
          <w:sz w:val="28"/>
          <w:szCs w:val="28"/>
        </w:rPr>
        <w:t xml:space="preserve"> </w:t>
      </w:r>
      <w:r>
        <w:rPr>
          <w:sz w:val="24"/>
          <w:szCs w:val="24"/>
        </w:rPr>
        <w:t>отжиг используют для повышения пластичности при частичном сохранении деформационного упрочнения. Чаще всего его применяют в качестве окончательной операции , придающей изделию требуемое сочетание прочности и пластичности. Кроме того , можно уменьшить остаточные напряжения ,стабилизировать свойства и повысить стойкость к  коррозии. Для выбора режима дорекристаллизационного смягчающего отжига необходимо знать температуру начала рекристаллизации, при данной степени де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рекристаллизационный</w:t>
      </w:r>
      <w:r>
        <w:rPr>
          <w:b/>
          <w:bCs/>
          <w:i/>
          <w:iCs/>
          <w:sz w:val="28"/>
          <w:szCs w:val="28"/>
        </w:rPr>
        <w:t xml:space="preserve"> упрочняющий</w:t>
      </w:r>
      <w:r>
        <w:rPr>
          <w:sz w:val="24"/>
          <w:szCs w:val="24"/>
        </w:rPr>
        <w:t xml:space="preserve"> отжиг применяют для  повышения упругих свойств пружин и мембран.Оптимальную температуру подбирают опыт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кристаллизационный отжиг используют в промышленности как предварительную операцию перед холодной обработкой давлением,для придания материалу наибольшей пластичности;как промежуточный процесс между операциями холодногодеформирования,для снятия наклепа ; и как окончательную термообработку,для придания материалу необходимых свой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режима отжига нужно избегать получения очень крупного зерна и разнозернистости.Скорость нагрева  чаще всего не имеет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Отжиг,уменьшающий напряже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обработке давлением,литье,сварке,термообработке в изделиях могут возникать внутренние напряжения.В большинстве случаев,они полностью или частично сохраняются в металле после окончания технологического процесса.Поэтому основная цель отжига - полная или частичная релаксация остаточных напря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чинами возникновения остаточных напряжений являются неодинаковая пластическая деформация или разное изменение удельного объема в различных точках тела,из-за наличия градиента температур по сечению т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пряжения при отжиге уменьшаются двумя путями : вследствии пластической деформации в условиях когда эти напряжения превысят предел текучести и в результате ползучести при напряжениях меньше предела текуч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должительность отжига устанавливают опытным путем.Определенной температуре отжига в каждом конкретном изделии соответствует свой конечный уровень остаточных напряжений, по достижении которого увеличивать продолжительность отжига практически бесполезно.</w:t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у подбирают обычно несколько ниже критической точки А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>Скорости нагрева и особенно охлаждения при отжиге должны быть небольшими,чтобы не возникли новые внутренние термические нап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ьзование отжига лимитируется теми нежелательными структурными и фазовыми изменениями , которые могут произойти при нагреве. Поэтому приходится либо мириться с недостаточно полным снятием остаточных напряжений  при низких температурах ,либо идти на компромис ,достигая более полного снятия напряжений при некотором ухудшении механических и других свойств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Факторы,влияющие на перлитно-аустенитное прев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е аустенита при нагреве является диффузионным процессом и подчиняется основным положениям теории кристаллизации. Процесс сводится к  полиморфному  </w:t>
      </w:r>
      <w:r>
        <w:rPr>
          <w:rFonts w:eastAsia="Symbol" w:cs="Symbol" w:ascii="Symbol" w:hAnsi="Symbol"/>
          <w:sz w:val="24"/>
          <w:szCs w:val="24"/>
        </w:rPr>
        <w:t>a®g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превращению и растворению в образовавшемся аустените цементита.Из этого вытекают факторы ,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и  повышении  температуры превращение перлита в аустенит резко ускоряется. Это объясняется , с одной стороны ,ускорением диффузионных процессов, а с другой - увеличением градиента концентрации в аусте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корость превращения будет зависеть и от исходного состояния ферритно-цементитной структуры. Чем тоньше структура ,тем больше возникает зародышей аустенита и быстрее протекает процесс аустенизации.Предварительная сфероидизация цементита  замедляет прцесс образования аустен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Чем больше в стали углерода , тем быстрее протекает аустенизация,что объясняется увеличением количества цементита, и ростом суммарной поверхности раздела феррита и цемент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Введение в сталь  хрома ,мрлибдена,вольфрама ,ванадия и других карбидообразующих элементов задерживает аустенизацию из-за образования легированного цементита или трудно растворимых в аустените карбидов легирующих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ем больше скорость нагрева ,тем выше температура ,при которой происходит превращение перлита в аустенит , а продолжительность превращения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Влияние величины зерна аустенита на свойства стал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ем мельче зерно ,тем выше прочность (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4"/>
          <w:szCs w:val="24"/>
        </w:rPr>
        <w:t xml:space="preserve"> ,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0.2</w:t>
      </w:r>
      <w:r>
        <w:rPr>
          <w:sz w:val="24"/>
          <w:szCs w:val="24"/>
        </w:rPr>
        <w:t>) ,пластичность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sz w:val="24"/>
          <w:szCs w:val="24"/>
        </w:rPr>
        <w:t xml:space="preserve"> ) и вязкость и ниже порог  хладноломкости( </w:t>
      </w:r>
      <w:r>
        <w:rPr>
          <w:i/>
          <w:iCs/>
          <w:sz w:val="28"/>
          <w:szCs w:val="28"/>
        </w:rPr>
        <w:t xml:space="preserve">t </w:t>
      </w:r>
      <w:r>
        <w:rPr>
          <w:sz w:val="24"/>
          <w:szCs w:val="24"/>
        </w:rPr>
        <w:t>). Уменьшая размер зерна аустенита, можно компенсировать отрицательное влияние других механизмов на порог хладноломкости. Чем мельче зерно , тем выше предел выносливости.Поэтому все методы , вызывающие измельчение зерна аустенита повышают конструктивную прочность стали. Крупное зерно нужно только в трансформаторных сталях , чтобы улучшить их магнитные свойства. При укрупнении зерна до 10-15 мкм трещиностойкость уменьшается , а при дальнейшем росте зерна - возрастает. Это может быть связано с очищением границ зерна аустенита от вредных примесей благодаря большему их расворению в объеме зерна при высокотемпературном нагре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Изотермический  распад  переохлажденного аустенит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сталь со структурой аустенита  , полученной в результате нагрева до температуры выше Ас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-для доэвтектоидной стали  или выше Асm - для заэвтектоидной , переохладить до температуры ниже Аr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, то </w:t>
      </w:r>
      <w:r>
        <w:rPr>
          <w:sz w:val="24"/>
          <w:szCs w:val="24"/>
        </w:rPr>
        <w:t xml:space="preserve">аустенит оказывается в метастабильном состоянии и претерпевает превращение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кинетику этого процесса ( см. рис. 1)</w:t>
      </w:r>
    </w:p>
    <w:p>
      <w:pPr>
        <w:pStyle w:val="Normal"/>
        <w:jc w:val="both"/>
        <w:rPr/>
      </w:pPr>
      <w:r>
        <w:rPr>
          <w:sz w:val="24"/>
          <w:szCs w:val="24"/>
        </w:rPr>
        <w:t>Вначале объем новой составляющей , испытавший превращение , растет с ускорением, а к концу превращения прибыль этого объема резко замедляется .Это объясняется тем , что в начальный период образуется лишь небольшое количество центров превращения с малой поверхностью новой структурной составляющей ; по мере изотермической выдержки число центров возрастает , увеличиваются размеры новой составляющей , но вскоре наступает замедление прцесса из-за того , что растущие кристаллы соприкасаются между собой и в местах стыка рост их прекращается , т.е. поверхность фронта превращения уменьшаетс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</w:t>
      </w:r>
      <w:r>
        <w:rPr>
          <w:i/>
          <w:iCs/>
          <w:sz w:val="24"/>
          <w:szCs w:val="24"/>
        </w:rPr>
        <w:t xml:space="preserve">о-а </w:t>
      </w:r>
      <w:r>
        <w:rPr>
          <w:sz w:val="24"/>
          <w:szCs w:val="24"/>
        </w:rPr>
        <w:t xml:space="preserve"> называется инкубационным периодом. В инкубационный период количество образовавшихся новых кристаллов настолько мало , что превращение не фиксируется обычными методами исследования . Конец инкубационного периода - точк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 на рис. 1 - фиксируемое данным методом начало превращения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 истечении этого периода аустенит начинает распадаться с образованием более стабильных структур .Скорость распада сначала быстро увеличивается , а  потом постепенно убывает . Через какое-то время процесс полностью заканчивается ( точка </w:t>
      </w:r>
      <w:r>
        <w:rPr>
          <w:i/>
          <w:iCs/>
          <w:sz w:val="28"/>
          <w:szCs w:val="28"/>
        </w:rPr>
        <w:t>в</w:t>
      </w:r>
      <w:r>
        <w:rPr>
          <w:sz w:val="24"/>
          <w:szCs w:val="24"/>
        </w:rPr>
        <w:t xml:space="preserve"> ) на рис. 1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ragraph">
                  <wp:posOffset>-622300</wp:posOffset>
                </wp:positionV>
                <wp:extent cx="27432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44pt" filled="f" o:ole="">
                                  <v:imagedata r:id="rId3" o:title=""/>
                                </v:shape>
                                <o:OLEObject Type="Embed" ProgID="" ShapeID="ole_rId2" DrawAspect="Content" ObjectID="_6287573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-49pt;mso-position-vertical-relative:text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44pt" filled="f" o:ole="">
                            <v:imagedata r:id="rId5" o:title=""/>
                          </v:shape>
                          <o:OLEObject Type="Embed" ProgID="" ShapeID="ole_rId4" DrawAspect="Content" ObjectID="_9819184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роя такие кривые при различных температурах можно получить диаграмму изотермического превращения переохлажденного аустенита , см. рис. 2 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этого нужно отрезки времени , соответствующие началу ( точк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)   и концу ( точки </w:t>
      </w:r>
      <w:r>
        <w:rPr>
          <w:i/>
          <w:iCs/>
          <w:sz w:val="28"/>
          <w:szCs w:val="28"/>
        </w:rPr>
        <w:t xml:space="preserve">в </w:t>
      </w:r>
      <w:r>
        <w:rPr>
          <w:sz w:val="24"/>
          <w:szCs w:val="24"/>
        </w:rPr>
        <w:t>) распада аустенита или какой - то степени превращения для каждой из исследуемых температур перенести на график  температура - время  , и одноименные точки соединить плавными кривыми . На диаграмме кривая 1 соответствует началу превращения , а кривая 2 характеризует конец превращения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9725</wp:posOffset>
                </wp:positionH>
                <wp:positionV relativeFrom="paragraph">
                  <wp:posOffset>69215</wp:posOffset>
                </wp:positionV>
                <wp:extent cx="2743200" cy="3657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441417340" r:id="rId6"/>
                              </w:object>
                            </w:r>
                            <w:r>
                              <w:rPr/>
                              <w:object w:dxaOrig="4320" w:dyaOrig="2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6pt;height:144pt" filled="f" o:ole="">
                                  <v:imagedata r:id="rId9" o:title=""/>
                                </v:shape>
                                <o:OLEObject Type="Embed" ProgID="" ShapeID="ole_rId8" DrawAspect="Content" ObjectID="_901769881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7.05pt;mso-wrap-distance-right:7.05pt;mso-wrap-distance-top:0pt;mso-wrap-distance-bottom:0pt;margin-top:5.45pt;mso-position-vertical-relative:text;margin-left:3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6pt;height:144pt" filled="f" o:ole="">
                            <v:imagedata r:id="rId11" o:title=""/>
                          </v:shape>
                          <o:OLEObject Type="Embed" ProgID="" ShapeID="ole_rId10" DrawAspect="Content" ObjectID="_444807684" r:id="rId10"/>
                        </w:object>
                      </w:r>
                      <w:r>
                        <w:rPr/>
                        <w:object w:dxaOrig="4320" w:dyaOrig="2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44pt" filled="f" o:ole="">
                            <v:imagedata r:id="rId13" o:title=""/>
                          </v:shape>
                          <o:OLEObject Type="Embed" ProgID="" ShapeID="ole_rId12" DrawAspect="Content" ObjectID="_149479653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Построение термокинетической диаграммы 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рмокинетические диаграммы  используются для разработки технологии термической обработки . По этим диаграммам можно получить данные о температурных интервалах протекания фазовых превращений при непрерывном охлаждении и об образующихся при этом структурных составляющих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два способа построения таких диа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 способ.      При непрерывном охлаждении образцов фиксируем их температуру  осциллографом .Можно измерять какую-либо характеристику образца в процессе его охлаждения ( например , его длину при дилатометрическом методе ) и по отклонению этой характеристики от плавного изменения определить начало превращ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 способ .        Охлаждаем серии образцов по одинаковому режиму , которые в разные моменты времени закаливаем в воде , а затем исследуем их структуру или свойства ,определяя по ним начало и конец превращения или степень оного ,при одном режиме непрерывного охлажд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исследуем фазовые превращения при распаде переохлажденного аустенита , то термокинетическую диаграмму строим  в координатах температура - время  на основе анализа серии кривых охлаждения , на которых отмечаем температуры начала и конца перлитного и промежуточного превращений и соответственно области эти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 этих диаграмм можно увидеть , что при малых скоростях охлаждения в углеродистых сталях  протекает только перлитный распад аустенита с образованием феррито-цементитной структуры с различной степенью дисперсности - перлит , сорбит , троостит .При высоких скоростях охлаждения  - выше Vк - перлитный распад аустенита подавляется и аустенит претерпевает только мартенситное превращение .В легированных сталях существует и область промежуточного превращения , в которой аустенит претерпевает распад с образованием бейн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Отжиг II  рода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жиг второго рода - это  термообработка , которая заключается в нагреве стали до температур выше точек А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Ас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,выдержке и последующем охлаждении. В результате  мы получаем почти равновесное структурное состояние стали; в доэвтектоидных сталях - феррит + перлит , в эвтектоидных - перлит и в заэвтектоидных - перлит + вторичный цементит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отжига получаем : мелкое зерно, частично или полностью устраненные строчечность , видманштеттову структуру и другие неблагоприятные структуры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ль получается снизкой прочностью и твердостью при достаточном уровне плас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мышленности отжиг II рода часто используется в качестве подготовительной и окончательной обрабо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новидности отжига II рода различаются способами охлаждения и степенью переохлаждения аустенита , а так же положением температур нагрева относительно критических точе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1 </w:t>
      </w:r>
      <w:r>
        <w:rPr>
          <w:b/>
          <w:bCs/>
          <w:i/>
          <w:iCs/>
          <w:sz w:val="28"/>
          <w:szCs w:val="28"/>
        </w:rPr>
        <w:t>Полный отжиг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ные цели полного отжига - устранение пороков структуры , возникших при предыдущей обработке ( лить , горячей деформации или сварке ) , смягчение стали перед обработкой резанием и уменьшение напряжений , для придания стали определенных характеристик. Вцелом отжиг II рода проводят для приближения системя к равновес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Полный</w:t>
      </w:r>
      <w:r>
        <w:rPr>
          <w:sz w:val="24"/>
          <w:szCs w:val="24"/>
        </w:rPr>
        <w:t xml:space="preserve"> отжиг заключается в нагреве доэвтектоидной стали до температур на 30-50 С выше температуры  Ас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(чрезмерное повышение температуры выше этой точки приведет к росту зерна аустенита , что вызовет ухудшение свойств стали), </w:t>
      </w:r>
      <w:r>
        <w:rPr>
          <w:sz w:val="24"/>
          <w:szCs w:val="24"/>
        </w:rPr>
        <w:t>выдержке для полного прогрева и  завершения фазовых превращений в объеме металла и последующем медленном охлаждении . Для заэвтектоидных сталей такой отжиг с нагревом выше Аcm не пойдет потому что при медленном охлаждении после такого нагрева образуется грубая сетка вторичного цементита , ухудшающая механические свойства . Для доэвтектоидных сталей время нагрева и продолжительность обработки зависят типа печи ,способа укладки , типа отжигаемого материала (лист,прокат , ...).Наиболее распространенная скорость нагрева составляет ~ 100 C / ч ,а продолжительность выдержки - от 0.5 до 1 часа на тонну изделия. Медленное охлаждение обусловленно необходимостью избежать образования слишком дисперсной ферритно-цементитной структуры и следовательно более высокой твердости. Скоростьохлаждения зависит от устойчивости переохлажденного аустенита ,а следовательно , от состава стали . Ее регулируют проводя охлаждение печи с закрытой или открытой дверцей , с полностью или частично выключенным обогрев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4085</wp:posOffset>
                </wp:positionH>
                <wp:positionV relativeFrom="paragraph">
                  <wp:posOffset>37465</wp:posOffset>
                </wp:positionV>
                <wp:extent cx="2156460" cy="163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96" w:dyaOrig="25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9.8pt;height:128.85pt" filled="f" o:ole="">
                                  <v:imagedata r:id="rId15" o:title=""/>
                                </v:shape>
                                <o:OLEObject Type="Embed" ProgID="" ShapeID="ole_rId14" DrawAspect="Content" ObjectID="_208777167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28.85pt;mso-wrap-distance-left:7.05pt;mso-wrap-distance-right:7.05pt;mso-wrap-distance-top:0pt;mso-wrap-distance-bottom:0pt;margin-top:2.9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96" w:dyaOrig="25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9.8pt;height:128.85pt" filled="f" o:ole="">
                            <v:imagedata r:id="rId17" o:title=""/>
                          </v:shape>
                          <o:OLEObject Type="Embed" ProgID="" ShapeID="ole_rId16" DrawAspect="Content" ObjectID="_96241239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полном отжиге происходит полная фазовая перекристаллизация стали.При нагреве выше точки Ас</w:t>
      </w:r>
      <w:r>
        <w:rPr>
          <w:vertAlign w:val="subscript"/>
        </w:rPr>
        <w:t xml:space="preserve">3 </w:t>
      </w:r>
      <w:r>
        <w:rPr>
          <w:sz w:val="24"/>
          <w:szCs w:val="24"/>
        </w:rPr>
        <w:t xml:space="preserve"> образуется аустенит , характеризующийся мелким зерном ,который при охлаждении дает мелкозернистую структуру , обеспечивающую высокую вязкость , пластичность и получение высоких свойств после окончательной обрабо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оэвтектоидной стали после полного отжига состоит из избыточного феррита и перл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ществует отжиг противоположный по целям обычному отжигу .Это </w:t>
      </w:r>
      <w:r>
        <w:rPr>
          <w:b/>
          <w:bCs/>
          <w:i/>
          <w:iCs/>
          <w:sz w:val="28"/>
          <w:szCs w:val="28"/>
        </w:rPr>
        <w:t xml:space="preserve">отжиг на крупное зерно </w:t>
      </w:r>
      <w:r>
        <w:rPr>
          <w:sz w:val="24"/>
          <w:szCs w:val="24"/>
        </w:rPr>
        <w:t>с нагревом до 950-1100 С , который применяют для улучшения обработки резанием мягких низкоуглеродистых  стале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2 </w:t>
      </w:r>
      <w:r>
        <w:rPr>
          <w:b/>
          <w:bCs/>
          <w:i/>
          <w:iCs/>
          <w:sz w:val="28"/>
          <w:szCs w:val="28"/>
        </w:rPr>
        <w:t>Неплны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полный отжиг доэвтектоидной стали проводят при нагреве до температур выше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, но ниже Ас</w:t>
      </w:r>
      <w:r>
        <w:rPr>
          <w:vertAlign w:val="subscript"/>
        </w:rPr>
        <w:t xml:space="preserve">3 </w:t>
      </w:r>
      <w:r>
        <w:rPr/>
        <w:t xml:space="preserve"> . </w:t>
      </w:r>
      <w:r>
        <w:rPr>
          <w:sz w:val="24"/>
          <w:szCs w:val="24"/>
        </w:rPr>
        <w:t>При таких температурах происходит частичная перекристаллизация стали  , а именно лишь переход перлита в аустенит . избыточный феррит частично превращается в аустенит и значительная часть его не подвергается перерекристаллизации . Поэтому неполный отжиг не устраняет пороки стали связанные с нежелательными размерами и формой избыточного феррита . Для доэвтектоидной стали  неполный отжиг применяется лишь тогда , когда отсутствует перегрев , ферритная полосчатость, и  требуется только снижение твердости и смягчения перед обработкой резание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3  Сфероидизирующий отжиг 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фероидизирующий отжиг  с нагревом  несколько выше температуры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и несколько ниже точки Аr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(740 -780 C ) и последующем медленном охлаждением применяют к заэвтектоидным сталям , что позволяет получить зернистую форму перлита вместо пластинчат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режима сфероидизирующего отжига заэвтектоидных сталей характерен узкий температурный интервал отжигаемости . Верхняя граница не должна быть выше слишком высокой , т.к. иначе при растворении центров карбидного выделения при охлаждении образуется пластинчатый перлит . а для сталей близких к эвтектоидному составу этот интервал особенно узок т.к. точки Асm и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ходятся при эвтектоидной концентраци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держка при постоянной температуре необходима для окончательного распада переохлажденного аустенита и коагуляции карбидов и составляет 4-6 часов в зависимости от массы отжигаемого металл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корость охлаждения очень сильно влияет на конечную структуру . чем меньше скорость , тем до больших размеров вырастают глобули карбида при распаде аустенита. Регулируя скорость охлаждения , можно получать структуры глобулярного перлита от точечного до крупнозернистого . Более  мелкозернистый перлит обладает повышенной твердостью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твердость будет оказывать влияние и повышение температуры отжига до 800-820 С .Твердость будет снижаться из-за развития сфероидизации , а при дальнейшем повышении температуры отжига твердость растет из-за появления все в большем количестве пластинчатого перл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чем состоит механизм сфероидизации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деления цементитных пластин  получаются мелкие частички цементита . Если избыточный цементит находится в виде сетки, что является дефектом , то перед отжигом предварительно проводят нормализацию для растворения сетки цементита в с последующем охлаждении на воздухе . При делении цементитные пластины растворяются в наиболее тонких участках  ,  а также в местах выхода на межфазную поверхность Ц/А субграниц в цементите или аустените .Деление можно ускорить применив холодную пластическую или теплую деформацию при температурах ниже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. После деления пластин мелкие их частицы сфероидизируются  ,  путем переноса углерода через окружающий твердый раствор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фероидизирующему отжигу подвергают углеродистые , легированные инструментальные и шарикоподшипниковые стали . Кроме того , структкра зернистого перлита  является наилучшей перед закалкой - меньше склонность к росту аустенитного зерна , шире допустимый интервал закалочных температур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ри при однократном отжиге не происходит полной сфероидизации цементита , то можно применить </w:t>
      </w:r>
      <w:r>
        <w:rPr>
          <w:b/>
          <w:bCs/>
          <w:i/>
          <w:iCs/>
          <w:sz w:val="28"/>
          <w:szCs w:val="28"/>
        </w:rPr>
        <w:t>циклический отжиг</w:t>
      </w:r>
      <w:r>
        <w:rPr>
          <w:b/>
          <w:bCs/>
          <w:i/>
          <w:iCs/>
          <w:sz w:val="24"/>
          <w:szCs w:val="24"/>
        </w:rPr>
        <w:t xml:space="preserve"> .</w:t>
      </w:r>
      <w:r>
        <w:rPr>
          <w:sz w:val="24"/>
          <w:szCs w:val="24"/>
        </w:rPr>
        <w:t xml:space="preserve"> Например , углеродистую сталь несколько раз попеременно нагревают до 740 С и охлаждают до 680 С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ластина цементита при каждом нагреве частично растворяется в аустените . При каждом охлаждении из аустенита выделяется цементит на нерастворившихся остатках цементитных пластин . Попеременно растворяясь и подрастая , цементитная пластина постепенно округляется . Сложности возникают с контролированием колебаний температуры в больших массах материала  в заданном интервале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ragraph">
                  <wp:posOffset>-59055</wp:posOffset>
                </wp:positionV>
                <wp:extent cx="1516380" cy="1359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88" w:dyaOrig="214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9.4pt;height:107.05pt" filled="f" o:ole="">
                                  <v:imagedata r:id="rId19" o:title=""/>
                                </v:shape>
                                <o:OLEObject Type="Embed" ProgID="" ShapeID="ole_rId18" DrawAspect="Content" ObjectID="_10710598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07.05pt;mso-wrap-distance-left:7.05pt;mso-wrap-distance-right:7.05pt;mso-wrap-distance-top:0pt;mso-wrap-distance-bottom:0pt;margin-top:-4.6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88" w:dyaOrig="214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9.4pt;height:107.05pt" filled="f" o:ole="">
                            <v:imagedata r:id="rId21" o:title=""/>
                          </v:shape>
                          <o:OLEObject Type="Embed" ProgID="" ShapeID="ole_rId20" DrawAspect="Content" ObjectID="_15701113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4  Изотермически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отермический отжиг - термообработка ,  при которой  после нагрева до температуры выше А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на 50 - 70 С сталь ускоренно охлаждают до температуры изотермической выдержки , которая находится ниже точки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на 100-150 С . Затем проводим ускоренное охлаждение на воздух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25525</wp:posOffset>
                </wp:positionH>
                <wp:positionV relativeFrom="paragraph">
                  <wp:posOffset>46990</wp:posOffset>
                </wp:positionV>
                <wp:extent cx="1470660" cy="13817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16" w:dyaOrig="217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5.8pt;height:108.8pt" filled="f" o:ole="">
                                  <v:imagedata r:id="rId23" o:title=""/>
                                </v:shape>
                                <o:OLEObject Type="Embed" ProgID="" ShapeID="ole_rId22" DrawAspect="Content" ObjectID="_26156277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08.8pt;mso-wrap-distance-left:7.05pt;mso-wrap-distance-right:7.05pt;mso-wrap-distance-top:0pt;mso-wrap-distance-bottom:0pt;margin-top:3.7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16" w:dyaOrig="217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5.8pt;height:108.8pt" filled="f" o:ole="">
                            <v:imagedata r:id="rId25" o:title=""/>
                          </v:shape>
                          <o:OLEObject Type="Embed" ProgID="" ShapeID="ole_rId24" DrawAspect="Content" ObjectID="_176235894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м ближе температура изотермической выдержки к точке А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, тем больше межпластинчатое расстояние в перлите и мягче сталь , но больше и время превращения . А т.к. основная цель изотермического отжига - смягчение стали , то выбирают такую температуру , при которой получается требуемое смягчение за небольшой промежуток времен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имуществ изотермического отжига - сокращение времени обработки по сравнению с обычным отжигом , что особенно чувствуется при работе с легированными сталями . Для наибольшего ускорения отжига температуру изотермической выдержки выбирают близкой к температуре минимальной устойчивости переохлажденного аустенита в перлитной област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ругое преимущество - получение более однородной структуры , т.к. при изотермической выдержке температура по сечению изделия выравнивается и превращение во всем объеме стали происходит при одинаковой степени переохлаждения . После отжига при температуре  до 930-950 С укркпняеися зерно аустенита , улучшается обрабатываемость резанием и повышается чистота поверх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термическому отжигу подвергаются штамповки , заготовки инструментов и других изделий  небольших размеров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 Нормализация 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заключается в нагреве до температур на 30-50 К выше линии GSE ,непродолжительной выдержке для прогрева и завершения фазовых превращений и охлаждении на воздухе. Скорость охлаждения зависит от массы изделия и отношения его поверхности к объ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чаще всего применяют как промежуточную операцию для устранения пороков строения и общего улучшения структуры перед закалкой , а также для смягчения стали перед обработкой резанием.Тоесть цели ее близки к  целям отжи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вызывает полную фазовую перекристаллизацию стали и устраняет крупнозернистую структуру , полученную при литье или прокатке, ковке или штамповке.Кроме того , частично подавляется выделение избыточной фазы ( феррита или вторичного цементита) и , следовательно, образуется квазиэвтектоид. Таким образом , прочность стали после нормализации должна быть больше , чем прочность после отжига,т.к. по сравнению с печью ускоренное охлаждение на воздухе приводит к распаду аустенита при более низких температурах , что повышает дисперсность ферритно-цементитной структуры и увеличивает количество перлита или точнее квазиэвтектоида типа сорбита или троост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 не всегда нормализация предподчтительнее отжига .  Все зависит от состава стали т.к. склонность аустенита к переохлаждению растет с  увеличением содержания в нем углерода и легирующи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широко применяют вместо смягчающего отжига  к низкоуглеродистым сталям , в которых аустенит слабо переохлаждается.Но она не может заменить смягчающий отжиг высокоуглеродистых сталей , которые сильно упрчняются при охлаждении на воздухе из-за значительного переохлаждения аустен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заэвтектоидной стали нормализация устраняет грубую сетку вторичного цементита.При нагреве выше точки  А     вторичный цементит растворяется , а при последующем охлаждении на воздухе он не успевает образовать грубую сетку , понижающую свойства ст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чень часто нормализация служит для общего измельчения структуры перед закалкой. Выделения избыточного феррита и эвтектоид становятся более дисперсными и тем самым облегчается образование гомогенного аустенита при нагреве под закалк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ак окончательную термообработку нормализацию применяют  к низкоуглеродистым низколегированным , средне- и высокоуглеродистым доэвтектоидным сталя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 Одинарная темообработк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34085</wp:posOffset>
                </wp:positionH>
                <wp:positionV relativeFrom="paragraph">
                  <wp:posOffset>131445</wp:posOffset>
                </wp:positionV>
                <wp:extent cx="1847850" cy="16179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254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5.5pt;height:127.4pt" filled="f" o:ole="">
                                  <v:imagedata r:id="rId27" o:title=""/>
                                </v:shape>
                                <o:OLEObject Type="Embed" ProgID="" ShapeID="ole_rId26" DrawAspect="Content" ObjectID="_594927741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27.4pt;mso-wrap-distance-left:7.05pt;mso-wrap-distance-right:7.05pt;mso-wrap-distance-top:0pt;mso-wrap-distance-bottom:0pt;margin-top:10.3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254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5.5pt;height:127.4pt" filled="f" o:ole="">
                            <v:imagedata r:id="rId29" o:title=""/>
                          </v:shape>
                          <o:OLEObject Type="Embed" ProgID="" ShapeID="ole_rId28" DrawAspect="Content" ObjectID="_1327045781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Одинарная термообработка заключается в нагреве стали выше А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среднезамедленном охлаждении струей сжатого воздуха и душировании водой . Небольшая выдержка обусловленна необходимостью попасть в область сорб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такой обработки получается пластинчатые структуры - сорбит или троостит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  Патентировани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атентирование - термообработка , применяемая для получения высокопрочной канатной, пружинной и рояльной проволок. Проволоку из углеродистых сталей , содержащих  045-085 % С ,нагревают в проходной печи до температур на 150-200 градусов выше Ас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пропускают через свинцовую или соляную ванну при Т=450-550 С и наматывают на приводной бараб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сокая температура нагрева необходима для гомогенизации аустенита. Скорость движения проволоки должна быть такой , чтобы время пребывания в ванне было несколько больше времени окончания перлитного превращения. Иначе , при выходе проволоки из ванны аустенит , не успевший претерпеть перлитный распад , превращается в нижний бейнит или мартенсит и пластические свойства проволоки резко сниж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выходе из ванны проволока имеет ферритно-цементитную структуру с очень малым межпластинчатым расстоянием и отсутствием зерен избыточного феррита. Благодаря этому проволока  способна выдерживать большие обжатия при холодной протяжке без обрыв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емая структура называется квазиэвтектоидн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овиков И.И. Теория термичесеой обработки металлов .М.: Металлургия,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ахтин Ю.М.  Металловедение и термическая обработка мет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: Металлургия , 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Лившиц Металлография. М.: Металлургия ,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0"/>
      <w:footerReference w:type="first" r:id="rId31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8T20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96-12-18T20:46:00Z</dcterms:modified>
  <cp:revision>2</cp:revision>
  <dc:subject/>
  <dc:title>����  �������� .</dc:title>
</cp:coreProperties>
</file>