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16513244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15877082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182471010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106429928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59086612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295238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168866103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98777694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4658121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19394904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111885992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41751143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2079978123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77443594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