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5408103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12274285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2042074681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184514244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696696672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100873873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212745180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157429935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20384611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4955347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57458906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104337982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118526787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157448841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