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 xml:space="preserve">        </w:t>
      </w:r>
      <w:r>
        <w:rPr>
          <w:sz w:val="16"/>
          <w:szCs w:val="16"/>
          <w:u w:val="none"/>
        </w:rPr>
        <w:t>МОСКОВСКИЙ ВОЕННЫЙ ИНСТИТУТ ПВ РФ</w:t>
      </w:r>
    </w:p>
    <w:p>
      <w:pPr>
        <w:pStyle w:val="Heading1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Кафедра  ТСОГ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ЕФЕРАТ</w:t>
      </w:r>
    </w:p>
    <w:p>
      <w:pPr>
        <w:pStyle w:val="4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а тему:</w:t>
      </w:r>
    </w:p>
    <w:p>
      <w:pPr>
        <w:pStyle w:val="3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Эксплуатация машин</w:t>
      </w:r>
    </w:p>
    <w:p>
      <w:pPr>
        <w:pStyle w:val="2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в районах пустынно-песчаной</w:t>
      </w:r>
    </w:p>
    <w:p>
      <w:pPr>
        <w:pStyle w:val="3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естности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2МОСКВА 1996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ПЛАН РАБОТЫ: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1.</w:t>
        <w:tab/>
        <w:t>Введение</w:t>
      </w:r>
    </w:p>
    <w:p>
      <w:pPr>
        <w:pStyle w:val="List"/>
        <w:spacing w:lineRule="atLeast" w:line="240"/>
        <w:rPr/>
      </w:pPr>
      <w:r>
        <w:rPr>
          <w:sz w:val="16"/>
          <w:szCs w:val="16"/>
        </w:rPr>
        <w:t>2.</w:t>
        <w:tab/>
        <w:t xml:space="preserve">Влияние климатических и дорожных условий на </w:t>
      </w:r>
      <w:r>
        <w:rPr>
          <w:sz w:val="16"/>
          <w:szCs w:val="16"/>
          <w:u w:val="none"/>
        </w:rPr>
        <w:t>работоспособность машин</w:t>
      </w:r>
    </w:p>
    <w:p>
      <w:pPr>
        <w:pStyle w:val="List"/>
        <w:spacing w:lineRule="atLeast" w:line="240"/>
        <w:rPr/>
      </w:pPr>
      <w:r>
        <w:rPr>
          <w:sz w:val="16"/>
          <w:szCs w:val="16"/>
        </w:rPr>
        <w:t>3.</w:t>
        <w:tab/>
        <w:t xml:space="preserve">Мероприятия по повышению эффективности </w:t>
      </w:r>
      <w:r>
        <w:rPr>
          <w:sz w:val="16"/>
          <w:szCs w:val="16"/>
          <w:u w:val="none"/>
        </w:rPr>
        <w:t>использования машин</w:t>
      </w:r>
    </w:p>
    <w:p>
      <w:pPr>
        <w:pStyle w:val="List"/>
        <w:spacing w:lineRule="atLeast" w:line="240"/>
        <w:rPr/>
      </w:pPr>
      <w:r>
        <w:rPr>
          <w:sz w:val="16"/>
          <w:szCs w:val="16"/>
        </w:rPr>
        <w:t>4.</w:t>
        <w:tab/>
        <w:t xml:space="preserve">Вождение в районах жаркого климата и </w:t>
      </w:r>
      <w:r>
        <w:rPr>
          <w:sz w:val="16"/>
          <w:szCs w:val="16"/>
          <w:u w:val="none"/>
        </w:rPr>
        <w:t>пустынно-песчанной местности</w:t>
      </w:r>
    </w:p>
    <w:p>
      <w:pPr>
        <w:pStyle w:val="List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5.</w:t>
        <w:tab/>
        <w:t>Заключение</w:t>
      </w:r>
    </w:p>
    <w:p>
      <w:pPr>
        <w:pStyle w:val="List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6.</w:t>
        <w:tab/>
        <w:t>Приложение</w:t>
      </w:r>
    </w:p>
    <w:p>
      <w:pPr>
        <w:pStyle w:val="List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7.</w:t>
        <w:tab/>
        <w:t>Используемая литература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_Введение .: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едназначение машин, используемых в пограничных войсках, обус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овливает необходимость поддержания их в работоспособном состоянии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стоянной готовности к применению в любых условиях эксплуатации.</w:t>
      </w:r>
    </w:p>
    <w:p>
      <w:pPr>
        <w:pStyle w:val="Heading4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д условием эксплуатации машин понимают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характер (вариант) использовани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интенсивность использовани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иды нагрузок и порядок их чередовани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актическая обстановка и характер воздействия противник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араметры внешней среды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истема и культура обслуживания;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валификация водителей, механиков-водителей, обслуживающего персон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а, их техническая оснащенность и др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 пустынно-песчанных районах с жарким климатом,  слабо развитой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етью дорог, затрудняется подготовка машин к использованию и их вож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ение, ухудшаются эксплуатационные качества горючего и смазочных м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ериалов, повышаются  напряженность работы и интенсивность изнашив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ия агрегатов, механизмов и деталей, увеличивается количество неисп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авностей, затрудняются их выявление и устранение, усложняются раб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ы по обслуживанию и ремонту машин, условия труда водителей и обслу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живающего персонала,  повышается расход запасных частей и материалов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а обслуживание и ремонт,  снижается надежность, работоспособность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эффективность использования машин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ля обеспечения надежности и работоспособности машин в  сложных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условиях эксплуаитации, поддержания их в постоянной готовности к ис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льзованию проводится комплекс организационно-технических мероприя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ий, включающий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оведение занятий с начальниками ПЗ по вопросам эксплуатаци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ашин в  предстоящий перион с обязательным доведением до них руков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ящих документо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рядок и время проведения сборов водителей,  машин погранич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ых застав;  лица ответственные за проведение занятий с  водителями;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еречень тем и количество часов;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дготовка  элементов парков пограничных застав с точным ук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занием объемов,  сроков выполнения  работ  и  исполнителей;  порядок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набжения необходимыми материала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онкретные задачи личного состава подвижных средств техничес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ого обслуживания  машин  с обязательным указанием сроков выполнения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абот на каждой пограничной заставе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рядок контроля за ходом сезонного технического обслуживания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ашин пограничных заста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роки окончания работ на всех пограничных заставах;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Исходя из всех положений НЗ предусматривает проведение  различ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ых мероприятий, характерных для районов с жарким климатом.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TextBodyIndent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_Влияние климатических и дорожных условий</w:t>
      </w:r>
    </w:p>
    <w:p>
      <w:pPr>
        <w:pStyle w:val="3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_на работоспособность машин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 районам жаркого климата и пустынно-песчанной местности  отн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ятся жаркий  сухой  и  очень жаркий сухой районы,  которые занимают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коло 10% территории страны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 этих районах преимущественно равнинный характер рельефа,  ш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око распространены песчанные,  лесовые и засоленные грунты, скудная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астительность и безводность.  Климат резко континентальный,  осадк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едки и незначительны (60-150мм в год), до 90% осадков приходится на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зиму и весну,  частые ветры большой силы до 30 м/с, наблюдаются пос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оянные ветры, например так называемый афганец, дующий в течение 120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ней в году в направлении Мары - Кушка - Кандагар,  имеет место дв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жение не закрепленных и частично закрепленных песков, засыпающих д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оги, колодцы и целые поселения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ткрытые водоемы в пустынях и сухих степях встречаются редко 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главным образом на их окраинах.  Вода из местных источников содержит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большое количество разных солей и не пригодна как для питья,  так 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ля заправки машин.</w:t>
      </w:r>
    </w:p>
    <w:p>
      <w:pPr>
        <w:pStyle w:val="TextBody"/>
        <w:spacing w:lineRule="atLeast" w:line="240"/>
        <w:rPr/>
      </w:pPr>
      <w:r>
        <w:rPr>
          <w:sz w:val="16"/>
          <w:szCs w:val="16"/>
          <w:u w:val="none"/>
        </w:rPr>
        <w:t>Для районов с сухим жарким климатом характерно не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none"/>
        </w:rPr>
        <w:t>только  выс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ая  температура воздуха (до 40-50 С в тени),  но и низкая его влаж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ость,  большая запыленность, а также солнечная радиация и неблагоп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иятные  дорожные условия пустынно-песчанной местности при не несоб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юдении специальных рекомендаций отрицательно влияют  на  работосп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обность машин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следствие уменьшения плотности рабочей смеси  при  повышени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емпературы окружающего воздуха до 40-45 С мощность двигателя умень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шается на 15%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озможны перебои в работе двигателя из-за образования паровых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обок в бензонасосе и топливопроводах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озможен повышенный (в 2 раза и более) износ цилиндров, порш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евых колец, шеек коленчатого вала и вкладышей подшипников при раб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е двигателя  под  нагрузкой в условиях сильной запыленности воздуха</w:t>
      </w:r>
    </w:p>
    <w:p>
      <w:pPr>
        <w:pStyle w:val="Heading5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(2-3г на метр 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нижается эффективность работы системы охлаждения, температу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а охлаждающей жидкости может достигать 109-119 С, в результате чего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 камере сгорания и на клапанах происходит интенсивное нагарообраз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ания;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частая  доливка воды приводит к быстрому образованию накипи в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истеме охлаждени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интенсивное старение масел из-за быстрого их окисления  вызы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ает отложение на поверхность деталей смолистых веществ и механичес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их примесей, быстрое засорение масленых каналов и фильтро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ысокая  температура воздуха и наличие паров топлива в подк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тном пространстве двигателя (80-100  С)  повышает  пожарную  опас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ость, вызывает  быстрое  старение  и разрушение электроизоляционных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атериалов, повышенное испарение дистиллированной воды и  саморазряд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аккумуляторных батарей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и движении машин на грунте образуется толстый слой очень мел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ой пыли,  при чем, взвешенная в воздухе, эта пыль долго не оседает,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 безветренную погоду - в течение 2-3 часа;  при ветре видимость ещ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более ухудшается. Попадание пыли в приборы электрооборудования вызы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ает быстрый износ их деталей,  приводит к неисправностям в системах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зажигания и электрооборудования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Эксплуатируя машины в жарких условиях,  необходимо своевременно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чищать и мыть их,  обслуживать воздухоочистители и фильтры,  прин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ать меры по предупреждению попадания пыли в машину,  ее агрегаты 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истемы, тщательно проверять исправность всех приводов управления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оисходит повышенное испарение тормозной жидкости,  вследстви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чего в  гидравлическом и пневмогидравлическом тормозных приводах об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азуются паровыве пробки,  вызывающие отказы в работе рабочих торм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зов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Увеличивается склонность рабочих жидкостей в гидроусилителе ру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евого привода к пенообразованию,  вследствие чего снижается рабоче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авление, возрастает отложение  смол,  ухудшается  работоспособность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гидроусилителя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ластичные смазки расплавляются или вытекают из сочленений  ру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евых тяг  при  температуре:  солидолы  -  70-75  С,  смазки  1-13 и</w:t>
      </w:r>
    </w:p>
    <w:p>
      <w:pPr>
        <w:pStyle w:val="Heading6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ЯНЗ-2 - 120 С, консталин и литол - 24-130 С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язкость трансмиссионных  масел  в  агрегатах при температурах,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остигающих 120-140 С,  значительно снижается, что способствует под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еканию масел через сальниковые уплотнения.  В гидродинамических к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обках передач увеличивается склонность масел к пенообразованию, что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ухудшает работоспособность гидросистем.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Ухудшается эластичность шин,  диафрагм тормозных  камер,сальн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ов, манжет,  приводных ремней,  обивочных материалов, пластмассовых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еталей. Детали из дерева рассыхаются и  растрескиваются,  а  краск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ыцветают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оходимость песчаных и солончаковых грунтов во многом  зависит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т времени года и погоды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есчаные районы становятся более проходимыми в период дождей 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елаются труднопроходимыми  в  сухую погоду,  особенно на участках с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ыпучими песками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олончаковый грунт  в  сухую погоду делается твердым и проход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ым, но зато в сырую погоду поверхность солончаковых грунтов  быстро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азмокает и  движение  машин на определенный отрезок времени практ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чески исключается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Автомобильные дороги  проходят главным образом по окраинам пус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ынь. Большая часть дорог представляет собой естественные  грунтовы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ороги, накатанные по целине, реже встречаются гравийные дороги.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TextBodyIndent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_Мероприятия по повышению эффективности</w:t>
      </w:r>
    </w:p>
    <w:p>
      <w:pPr>
        <w:pStyle w:val="3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_использования машин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Эксплуатация машин  в условиях жаркого климата и повышенной з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ыленности воздуха требует проведения специальных организационных 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ехнических мероприятий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ехническое обслуживание N 1 и N 2 проводится с уменьшенной пе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иодичностью по  сравнению с обычными условиями:  для автомобилей на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30-35%, гусеничных машин и тракторов на 20...25%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ичем, затрачивается примерно на 25%  больше времени,  так как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значительно чаще (почти в два раза) приходится смазывать втулки осей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балансиров  и подшипники механизмов включения фрикционов,  промывать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фильтры и доливать дистиллированную воду в аккумуляторы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ополнительно провродятся  работы  по обдувке механизмов сжатым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оздухом, фильтрация воды, промывка шарниров и замена масла в двиг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елях, с промывкой системы смазки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 условиях жаркого климата особый  контроль  осуществляется  за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аботой и  обслуживанием системы охлаждения двигателя и его темпер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урным режимом.  Ежедневно проверяется натяжение ремня и уровень ох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аждающей жидкости.  При подготовке машин к летнему периоду эксплу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ации, система охлаждения проверяется на герметичность, а пробки р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иаторов - на давление срабатывания паровоздушных клапанов;  при не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бходимости система охлаждения промывается для удаления накипи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ля уменьшения  накипеобразования системы охлаждения заправляют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и дозаправляют водой с 3-х компонентной присадкой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акипь удалают промывкой системы специальными растворами,  раз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ушающими ее.  Химические реагенты и особеенно соляная кислота, пр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еняемые для  удаления накипи и вызывающие повышенную коррозию дет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ей системы охлаждения,  применяются  с  ингибиторами,  уменьшающим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оррозийную агрессивность растворов.  В качестве ингибиторов исполь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зуется технический уротропин, состав ПБ-8 и др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ля армейских машин рекомендуются следующие составы растворов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40-80г хромпика на 10л воды для двигателей ЗМЗ-66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20г  технического  трилона  «Б» на емкость системы охлаждения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ля двигателей ЗИЛ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акипеудаляющий раствор,  включающий соляную кислоту, ингиб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ор ПБ-5, уротропин и пеногаситель и нейтрализующий раствор из каль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ционированной соды и хромпика для двигателей автомобилей Урал.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ашины, убывающие в рейс,  в условиях  жаркого  климата  должны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беспечиваться одной заправкой умягченной воды для дозаправки систе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ы охлаждения в пути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 условиях повышенной запыленности воздуха проводятся мероприя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ия, снижающие вредное влияние пыли на систему и механизмы машины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ля защиты от загрязнения топлива,  масел и  рабочих  жидкостей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еобходимо правильно организовать их заправку и хранение, предупреж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ающих внесение абразивных частиц и других механических  примесей  в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артер механизмов системы машин. Дизельное топливо после слива в ем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ости пункта заправки должно отстаиваться в течении 5-6 суток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опливные фильтры, фильтры систем смазки и гидросистем промыв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ются с меньшей периодичностю.  Фильтры и отстойники системы  питания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а автомобилях  промываются через 350-400 километров,  на гусеничных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ашинах через 250-300 километров пробега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нижение вязкости масел,  рабочих жидкостей и топлива с повыше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ием температуры воздуха увеличивает возможность их подтекания через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окладки, сальники и другие соединения. Поэтому необходимо постоян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о следить,  чтобы не было нарушений герметичности соединений и кры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шек заправочных горловин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оздухоочистители двигателей в условиях пыльных дорог  обслуж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аются ежедневно с промывкой фильтра и,  при необходимости,. с заме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ой масла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 связи  с  ограниченным  количеством  воды в пустынно-песчаной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естности мойку и очистку машин рекомендуется проводить с применен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ем сжатого воздуха и водовоздушной смеси.  Расход воздуха при обдув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(давление 5кгс/м) составляет 0,5 метра в минуту, а время на обработ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у одной машины до 15 минут. Применение водовоздушной струи и спец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альных моечных щеток с подводом сжатого воздуха значительно сокращ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ет расход воды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олончаковую пыль рекомендуется  сдувать  с  поверхности  машин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жатым воздухом,  так  как  при  смывании водой образуются растворы,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усиливающие коррозию металлов.  Необходимо тщательно удалять пыль  с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верхности радиатора и двигателя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ледует очищать от пыли отверстия сопунов агрегатов и  вентиля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ционные отверстия аккумуляторных батарей. В условиях жаркого климата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через 2-3 дня в аккумуляторных батареях проверяется уровень электр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ита и  при  необходимости доводить его до нормы доливом дистиллир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анной водой.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ысокая температура и большая запыленность воздуха,  плохие д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ожные условия значительно снижают работоспособность водителей и эф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фективеность использования машин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емпература воздуха в кабине на уровне  головы  водителя  может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остигать 60 С. Сочетание высокой температуры, запыленности и низкой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лажности воздуха в кабине,  а также большая  солнечная  радиация 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азнообразие местности вызывают быстрое утомление водителя и появле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ие головной боли.  Работоспособность водителя снижается,  кроме т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го,. из-за плохих дорожных условий и плохой видимости, особенно, пр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вижении в колонне, вследствие большой запыленности воздуха. При с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ержании пыли  в воздухе 0,8...1г/м предел видимости перед автомоб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ем составляет  5...8м.  Водители  имеют  мало времени для отдыха на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ивалах,  вследствии увеличенного объема работ по осмотру  машин 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устранению дорожных неисправностей и отказов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 целях повышения надежности работы и  повышения  эффективност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использования  машин  при эксплуатации в пустынно-песчаной местност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ни оборудуются средствами защиты агрегатов и механизмов от  пыли 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редствами повышения проходимости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ля предупреждения  попадания пыли рекомендуется закрывать спе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циально изготовленными чехлами из плотной ткани распределитель заж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гания, шарниры карданных валов, сочленения рулевых тяг, шаровые оп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ы передних мостов,  сетчатым фильтром - тормозной кран пневматичес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ого привода тормозов,  корпус бензонасоса,  аккумуляторную батарею,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алоны агрегатов и др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ашины укомплектовываются  укрывочными  брезентами  для  защиты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груза от пыли, подкладками под домкрат, емкостями под умягченную в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у для  системы охлаждения автомобилей и питьевую воду.  Системы ох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аждения автомобилей могут оборудоваться  конденсационными  бочками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ля повышения  проходимости в песках автомобили оснащаются колейным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орожками из металлической сетки, противобуксаторами, самовытаскив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елями, а  гусеничные машины - бревнами с комплектом цепей для креп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ения бревен к гусеницам.</w:t>
      </w:r>
    </w:p>
    <w:p>
      <w:pPr>
        <w:pStyle w:val="Heading4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ля предотвращения перегрева двигателя следует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ддерживать требуемый уровень охлаждающей жидкост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увеличивать   давление   открытия   парового клапана на</w:t>
      </w:r>
    </w:p>
    <w:p>
      <w:pPr>
        <w:pStyle w:val="Heading5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0,2-0,3 кгс/с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еред каждым выходом контролировать натяжение ремней вентиля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оров или момент пробуксовки фрикциона вентилятора на танках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 качестве  подтверждения  вышесказанного  можно привести,  как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имер, операцию «Буря в пустыне»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устынная местность  Аравийского полуострова с районами зыбучих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есков и обширных солончаков,  пересеченная сухими руслами и овраг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и, явилась  серьезным  препятствием для действий сухопутных групп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овок многонациональных сил (МНС).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ак, в  результате  высоких  температур  и сильной запыленност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оздуха,  в 1,5-2 раза увеличился расход ГСМ, а также запасных комп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ектов расходных средств и воды.  Участились случаи преждевременного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ыхода из строя двигателей,  навигационного и  другого  электронного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борудования техники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Из-за интенсивного воздействия песка, пыли и высоких температур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тмечались частые  отказы  и выход из строя различных приборов и уз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ов. Это вызвало значительное сокращение интервалов между регламент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ыми работами на всех видах техники.  Выявились также и конструктив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ые недостатки образцов вооружения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и ведении  наступления  и  движений  колонн учитывались таки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факторы, как песчаная мгла, миражи, ослепляющий эффект,пылевые заве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ы. Например, при движении даже одиночной гусеничной машины создает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я непроницаемая пылевая завеса,  которая в безветренную погоду дос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игает высоты 300-500м и держится 20-30 минут. Для снижения ее отр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цательного влияния на маневры войск,  командование МНС  практиковало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ередвижение механизированных подразделений не колоннами,  а в линию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или уступом вправо (влево).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TextBodyIndent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_Вождение в пустынно-песчаной местност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устыни по своим природным условиям неодинаковы. В зависимост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т грунтов различают песчаные, солончаковые и глинистые пустыни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есчаные пустыни наиболее распространенные.  Большую  часть  их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занимают подвижные незакрепленные барханы и дюны, слабо закрепленны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(бугристые) и закрепленные (грунтовые) пески.  В  сухое  время  года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барханы и  бугристые  пески труднопроходимы.  Зимой,  весной и посл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ождей пески уплотняются и проходимость по ним увеличивается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 низинах  пустынно-песчаной  местности встречаются солончаки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акыры, которые проходимы для всех видов техники только в сухое вре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я года, в другое время они непроходимы, особенно в период дождей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устынно-песчаная местность характеризуется ограниченным  кол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чеством водных источников и плохим качеством воды, которая  не может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быть использована без предварительной очистки.  Каналы,  системы ис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усственного орошения  имеют  крутые  берега  и труднопреодолимы без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едварительной подготовки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лимат пустынно-песчаной местности резко континентальный. Летом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емпература воздуха достигает 50  , а грунта - 70 С.  Сильные  ветры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(до 15-20м/с и более),  достигающие силы урагана, и малое количество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садков обуславливают большую запыленность  воздуха.  Встречаются 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явления миража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вижение машин по пустынно-песчаной  местности  характеризуется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едостаточным сцеплением гусениц (колес) с грунтом,  вследствие чего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казания спидометров на 10-15%  превышают действительно  пройденно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астояние. Высокая  температура воздуха и сильный нагрев металличес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их поверхностей машин затрудняют работу водителей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и вождении машин в пустынно-песчаной местности кроме соблюде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ия общих правил, изложенных в инструкциях по эксплуатации, водитель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олжен выполнять следующие правила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оверить устойчивость работы двигателя  на  всех  режимах 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герметичность системы питани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убедиться в исмправной централизованной системы регулирования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авления воздуха в шинах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оверить наличие и исправность средств повышения проходимос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и машин по песку, а также колейных мостиков для преодоления арыков,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копов и траншей;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оверить  исправность  запасного колеса,  домкрата и наличи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дкладки под него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оверить состояние сапунов картера, агрегатов, трансмиссии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ылезащитных чехло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полнить запас питьевой кипяченой воды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лучить брезент для укрытия машин (при наличии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еред  длительным рейсом получить запас дистиллированной воды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ля доливки в аккумуляторы и медицинскую аптечку (при наличии)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ля предупреждения  перегрева двигателя необходимо чаще очищать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одяной и масляный радиаторы от пыли и масла.  Пыль удалается  посл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аждого выхода независимо от пройденных километров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 системе охлаждения необходимо систематически проверять  регу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ировку паровоздушного клапана,  а на некоторых гусеничных машинах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омент пробуксовки фрикциона вентилятора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собое внимание  при  подготовке  машин  к вождению обращять на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бслуживание радиаторов.  Систему охлаждения нужно заправляить  оч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щенной (желательно  кипяченой) водой с добавлением в нее противокор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озийной присадки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 условиях  сильной запыленности воздухоочистители следует пр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ывать по потребености, как правило, чаще, чем обычно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и движении колесных машин по песчаной местности для улучшения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оходимости давление в шинах понижается до 1,5-0,75 кгс/см в  зав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имости от плотности песка и условий движения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и вождении машин  в  пустынно-песчаной  местности  необходимо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учитывать следующие особеннос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озможность буксирования машин  при  значительном  погружени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гусениц (колес)  в грунт вследствие пониженноно (в 2-2,5 раза) сцеп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ения на песках и солончаках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увеличения  сопротивления  движению  в  1,5-2 раза по зыбучим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ескам особенно при трогании с мес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ысокая  температура окружающей среды летом обуславливает п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ышенный тепловой режим работы двигателя и других агрегатов маш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рудность ориентирования ввиду однообразия местности, большой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запыленности воздуха, отсутствие ориентиро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нижение запаса хода машин по гусеницам с механическим шарн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ом в 1,5-2 раза при движении по барханам и зыбучим пескам.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рогание машины  с  места  на песчаном грунте нужно начинать на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изших передачах,  плавно, при необходимости используя рычаги управ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ения; первое положение ПМП замедленной передачи на гусеничных маш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ах и раздаточной коробки на колесных машинах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а песчаном грунте быстро теряется инерция,  поэтому для перек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ючения передач выбирать ровные участки с твердым грунтом, использ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ать уклоны и спуски с барханов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и вождении по такой местности выбирать для движения по возм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жености ровные  участки с растительным покровом.  В песках двигаться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 межгрядовым понижениям,  перемычки пересекать в более низких мес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а. Солончаки,  мокрые такыры и глинистые участки по возможности об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ходить или преодолевать их после разведки,  используя средства повы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шения проходимости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дсохшие солончаки и такыры с крепкой верхней коркой преодале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ать по  краю  на  максимальной скорости без поворотов,  остановок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езкого изменения скорости движения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 незакрепленным пескам, мокрому такыру и солончакам двигаться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ямолинейно, избегая резкого изменения скорости движения и торможе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ия. Если  двигатель  не развивает необходимой мощности,  перейти на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изшую передачу или перевести рычаги управления в промежуточное  п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ложение, а на машинах с ПМП - в первое положение, включить замедлен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ую передачу (на гусеничной машине) и продолжить движение до  набора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вигателем эксплуатационных оборотов, после чего вернуть их в исход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ое положение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и буксовании  колес  (гусениц) остановить машину,  расчистить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есок и подложить под колеса (гусеницы) доски,  маты или другие под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учные материалы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и зарывании тягача с артиллерийским орудием  или  прицепом  в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есок орудие (прицеп) отцепить, тягач вывести на более плотный грунт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и с помощью лебедки перетащить орудие (прицеп) через  труднопроходи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ое место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и длительной работе гусеничных машин  на  песчаной  местност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использовать  шпоры  (грунтозацепы) и уширители гусениц.  Разъезд со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стречными машинами выполнять на малой скорости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 дождливую  погоду или после дождя перед преодолением солонч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овых участков надеть цепи противоскольжения и двигаться с  повышен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ой скоростью,  не  сворачивая с колеи.  При полной потере видимост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становить машину и продолжать движение после достаточной видимости.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ля поворотов на песчаном грунте рекомендуется использовать вы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уклости, неровности,  когда с грунтом соприкосается не вся  опорная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верхность гусеницы,  а только ее середина.  Повороты производить в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есколько приемов (ступенчато),  многократным торможением  гусеницы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сле каждого  притормаживания продвигать машину вперед не менее чем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а половину длины корпуса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ысокие барханы  преодалевать по выпуклой стороне на низких пе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едачах без остановки,  направляя машину под прямым углом к  вершин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бархана и избегая разбитой калеи.  Перед спуском с бархана, имеющего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рутизну ската более 30 ,  на машинах с башней необходимо развернуть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ее пушкой назад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аневрировать необходимо  таким  образом,  чтобы  не  допускать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застревания при  крутом  повороте  на сыпучем песке,  при движении с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реном по бархану,  в узкой выемке при крутом повороте на  солончак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или мокром такыре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езкий поворот машины на песчаном  грунте  вызывает  перегрузку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вигателя и силовой передачи. Это создает опасность повреждения бор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овой передачи, опорных катков и траков гусеничных машин или ведущих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остов у  колесных машин.  Дальнейшее движение возможно только посл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чистки гусениц (колес) от песка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вижение по косогору бархана даже с малым углом наклона вызыв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ет сползание машины и зарывание  гусениц  (колес),  вследствии  чего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озможен разрыв  гусениц,  разрушение бортовых передач (ведущих мос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ов). В этом случае следует очистить гусеницы (колеса)  и  в  случа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буксования прибегнуть к помощи тягача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Узкие выемки  преодалеваются  с  использованием инерции машины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олесные машины должны их обходить  по  возможности  или  пропустить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ежду колес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Крутой и резкий поворот на солончаке (мокром такыре) приводит к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азрушению верхней корки, и машина может сесть на днище (мосты). Пр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аком застревании необходимо попытаться выйти задним ходом. Если гу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еницы (колеса) пробуксовывают,  то машина  эвакуируется  с  помощью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редств самовытаскивания, тягача или лебедки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и движении колонны в условиях сильной запыленности  дистанция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ежду машинами увеличивается, включаются габаритные фонари, при этом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одитель сзади идущей машины должен держаться края пылевого облака 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вигаться уступом.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 частично закрепленных или неглубоких сыпучих песках двигаться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 одной калее. По глубине погружения гусениц (колес) впереди идущей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ашины нужно оценивать твердость грунта и выбрать место для переклю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чения передач и поворотов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и преодолении барханов  в  составе  подразделений  необходимо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ледить за состоянием колеи. После прохода нескольких машин она раз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бивается, и поэтому следующая машина должна двигаться правее или ле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ее прошедших на 1-3 метра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вижение по солончаку или мокрому такыру по одной колее не  д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ускается.</w:t>
      </w:r>
    </w:p>
    <w:p>
      <w:pPr>
        <w:pStyle w:val="Heading4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а привалах и остановках выполнить следующее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одуть сжатым воздухом радиатор и двигатель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оверить исправность пылезащитных чехло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отереть стекла и внутренние поверхности кабины от пыл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оверить уровень и при необходимости долить дистиллированную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оду в аккумуляторы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ри длительной остановке по указанию командира укрыть  машину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брезентом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сле завершения марша (рейса) выполнить ежедневное техническо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бслуживание или  по указанию командира очередное техническое обслу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живание N 1 или N 2 и подготовить машину  к  выполнению  последующей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задачи.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TextBodyIndent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_Заключени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аким образом  правильная  и  технически  грамотная организация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эксплуатации автомобильной техники является составной  частью  авт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ехнического обеспечения войск,  имеет целью обеспечить успешное вы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олнение поставленных задач по охране Государственной границы и сох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анить при этом машины в постоянной исправности и готовности к даль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ейшим действиям.  В процессе эксплуатации необходимо строго поддер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живать установленный  уровень  готовности и надежности автомобильной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ехники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собое значение  это  требование  приобретает в условиях боевой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еятельности войск,  когда напряжение в работе машин резко возраст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ет, а условия для обслуживания и ухода за машинами осложняются.  Ор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ганизация эксплуатации автомобильной техники предполагает разработку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и осуществление комплекса мероприятий по обеспечению надежной работы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и сохранению машин с момента поступления в подразделение до выхода в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плановый ремонт или списание по амортизационному износу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Эксплуатация автомобильной техники включает в себя вопросы  эф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фективного использования машин по прямому назначанию в различных до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ожных и климатических условиях и  в  условиях  боевой  деятельност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ойск, технического обслуживания, хранения и транспортировки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Знание основ организации правильной эксплуатации  автомобильной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ехники является  необходимым условием успешного выполнения задач по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хране Государственной границы решаемых автомобильной службой погра-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ничных войск.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Из этого вытекает, что офицеры пограничной заставы должны знать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и уметь правильно организовать эксплуатацию автомобильной техники.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.</w:t>
      </w:r>
      <w:r>
        <w:br w:type="page"/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18 -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22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_Приложение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хема N 1: Содержание пыли в воздухе (g) в зависимости от места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автомобиля в колонне (а) и дистанции (N) между авто-</w:t>
      </w:r>
    </w:p>
    <w:p>
      <w:pPr>
        <w:pStyle w:val="3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обилями (б) при  = 13-16км/ч</w:t>
      </w:r>
    </w:p>
    <w:p>
      <w:pPr>
        <w:pStyle w:val="2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1 -</w:t>
        <w:tab/>
        <w:t>дистанция 20-25м;    2 - дистанция 40-45м;</w:t>
      </w:r>
    </w:p>
    <w:p>
      <w:pPr>
        <w:pStyle w:val="2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3 -</w:t>
        <w:tab/>
        <w:t>третий автомобиль;   4 - пятый автомобиль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.</w:t>
      </w:r>
      <w:r>
        <w:br w:type="page"/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19 -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хема N 2: Значение коэффициента избытка воздуха в процентах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для различных температур воздуха и топлива.</w:t>
      </w:r>
    </w:p>
    <w:p>
      <w:pPr>
        <w:pStyle w:val="Heading5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Температура топлива: 1 - 20 С; 2 - 40 С;</w:t>
      </w:r>
    </w:p>
    <w:p>
      <w:pPr>
        <w:pStyle w:val="4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3 - 60 С; 4 - 80 С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Схема N 3: Изменение толщины слоя накипи / h/ и теплопередачи</w:t>
      </w:r>
    </w:p>
    <w:p>
      <w:pPr>
        <w:pStyle w:val="TextBody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/Qр/ радиатора автомобиля ЗИЛ-130 при эксплуатации</w:t>
      </w:r>
    </w:p>
    <w:p>
      <w:pPr>
        <w:pStyle w:val="3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 зоне Каракумского канала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.</w:t>
      </w:r>
      <w:r>
        <w:br w:type="page"/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849" w:hanging="566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20 -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22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_Используемая литература:</w:t>
      </w:r>
    </w:p>
    <w:p>
      <w:pPr>
        <w:pStyle w:val="2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1.</w:t>
        <w:tab/>
        <w:t>Федеральный закон «О Государственной границе РФ»</w:t>
      </w:r>
    </w:p>
    <w:p>
      <w:pPr>
        <w:pStyle w:val="3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(с изменениями и дополнениями на 10.08.94г.)</w:t>
      </w:r>
    </w:p>
    <w:p>
      <w:pPr>
        <w:pStyle w:val="2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2.</w:t>
        <w:tab/>
        <w:t>«Эксплуатация автомобильной и бронетанковой техники на пог-</w:t>
      </w:r>
    </w:p>
    <w:p>
      <w:pPr>
        <w:pStyle w:val="22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раничной заставе (в пограничной комендатуре),М.,1987г.</w:t>
      </w:r>
    </w:p>
    <w:p>
      <w:pPr>
        <w:pStyle w:val="2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3.</w:t>
        <w:tab/>
        <w:t>«Эксплуатация автомобильной техники в сложных условиях»,</w:t>
      </w:r>
    </w:p>
    <w:p>
      <w:pPr>
        <w:pStyle w:val="Heading6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.,1984г.,Воениздат</w:t>
      </w:r>
    </w:p>
    <w:p>
      <w:pPr>
        <w:pStyle w:val="2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4.</w:t>
        <w:tab/>
        <w:t>«Эксплуатация армейских машин»,М.,19789г.,Воениздат</w:t>
      </w:r>
    </w:p>
    <w:p>
      <w:pPr>
        <w:pStyle w:val="2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5.</w:t>
        <w:tab/>
        <w:t>«Бронетанковая техники,эксплуатация»,учебник,М.,1974г.,</w:t>
      </w:r>
    </w:p>
    <w:p>
      <w:pPr>
        <w:pStyle w:val="Heading6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оениздат</w:t>
      </w:r>
    </w:p>
    <w:p>
      <w:pPr>
        <w:pStyle w:val="2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6.</w:t>
        <w:tab/>
        <w:t>«Зарубежное военное обозрение»,N 10,1994г.</w:t>
      </w:r>
    </w:p>
    <w:p>
      <w:pPr>
        <w:pStyle w:val="2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7.</w:t>
        <w:tab/>
        <w:t>«Руководство по правилам вождения боевых машин»,</w:t>
      </w:r>
    </w:p>
    <w:p>
      <w:pPr>
        <w:pStyle w:val="Normal"/>
        <w:spacing w:lineRule="atLeast" w:line="240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М.,1984г.,Военизда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4"/>
      <w:szCs w:val="24"/>
      <w:u w:val="single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 Cyr" w:cs="Times New Roman Cyr"/>
      <w:i/>
      <w:iCs/>
      <w:sz w:val="22"/>
      <w:szCs w:val="22"/>
    </w:rPr>
  </w:style>
  <w:style w:type="character" w:styleId="Style8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21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Style9">
    <w:name w:val="Ïðîäîëæåíèå"/>
    <w:basedOn w:val="Normal"/>
    <w:qFormat/>
    <w:pPr>
      <w:spacing w:before="0" w:after="120"/>
      <w:ind w:left="283" w:hanging="0"/>
    </w:pPr>
    <w:rPr/>
  </w:style>
  <w:style w:type="paragraph" w:styleId="22">
    <w:name w:val="Ïðîäîëæåíèå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8T01:01:00Z</dcterms:created>
  <dc:creator>рома</dc:creator>
  <dc:description/>
  <dc:language>en-US</dc:language>
  <cp:lastModifiedBy>Землячёв Роман Александрович</cp:lastModifiedBy>
  <dcterms:modified xsi:type="dcterms:W3CDTF">1996-05-18T01:01:00Z</dcterms:modified>
  <cp:revision>2</cp:revision>
  <dc:subject/>
  <dc:title>ш1</dc:title>
</cp:coreProperties>
</file>