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676169695"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92356829"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