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режима резания при сверлении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таль - заготовка конического зубчатого колеса. Материал - сталь 45: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= 61 кг-с/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к вертикально сверлильный модели 2Н135; Сверло - спиральное из быстрорежущей стали Р18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0          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40"/>
        <w:ind w:left="425" w:hanging="42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глубину резания при сверлении: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 мм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ja-JP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tLeast" w:line="240"/>
        <w:ind w:left="425" w:hanging="42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дача при сверлении :</w:t>
        <w:tab/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2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02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0 = 0.6 мм/об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ректируем подачу по паспорту станка 2Н135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0.1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6 мм/об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9;</w:t>
      </w:r>
    </w:p>
    <w:p>
      <w:pPr>
        <w:pStyle w:val="Normal"/>
        <w:spacing w:lineRule="atLeast" w:line="2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6, т.е. 0.1 &lt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&lt; 1.6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ыбираем подачу по ступеням: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z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i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left="76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8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8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1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42 = 0.142 мм/об</w:t>
      </w:r>
    </w:p>
    <w:p>
      <w:pPr>
        <w:pStyle w:val="Normal"/>
        <w:spacing w:lineRule="atLeast" w:line="2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142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42 = 0.202 мм/об</w:t>
      </w:r>
    </w:p>
    <w:p>
      <w:pPr>
        <w:pStyle w:val="Normal"/>
        <w:spacing w:lineRule="atLeast" w:line="2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202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42 = 0.286 мм/об</w:t>
      </w:r>
    </w:p>
    <w:p>
      <w:pPr>
        <w:pStyle w:val="Normal"/>
        <w:spacing w:lineRule="atLeast" w:line="2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286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42 = 0.406 мм/об</w:t>
      </w:r>
    </w:p>
    <w:p>
      <w:pPr>
        <w:pStyle w:val="Normal"/>
        <w:spacing w:lineRule="atLeast" w:line="2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406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42 = 0.577 мм/об</w:t>
      </w:r>
    </w:p>
    <w:p>
      <w:pPr>
        <w:pStyle w:val="Normal"/>
        <w:spacing w:lineRule="atLeast" w:line="2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577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42 = 0.820 мм/об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качестве рассчётной принимаем ближайшую меньшую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577 мм/об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 . Определяем расчётную скорость резанья при сверлении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40"/>
        <w:ind w:left="76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v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v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где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Lv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M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  <w:lang w:val="ja-JP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правочный коэффициент.</w:t>
        <w:tab/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Lv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коэффициент, учитывающий глубину отверстия в зависимости от диаметра сверла. По таблице 9 находи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Lv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.0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M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учитывающий влияние материала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тал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где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9 (таб. 10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40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61;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M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 учитывающий материал сверла. </w:t>
      </w:r>
    </w:p>
    <w:p>
      <w:pPr>
        <w:pStyle w:val="Normal"/>
        <w:spacing w:lineRule="atLeast" w:line="340"/>
        <w:ind w:left="624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верла из быстрорежущей ста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M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.0;</w:t>
      </w:r>
    </w:p>
    <w:p>
      <w:pPr>
        <w:pStyle w:val="Normal"/>
        <w:spacing w:lineRule="atLeast" w:line="3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Lv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M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M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.0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14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.0 = 1.14;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 табл. 11 находим для S &gt; 0.2;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1"/>
        <w:spacing w:lineRule="atLeast" w:line="340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C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= 9.8;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b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= 0.4;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X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= 0;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Y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v</w:t>
      </w:r>
      <w:r>
        <w:rPr>
          <w:rFonts w:eastAsia="Times New Roman Cyr" w:cs="Times New Roman Cyr" w:ascii="Times New Roman Cyr" w:hAnsi="Times New Roman Cyr"/>
        </w:rPr>
        <w:t xml:space="preserve"> = 0.7; m = 0.2;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4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/мин;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tLeast" w:line="340"/>
        <w:ind w:left="850" w:hanging="85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расчётную частоту вращения шпинделя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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аспорту станка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i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1.5 об/мин;</w:t>
      </w:r>
    </w:p>
    <w:p>
      <w:pPr>
        <w:pStyle w:val="Normal"/>
        <w:spacing w:lineRule="atLeast" w:line="3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400 об/мин;</w:t>
      </w:r>
    </w:p>
    <w:p>
      <w:pPr>
        <w:pStyle w:val="Normal"/>
        <w:spacing w:lineRule="atLeast" w:line="3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2; число ступеней вращения</w:t>
      </w:r>
    </w:p>
    <w:p>
      <w:pPr>
        <w:pStyle w:val="Normal"/>
        <w:spacing w:lineRule="atLeast" w:line="340"/>
        <w:ind w:left="284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i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z-1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вращения по ступеням: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= 31.5 </w:t>
      </w:r>
      <w:r>
        <w:rPr>
          <w:rFonts w:eastAsia="Symbol" w:cs="Symbol" w:ascii="Symbol" w:hAnsi="Symbol"/>
          <w:sz w:val="24"/>
          <w:szCs w:val="24"/>
          <w:lang w:val="ja-JP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1.41 = 44.4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/мин;</w:t>
      </w:r>
    </w:p>
    <w:p>
      <w:pPr>
        <w:pStyle w:val="Normal"/>
        <w:spacing w:lineRule="atLeast" w:line="3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4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</w:t>
      </w:r>
      <w:r>
        <w:rPr>
          <w:rFonts w:eastAsia="Symbol" w:cs="Symbol" w:ascii="Symbol" w:hAnsi="Symbol"/>
          <w:sz w:val="24"/>
          <w:szCs w:val="24"/>
          <w:lang w:val="ja-JP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1.41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2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2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/мин;</w:t>
      </w:r>
    </w:p>
    <w:p>
      <w:pPr>
        <w:pStyle w:val="Normal"/>
        <w:spacing w:lineRule="atLeast" w:line="3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2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</w:t>
      </w:r>
      <w:r>
        <w:rPr>
          <w:rFonts w:eastAsia="Symbol" w:cs="Symbol" w:ascii="Symbol" w:hAnsi="Symbol"/>
          <w:sz w:val="24"/>
          <w:szCs w:val="24"/>
          <w:lang w:val="ja-JP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1.41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8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/мин;</w:t>
      </w:r>
    </w:p>
    <w:p>
      <w:pPr>
        <w:pStyle w:val="Normal"/>
        <w:spacing w:lineRule="atLeast" w:line="3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8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</w:t>
      </w:r>
      <w:r>
        <w:rPr>
          <w:rFonts w:eastAsia="Symbol" w:cs="Symbol" w:ascii="Symbol" w:hAnsi="Symbol"/>
          <w:sz w:val="24"/>
          <w:szCs w:val="24"/>
          <w:lang w:val="ja-JP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1.41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24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/мин;</w:t>
      </w:r>
    </w:p>
    <w:p>
      <w:pPr>
        <w:pStyle w:val="Normal"/>
        <w:spacing w:lineRule="atLeast" w:line="3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24.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5 </w:t>
      </w:r>
      <w:r>
        <w:rPr>
          <w:rFonts w:eastAsia="Symbol" w:cs="Symbol" w:ascii="Symbol" w:hAnsi="Symbol"/>
          <w:sz w:val="24"/>
          <w:szCs w:val="24"/>
          <w:lang w:val="ja-JP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1.41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75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/мин;</w:t>
      </w:r>
    </w:p>
    <w:p>
      <w:pPr>
        <w:pStyle w:val="Normal"/>
        <w:spacing w:lineRule="atLeast" w:line="3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75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</w:t>
      </w:r>
      <w:r>
        <w:rPr>
          <w:rFonts w:eastAsia="Symbol" w:cs="Symbol" w:ascii="Symbol" w:hAnsi="Symbol"/>
          <w:sz w:val="24"/>
          <w:szCs w:val="24"/>
          <w:lang w:val="ja-JP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1.41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47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/мин;</w:t>
      </w:r>
    </w:p>
    <w:p>
      <w:pPr>
        <w:pStyle w:val="Normal"/>
        <w:spacing w:lineRule="atLeast" w:line="340"/>
        <w:ind w:left="284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47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.5 </w:t>
      </w:r>
      <w:r>
        <w:rPr>
          <w:rFonts w:eastAsia="Symbol" w:cs="Symbol" w:ascii="Symbol" w:hAnsi="Symbol"/>
          <w:sz w:val="24"/>
          <w:szCs w:val="24"/>
          <w:lang w:val="ja-JP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1.41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49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  <w:lang w:val="ja-JP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/мин;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качестве рассчётной принимаем ближайшую меньшую частоту вращения</w:t>
      </w:r>
    </w:p>
    <w:p>
      <w:pPr>
        <w:pStyle w:val="Normal"/>
        <w:spacing w:lineRule="atLeast" w: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1"/>
        <w:spacing w:lineRule="atLeast" w:line="340"/>
        <w:rPr/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p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 = 247.5 об/мин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spacing w:lineRule="atLeast" w:line="240"/>
        <w:ind w:left="850" w:hanging="85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фактическую скорость резания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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</m:t>
          </m:r>
        </m:oMath>
      </m:oMathPara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сновные режимы резанья при сверлении: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6 мм/об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3.31 м/мин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47.5 об/мин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spacing w:lineRule="atLeast" w:line="240"/>
        <w:ind w:left="850" w:hanging="85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осевую силу резания: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Р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С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D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Zp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S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perscript"/>
        </w:rPr>
        <w:t>yp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K</w:t>
      </w:r>
      <w:r>
        <w:rPr>
          <w:rFonts w:eastAsia="Times New Roman Cyr" w:cs="Times New Roman Cyr" w:ascii="Times New Roman Cyr" w:hAnsi="Times New Roman Cyr"/>
          <w:i w:val="false"/>
          <w:iCs w:val="false"/>
          <w:vertAlign w:val="subscript"/>
        </w:rPr>
        <w:t>Mp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таблице 6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M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89: по табл. 12 находим: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51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.4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8, то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51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.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6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0.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89 = 51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16.9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665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89 = 352.8 кг-с;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500 кг-с; то</w:t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&lt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д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spacing w:lineRule="atLeast" w:line="240"/>
        <w:ind w:left="850" w:hanging="85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крутящий момент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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табл. 12 находим для ста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0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0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8;</w:t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0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0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.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6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0.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89 = 8.54 кг-с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паспорту станк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р 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0 кг-с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;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spacing w:lineRule="atLeast" w:line="240"/>
        <w:ind w:left="850" w:hanging="85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мощность на шпинделе станка.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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m>
            <m:mr>
              <m:e/>
            </m:mr>
            <m:mr>
              <m:e/>
            </m:mr>
          </m:m>
        </m:oMath>
      </m:oMathPara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</m:t>
          </m:r>
        </m:oMath>
      </m:oMathPara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ind w:firstLine="284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8 (КПД станка по паспорту)</w:t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480"/>
        <w:ind w:left="850" w:hanging="85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эффициент использования станка по мощности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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мощность главного электродвигателя станка по паспорту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48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яем основное техническое время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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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расчётная длинна обрабатываемой поверхности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йствительная длина (чертёжный размер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l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3 мм;</w:t>
      </w:r>
    </w:p>
    <w:p>
      <w:pPr>
        <w:pStyle w:val="Normal"/>
        <w:spacing w:lineRule="auto" w:line="48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личина врезания;</w:t>
      </w:r>
    </w:p>
    <w:p>
      <w:pPr>
        <w:pStyle w:val="Normal"/>
        <w:spacing w:lineRule="auto" w:line="48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 инструмента;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+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0.4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.4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0 = 12 мм</w:t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</m:e>
            </m:mr>
          </m:m>
        </m:oMath>
      </m:oMathPara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tLeast" w:line="24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Приложение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перационаая карта механической обработки (сверлильная)</w:t>
      </w:r>
    </w:p>
    <w:sectPr>
      <w:footerReference w:type="default" r:id="rId2"/>
      <w:type w:val="nextPage"/>
      <w:pgSz w:w="11906" w:h="16838"/>
      <w:pgMar w:left="992" w:right="992" w:gutter="0" w:header="0" w:top="709" w:footer="1134" w:bottom="1190"/>
      <w:pgNumType w:start="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_PAGE  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1.5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t>_PAGE  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" w:hAnsi="ＭＳ 明朝" w:eastAsia="ＭＳ 明朝" w:cs="ＭＳ 明朝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bCs/>
      <w:kern w:val="2"/>
      <w:sz w:val="24"/>
      <w:szCs w:val="24"/>
      <w:u w:val="single"/>
      <w:lang w:val="ru-RU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  <w:jc w:val="left"/>
    </w:pPr>
    <w:rPr>
      <w:sz w:val="20"/>
      <w:szCs w:val="20"/>
      <w:lang w:val="ru-RU"/>
    </w:rPr>
  </w:style>
  <w:style w:type="paragraph" w:styleId="1">
    <w:name w:val="1"/>
    <w:basedOn w:val="Normal"/>
    <w:qFormat/>
    <w:pPr>
      <w:spacing w:lineRule="atLeast" w:line="240"/>
      <w:jc w:val="center"/>
    </w:pPr>
    <w:rPr>
      <w:i/>
      <w:iCs/>
      <w:sz w:val="32"/>
      <w:szCs w:val="32"/>
      <w:lang w:val="ru-RU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  <w:jc w:val="left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8:52:00Z</dcterms:created>
  <dc:creator>1</dc:creator>
  <dc:description/>
  <dc:language>en-US</dc:language>
  <cp:lastModifiedBy>Alexandre Katalov</cp:lastModifiedBy>
  <cp:lastPrinted>1998-04-16T20:57:00Z</cp:lastPrinted>
  <dcterms:modified xsi:type="dcterms:W3CDTF">1998-04-16T18:52:00Z</dcterms:modified>
  <cp:revision>2</cp:revision>
  <dc:subject/>
  <dc:title>************ ***** ************ ********* : 010 ********</dc:title>
</cp:coreProperties>
</file>