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и конструирование сверла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Расчёт и конструирование сверла из быстрорежущей стали с коническим хвостовиком для обработки сквозного отверстия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0, глубино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3 мм. В заготовке из стали 45 с пределом прочности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610 Мпа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4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Определяем диаметр сверла по ГОСТ 2092-77 находим необходимый диаметр сверла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0 мм: сверло 2301-415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40"/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осевую составляющую силы резания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´</m:t>
        </m:r>
      </m:oMath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Хp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sup>
        </m:sSubSup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Ìð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по таблиц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;</m:t>
        </m:r>
        <m:m>
          <m:mr>
            <m:e/>
          </m:mr>
          <m:mr>
            <m:e/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m:rPr>
            <m:lit/>
            <m:nor/>
          </m:rPr>
          <w:rPr>
            <w:rFonts w:ascii="Cambria Math" w:hAnsi="Cambria Math"/>
          </w:rPr>
          <m:t xml:space="preserve">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по расчётам режима резания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44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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tLeast" w:line="240"/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омент силы сопротивления резания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´</m:t>
        </m:r>
      </m:oMath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Zм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</m:t>
            </m:r>
          </m:sup>
        </m:sSubSup>
        <m:r>
          <w:rPr>
            <w:rFonts w:ascii="Cambria Math" w:hAnsi="Cambria Math"/>
          </w:rPr>
          <m:t xml:space="preserve">´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sub>
              </m:sSub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где</w:t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5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5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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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tLeast" w:line="240"/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№ конуса Морзе хвостовика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осевую составляющую силу реза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ожно разложить на две силы: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Q - действующую нормально к образующей конус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где </w:t>
      </w:r>
      <w:r>
        <w:rPr>
          <w:rFonts w:eastAsia="Symbol" w:cs="Symbol" w:ascii="Symbol" w:hAnsi="Symbol"/>
          <w:i/>
          <w:i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гол конусности хвостовика, и сил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йствующую в радиальном направлении и уравновешивающую реакцию на противоположной точке поверхности конуса.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Сила Q создаёт касательную составляющу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лы резания; с учётом коэффициента трения поверхности конуса о стенки втулки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м: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m>
          <m:mr>
            <m:e/>
          </m:mr>
          <m:mr>
            <m:e/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омент трения между хвостовиком и втулкой: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Dq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иравниваем момент трения к максимальному моменту сил сопротивления резанию, т.е. к моменту, создающимуся при работе затупившимся сверлом, который увеличивается до трёх раз по сравнению с моментом, принятым для нормативной работы сверла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Dq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средний диаметр конуса хвостовика: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Dq</m:t>
            </m:r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=9.225 кг-с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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= 654 кг-с</w:t>
      </w:r>
    </w:p>
    <w:p>
      <w:pPr>
        <w:pStyle w:val="Normal"/>
        <w:spacing w:lineRule="atLeast" w:line="240"/>
        <w:ind w:firstLine="284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0.0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трения стали по стали;</w:t>
      </w:r>
    </w:p>
    <w:p>
      <w:pPr>
        <w:pStyle w:val="Normal"/>
        <w:spacing w:lineRule="atLeast" w:line="240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Ð</w:t>
      </w:r>
      <w:r>
        <w:rPr>
          <w:rFonts w:eastAsia="Symbol" w:cs="Symbol" w:ascii="Symbol" w:hAnsi="Symbol"/>
          <w:i/>
          <w:i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18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отклонение угла конуса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ГОСТ 25557-82 выбираем ближайший больший конус т.е. конус Морзе №3: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еделяем длину сверла по ГОСТу находим 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95 мм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l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75 мм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геометрические и конструктивные параметры рабочей части сверла;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заточки - ДП (двойная с подточкой перемычки),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гол наклона винтовой канавк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угол между режущими кромками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задний угол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угол наклона поперечной кромки.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г винтовой канавки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м;</w:t>
      </w:r>
    </w:p>
    <w:p>
      <w:pPr>
        <w:pStyle w:val="Normal"/>
        <w:spacing w:lineRule="atLeast" w:line="24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лщин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сердцевина сверла выбирается в зависимости от диаметра сверла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м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480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толщение сердцевины по направлению хвоставик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0.5 - 0.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 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 длины рабочей части:</w:t>
      </w:r>
    </w:p>
    <w:p>
      <w:pPr>
        <w:pStyle w:val="Normal"/>
        <w:spacing w:lineRule="auto" w:line="48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м;</w:t>
      </w:r>
    </w:p>
    <w:p>
      <w:pPr>
        <w:pStyle w:val="Normal"/>
        <w:spacing w:lineRule="auto" w:line="48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ирина ленточки (вспомогательная задняя поверхность лезв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выбираем по таблице в зависимости от диаметра сверл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м;</w:t>
      </w:r>
    </w:p>
    <w:p>
      <w:pPr>
        <w:pStyle w:val="Normal"/>
        <w:spacing w:lineRule="auto" w:line="48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7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варительное отклонения размеров конуса хвостовика устанавливаем по ГОСТ 2848-75. Радиальное биение рабочей части сверла относительно оси хвостовика не должно превышать 0.15 мм; Углы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uto" w:line="480"/>
        <w:ind w:left="28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ол наклона винтовой канавки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Предельные отклонения размеров подточки перемычки режущей части сверла +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0.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; </w:t>
      </w:r>
    </w:p>
    <w:p>
      <w:pPr>
        <w:pStyle w:val="Normal"/>
        <w:spacing w:lineRule="auto" w:line="48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ёрдость рабочей части сверл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480"/>
        <w:rPr/>
      </w:pPr>
      <w:r>
        <w:rPr>
          <w:rFonts w:eastAsia="Times New Roman Cyr" w:cs="Times New Roman Cyr" w:ascii="Times New Roman Cyr" w:hAnsi="Times New Roman Cyr"/>
          <w:lang w:val="ru-RU"/>
        </w:rPr>
        <w:t>(Приложение) Операционная карта сверлильная, Маршрутная карта.</w:t>
      </w:r>
      <w:r>
        <w:rPr>
          <w:rFonts w:eastAsia="Times New Roman" w:cs="Times New Roman" w:ascii="Times New Roman" w:hAnsi="Times New Roman"/>
        </w:rPr>
        <w:t xml:space="preserve"> </w:t>
      </w:r>
    </w:p>
    <w:sectPr>
      <w:footerReference w:type="default" r:id="rId2"/>
      <w:type w:val="nextPage"/>
      <w:pgSz w:w="11906" w:h="16838"/>
      <w:pgMar w:left="992" w:right="992" w:gutter="0" w:header="0" w:top="709" w:footer="1134" w:bottom="1190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_PAGE 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1.5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t>_PAGE 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" w:hAnsi="ＭＳ 明朝" w:eastAsia="ＭＳ 明朝" w:cs="ＭＳ 明朝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bCs/>
      <w:kern w:val="2"/>
      <w:sz w:val="24"/>
      <w:szCs w:val="24"/>
      <w:u w:val="single"/>
      <w:lang w:val="ru-RU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1">
    <w:name w:val="1"/>
    <w:basedOn w:val="Normal"/>
    <w:qFormat/>
    <w:pPr>
      <w:spacing w:lineRule="atLeast" w:line="240"/>
      <w:jc w:val="center"/>
    </w:pPr>
    <w:rPr>
      <w:i/>
      <w:iCs/>
      <w:sz w:val="32"/>
      <w:szCs w:val="32"/>
      <w:lang w:val="ru-RU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8:54:00Z</dcterms:created>
  <dc:creator>1</dc:creator>
  <dc:description/>
  <dc:language>en-US</dc:language>
  <cp:lastModifiedBy>Alexandre Katalov</cp:lastModifiedBy>
  <cp:lastPrinted>1998-04-16T21:32:00Z</cp:lastPrinted>
  <dcterms:modified xsi:type="dcterms:W3CDTF">1998-04-16T18:54:00Z</dcterms:modified>
  <cp:revision>2</cp:revision>
  <dc:subject/>
  <dc:title>************ ***** ************ ********* : 010 ********</dc:title>
</cp:coreProperties>
</file>