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293164677"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1004366699"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