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1282752359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800016092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353533972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