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130072017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1165804130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53592740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