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245851427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1233133121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529769102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