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80"/>
        <w:gridCol w:w="275"/>
        <w:gridCol w:w="340"/>
        <w:gridCol w:w="85"/>
        <w:gridCol w:w="1149"/>
        <w:gridCol w:w="806"/>
        <w:gridCol w:w="640"/>
        <w:gridCol w:w="1286"/>
        <w:gridCol w:w="2546"/>
        <w:gridCol w:w="318"/>
        <w:gridCol w:w="319"/>
        <w:gridCol w:w="238"/>
        <w:gridCol w:w="81"/>
        <w:gridCol w:w="604"/>
        <w:gridCol w:w="93"/>
        <w:gridCol w:w="1134"/>
      </w:tblGrid>
      <w:tr>
        <w:trPr>
          <w:trHeight w:val="831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Формат</w:t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Зона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з.</w:t>
            </w:r>
          </w:p>
        </w:tc>
        <w:tc>
          <w:tcPr>
            <w:tcW w:w="3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34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-чание</w:t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/>
              <w:t>Документаци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300.000 СБ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борочный чертеж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/>
              <w:t>Сборочные единицы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00 СБ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дуктор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200.000 СБ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ма сварна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300.000 СБ</w:t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фта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/>
              <w:t>Стандартные издели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лты ГОСТ 7798-70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М10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6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38.5.8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10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6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50.5.8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Гайки ГОСТ 5915-70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10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фта торообразная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 – 36 – 1.1 ГОСТ 20884-75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Шайбы 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5Г ГОСТ 6402-70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 ГОСТ13371-68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двигатель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А1008УЗ ГОСТ 19523-74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ДМ 2501.300.000 СП</w:t>
            </w:r>
          </w:p>
        </w:tc>
      </w:tr>
      <w:tr>
        <w:trPr>
          <w:trHeight w:val="246" w:hRule="atLeast"/>
        </w:trPr>
        <w:tc>
          <w:tcPr>
            <w:tcW w:w="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1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3" w:right="27" w:hanging="0"/>
              <w:jc w:val="center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ент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61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зработал</w:t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Неупокоев Д.А.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од</w:t>
            </w:r>
          </w:p>
        </w:tc>
        <w:tc>
          <w:tcPr>
            <w:tcW w:w="9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.</w:t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ов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верил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есарев Е.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ГУ  группа М-3115</w:t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. конт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10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7577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2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5:54:00Z</dcterms:created>
  <dc:creator>Dmitry Neupokoev</dc:creator>
  <dc:description/>
  <dc:language>en-US</dc:language>
  <cp:lastModifiedBy>Dmitry Neupokoev</cp:lastModifiedBy>
  <dcterms:modified xsi:type="dcterms:W3CDTF">1998-05-06T16:34:00Z</dcterms:modified>
  <cp:revision>5</cp:revision>
  <dc:subject/>
  <dc:title/>
</cp:coreProperties>
</file>