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80"/>
        <w:gridCol w:w="275"/>
        <w:gridCol w:w="340"/>
        <w:gridCol w:w="85"/>
        <w:gridCol w:w="1149"/>
        <w:gridCol w:w="806"/>
        <w:gridCol w:w="640"/>
        <w:gridCol w:w="1286"/>
        <w:gridCol w:w="3442"/>
        <w:gridCol w:w="685"/>
        <w:gridCol w:w="541"/>
        <w:gridCol w:w="686"/>
      </w:tblGrid>
      <w:tr>
        <w:trPr>
          <w:trHeight w:val="831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Формат</w:t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Зона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з.</w:t>
            </w:r>
          </w:p>
        </w:tc>
        <w:tc>
          <w:tcPr>
            <w:tcW w:w="38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означение</w:t>
            </w:r>
          </w:p>
        </w:tc>
        <w:tc>
          <w:tcPr>
            <w:tcW w:w="3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-чание</w:t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8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16</w:t>
            </w:r>
          </w:p>
        </w:tc>
        <w:tc>
          <w:tcPr>
            <w:tcW w:w="34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ьцо уплотнительное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М 2501.100.017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бка коническа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/>
              <w:t>Стандартные издел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лты ГОСТ 7798-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М6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 xml:space="preserve"> 6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 xml:space="preserve"> 25.5.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2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8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 xml:space="preserve"> 6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 xml:space="preserve"> 25.5.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6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3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8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 xml:space="preserve"> 6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 xml:space="preserve"> 30.5.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Винты ГОСТ 1491-8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4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М6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 xml:space="preserve"> 6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 xml:space="preserve"> 18.5.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M8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 xml:space="preserve"> 6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 xml:space="preserve"> 22.5.8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Манжеты ГОСТ 8752-79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6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 xml:space="preserve">1 – 24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 xml:space="preserve"> 3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7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1 – 40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</w:t>
            </w:r>
            <w:r>
              <w:rPr>
                <w:rFonts w:cs="Arial" w:ascii="Arial" w:hAnsi="Arial"/>
                <w:sz w:val="22"/>
                <w:lang w:val="en-US"/>
              </w:rPr>
              <w:t xml:space="preserve"> 5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Шайбы ГОСТ 6402-7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5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5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60" w:right="-19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</w:rPr>
            </w:pPr>
            <w:r>
              <w:rPr/>
              <w:t>ДМ 2501.200.000 СП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28" w:hRule="atLeast"/>
        </w:trPr>
        <w:tc>
          <w:tcPr>
            <w:tcW w:w="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>Изм.</w:t>
            </w:r>
          </w:p>
        </w:tc>
        <w:tc>
          <w:tcPr>
            <w:tcW w:w="6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ент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95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7577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ификация2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5:18:00Z</dcterms:created>
  <dc:creator>Dmitry Neupokoev</dc:creator>
  <dc:description/>
  <dc:language>en-US</dc:language>
  <cp:lastModifiedBy>Dmitry Neupokoev</cp:lastModifiedBy>
  <dcterms:modified xsi:type="dcterms:W3CDTF">1998-05-06T15:50:00Z</dcterms:modified>
  <cp:revision>5</cp:revision>
  <dc:subject/>
  <dc:title>Формат</dc:title>
</cp:coreProperties>
</file>