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ИСАНИЕ КОНСТРУКЦИИ РА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jc w:val="both"/>
        <w:rPr>
          <w:sz w:val="24"/>
        </w:rPr>
      </w:pPr>
      <w:r>
        <w:rPr>
          <w:sz w:val="24"/>
        </w:rPr>
        <w:t>Для изготовления рамы используются швеллера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ГОСТ 8240-72. Швеллера соединяются между собой посредством сваривания плавящими электрод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ва продольных швеллера №12 длиной по 565 мм скрепляются между собой с левой части швеллером №12 длиной 45 мм, справа встык к ним приваривается швеллер №30 длиной 180 мм. В правой же части сверху устанавливается швеллер №18 длиной 180 мм параллельно швеллеру №30.  Редуктор крепится на 2 продольных швеллера №12, а двигатель на 2 поперечных швеллера №18 и №30. В местах их крепления привариваются пластины и сверлятся отверстия диаметром 12 мм, а снизу привариваются косые шайбы. На нижних полках швеллеров №12 и №30 в местах крепления рамы к фундаменту сверлятся отверстия диаметром 12 мм и привариваются косые шай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аритные размеры рамы: длина 665 мм, высота 310 мм, ширина 180 мм.</w: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7:10:00Z</dcterms:created>
  <dc:creator>Dmitry Neupokoev</dc:creator>
  <dc:description/>
  <dc:language>en-US</dc:language>
  <cp:lastModifiedBy>Dmitry Neupokoev</cp:lastModifiedBy>
  <dcterms:modified xsi:type="dcterms:W3CDTF">1998-05-07T04:12:00Z</dcterms:modified>
  <cp:revision>5</cp:revision>
  <dc:subject/>
  <dc:title>11</dc:title>
</cp:coreProperties>
</file>