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301772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52142253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792120263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921229336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872669793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2069135205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519508578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677590842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689674086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441164839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296577609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409384515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342140872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540934321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291364519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542367964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820302165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941344239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712489310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32201164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825688138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1650769234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130949942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1699087168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2005102829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