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721182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926090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