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80"/>
        <w:gridCol w:w="275"/>
        <w:gridCol w:w="340"/>
        <w:gridCol w:w="85"/>
        <w:gridCol w:w="1149"/>
        <w:gridCol w:w="806"/>
        <w:gridCol w:w="640"/>
        <w:gridCol w:w="1286"/>
        <w:gridCol w:w="2546"/>
        <w:gridCol w:w="318"/>
        <w:gridCol w:w="319"/>
        <w:gridCol w:w="238"/>
        <w:gridCol w:w="81"/>
        <w:gridCol w:w="604"/>
        <w:gridCol w:w="93"/>
        <w:gridCol w:w="1134"/>
      </w:tblGrid>
      <w:tr>
        <w:trPr>
          <w:trHeight w:val="831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он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з.</w:t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/>
              <w:t>Документаци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200.000.СБ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орочный чертеж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/>
              <w:t>Детали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200.201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стин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200.202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стин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200.203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веллер 18 ГОСТ 8240-72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 3 ГОСТ 535-5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 = 180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ДМ 2501.200.20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веллер 1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ГОСТ 8240-72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 3 ГОСТ 535-5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 = 565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ДМ 2501.200.20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веллер 1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ГОСТ 8240-72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 3 ГОСТ 535-5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 = 565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ДМ 2501.200.206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веллер 1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ГОСТ 8240-72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 3 ГОСТ 535-5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 = 45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ДМ 2501.200.20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веллер </w:t>
            </w:r>
            <w:r>
              <w:rPr>
                <w:rFonts w:cs="Arial" w:ascii="Arial" w:hAnsi="Arial"/>
                <w:sz w:val="22"/>
                <w:lang w:val="en-US"/>
              </w:rPr>
              <w:t>30</w:t>
            </w:r>
            <w:r>
              <w:rPr>
                <w:rFonts w:cs="Arial" w:ascii="Arial" w:hAnsi="Arial"/>
                <w:sz w:val="22"/>
              </w:rPr>
              <w:t xml:space="preserve"> ГОСТ 8240-72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 3 ГОСТ 535-5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 = 180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200.208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ые шайбы 12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/>
                <w:sz w:val="22"/>
                <w:u w:val="single"/>
                <w:lang w:val="ru-RU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/>
              <w:t>ДМ 2501.200.000 СП</w:t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3"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аботал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Неупокоев Д.А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/>
              <w:t>Рама сварная</w:t>
            </w:r>
          </w:p>
        </w:tc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.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верил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есарев Е.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ГУ  группа М-3115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. конт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757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6:44:00Z</dcterms:created>
  <dc:creator>Dmitry Neupokoev</dc:creator>
  <dc:description/>
  <dc:language>en-US</dc:language>
  <cp:lastModifiedBy>Dmitry Neupokoev</cp:lastModifiedBy>
  <dcterms:modified xsi:type="dcterms:W3CDTF">1998-05-07T03:46:00Z</dcterms:modified>
  <cp:revision>7</cp:revision>
  <dc:subject/>
  <dc:title/>
</cp:coreProperties>
</file>