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757625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21812460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08497441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878117741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854393773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976730234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159535041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632512798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380083666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284495513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898152729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408787915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948485725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219209445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052465770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2140265138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731479307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840818050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738008641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531477270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98737885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2050509338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215554203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1049786988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1828107943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