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056059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092427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309296900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598204428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740055452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62374866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510844021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962909369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48971989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958637949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63070343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006655033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968858385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941846495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046696034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407309543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991894098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945607464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469151704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082751142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946786221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865291981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558974132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246266371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1254643511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