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15"/>
        <w:gridCol w:w="1234"/>
        <w:gridCol w:w="806"/>
        <w:gridCol w:w="640"/>
        <w:gridCol w:w="5954"/>
        <w:gridCol w:w="686"/>
      </w:tblGrid>
      <w:tr>
        <w:trPr>
          <w:trHeight w:val="15431" w:hRule="atLeast"/>
        </w:trPr>
        <w:tc>
          <w:tcPr>
            <w:tcW w:w="103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75865</wp:posOffset>
                      </wp:positionH>
                      <wp:positionV relativeFrom="paragraph">
                        <wp:posOffset>180975</wp:posOffset>
                      </wp:positionV>
                      <wp:extent cx="1563370" cy="3746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ДЕРЖА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3.1pt;height:29.5pt;mso-wrap-distance-left:9.05pt;mso-wrap-distance-right:9.05pt;mso-wrap-distance-top:0pt;mso-wrap-distance-bottom:0pt;margin-top:14.25pt;mso-position-vertical-relative:text;margin-left:19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ДЕРЖ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1305</wp:posOffset>
                      </wp:positionH>
                      <wp:positionV relativeFrom="paragraph">
                        <wp:posOffset>2009775</wp:posOffset>
                      </wp:positionV>
                      <wp:extent cx="6043930" cy="2752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930" cy="275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Введение ...……………………………..…………………………………………………….…4 1. Кинематический расчет  ……………………………………………………………………5 2. Расчет червячной передачи ...……………………………………………………………8  3. Проектный расчет валов редуктора и подбор подшипников ………………………….17 4. Конструктивные размеры червяка и червячного колеса ………………………………20 5. Расчет элементов корпуса редуктора ……………………………………………………21 6. Проверочный расчет валов ………………………………………………………………23 7. Проверка долговечности подшипников ………………………………………………….31 8. Проверка прочности шпоночного соединения и посадки венца червячного колеса …33 9. Выбор смазки редуктора и уплотнительных устройств ………………………………36 10. Выбор муфт ……………………………………………………………………………….37 11. Описание конструкции рамы ……………………………………………………………38 Приложения …………………………………………………………………………………39 Список использованной литературы ………………………………………………………..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75.9pt;height:216.7pt;mso-wrap-distance-left:9.05pt;mso-wrap-distance-right:9.05pt;mso-wrap-distance-top:0pt;mso-wrap-distance-bottom:0pt;margin-top:158.25pt;mso-position-vertical-relative:text;margin-left:22.15pt;mso-position-horizontal-relative:margin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ведение ...……………………………..…………………………………………………….…4 1. Кинематический расчет  ……………………………………………………………………5 2. Расчет червячной передачи ...……………………………………………………………8  3. Проектный расчет валов редуктора и подбор подшипников ………………………….17 4. Конструктивные размеры червяка и червячного колеса ………………………………20 5. Расчет элементов корпуса редуктора ……………………………………………………21 6. Проверочный расчет валов ………………………………………………………………23 7. Проверка долговечности подшипников ………………………………………………….31 8. Проверка прочности шпоночного соединения и посадки венца червячного колеса …33 9. Выбор смазки редуктора и уплотнительных устройств ………………………………36 10. Выбор муфт ……………………………………………………………………………….37 11. Описание конструкции рамы ……………………………………………………………38 Приложения …………………………………………………………………………………39 Список использованной литературы ………………………………………………………..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6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М 2501.100.000 ПЗ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46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4:40:00Z</dcterms:created>
  <dc:creator>Dmitry Neupokoev</dc:creator>
  <dc:description/>
  <dc:language>en-US</dc:language>
  <cp:lastModifiedBy>Dmitry Neupokoev</cp:lastModifiedBy>
  <dcterms:modified xsi:type="dcterms:W3CDTF">1998-05-07T04:16:00Z</dcterms:modified>
  <cp:revision>8</cp:revision>
  <dc:subject/>
  <dc:title>Формат</dc:title>
</cp:coreProperties>
</file>