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2546"/>
        <w:gridCol w:w="318"/>
        <w:gridCol w:w="319"/>
        <w:gridCol w:w="238"/>
        <w:gridCol w:w="81"/>
        <w:gridCol w:w="604"/>
        <w:gridCol w:w="93"/>
        <w:gridCol w:w="1134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окументац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0 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уктор червячный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0 ПЗ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четно-пояснитель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ис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Сборочные единицы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10.000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вяк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20.000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 выходной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Детал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1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2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смотров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3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смотров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4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подшипни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5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подшипни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6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подшипни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7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ышка подшипни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8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кан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9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0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1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 регулировоч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2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 регулировоч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3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слоуказатель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4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душин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5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 грузовой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ДМ 2501.100.000 СП</w:t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ал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Неупокоев Д.А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Редуктор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есарев Е.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. конт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01:00Z</dcterms:created>
  <dc:creator>Dmitry Neupokoev</dc:creator>
  <dc:description/>
  <dc:language>en-US</dc:language>
  <cp:lastModifiedBy>Dmitry Neupokoev</cp:lastModifiedBy>
  <dcterms:modified xsi:type="dcterms:W3CDTF">1998-05-06T15:17:00Z</dcterms:modified>
  <cp:revision>5</cp:revision>
  <dc:subject/>
  <dc:title/>
</cp:coreProperties>
</file>