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1368331110"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772001543"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402190778"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722374690"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