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1233580083"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2053514640"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318957278"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357516248"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