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691103363"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1556627806"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676497634"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1208375547"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