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769214880"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1206863648"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1357131658"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1677290594"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