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946792886"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1052435834"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1556060515"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822187188"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